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ены комнаты украсьте насыщенными, но не слишком броскими изображениями: комната или специально обустроенный детский уголок должны быть светлыми, легко проветриваемыми; кроватку поставьте подальше от окна; удобную парту (стол) и стул, где бы он мог сидеть, рисовать и лепить, расположите в самой светлой части комн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Необходимые выдвижные ящики в шкафу с одеждой должны быть доступны ребенку. На стену можно прикрепить магнитную доску для занятий, повесить часы с большим циферблат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ванной комнате при необходимости соорудите для ребенка подставки под ноги возле раковины, чтобы он мог включить воду и взять гигиенические принадлежност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14500" cy="196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раните ложки, вилки, ножи на кухне в недоступном  для ребенка месте, продукты – в небьющейся пос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влекайте малыша к совместному труду по дому, так как это не только способствует формированию у него практических умений и навыков, но и делает его активным членом семьи, развивает личные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обый ребенок должен всегда находиться под присмотром взросл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авильном подходе к малышу он с удовольствием будет выполнять все родительские просьбы и поручения, сознавать себя полноценным участником семей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drawing>
          <wp:inline distT="0" distB="0" distL="0" distR="0">
            <wp:extent cx="2390775" cy="285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 бюджетное дошкольное образовательное учреждение детский сад общеразвивающего вида «Сибирячо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 приоритетным осуществлением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ятельности по физическо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витию детей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 организова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метно - развивающу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скую сред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семь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/>
        <w:drawing>
          <wp:inline distT="0" distB="0" distL="0" distR="0">
            <wp:extent cx="2515235" cy="2630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п.Белый Я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.Н.Аллахверди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сожалению, родители не всегда учитывают образовательные, физические и индивидуальные потребности, как здорового ребенка, так и ребенка с проблемами разви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полноценного развития и воспитания детей необходимо создание вокруг них предметно-развивающей среды, которая позволила бы им свободно играть, двигаться, самостоятельно пользоваться необходимыми предметами и игрушками, собранными в отведенном для них 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райтесь окружить ребенка «умными», развивающими, здоровьесберегающими игрушками, создайте для него игровой уголок или оборудуйте отдельную детскую комнату, где ему будет легче сохранять порядок и он будет чувствовать себя хозяином, самостоятельной личностью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87245" cy="2044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ручайте ребенка к порядку в детской комнате, воспитывайте у него ответственное отношение к своим вещам, предметам, игрушкам, поступ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создании рациональной развивающей среды учитывайте индивидуальные возможности ребенка, его интересы в различных видах дет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бирайте для особого ребенка гармонично сочетающиеся материалы и предметы так, что бы предметный мир реализовывал его потре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выборе игрушек обращайте внимание на то, чтобы они соответствовали следующим треб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довали малыша и вызывали у него положительные эмо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утомляли и не перегружали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зывали интерес, обладали игровой динамикой, стимулировали к активному действию;</w:t>
      </w:r>
    </w:p>
    <w:p>
      <w:pPr>
        <w:pStyle w:val="Normal"/>
        <w:jc w:val="both"/>
        <w:rPr/>
      </w:pPr>
      <w:r>
        <w:rPr>
          <w:sz w:val="28"/>
          <w:szCs w:val="28"/>
        </w:rPr>
        <w:t>-расширяли кругозор ребенка, побуждали к познавательно-исследовательск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были гигиенически безопасными, воспитывали художественный вку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итывайте необходимость коррекционного обучения ребенка с нарушениями развития при организации для него специальной предметно-развивающей сре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ы рекомендуют при подборе игрушек, в том числе и для домашнего игрового уголка, учитывать психолого-педагогические требования к игруш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ушка вредна, если она провоцирует ребенка на агрессию и жесткость ; вызывает страх и тревогу; отличается грубой натуральностью; унижает человеческое достоинство; вызывает психическую зависимость в ущерб полноценному развитию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ушка полезна, если она безопасна; привлекательна и эстетична;  возрастным и соответствует индивидуальным возможностям малыша; полифункциональная (представляет возможность для развития разных способностей ребенка); выполнена из экологических  чист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собой ответственность продумайте создание отдельных зон развития: игровой зоны, зоны для занятий, релаксирующей зоны (зоны отдых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формите детскую комнату или уголок в соответствии с пожеланиями и интересами ребенка, его индивидуальными способностями и возможностями, сделайте ящики для игрушек, полки для книг.</w:t>
      </w:r>
    </w:p>
    <w:sectPr>
      <w:type w:val="nextPage"/>
      <w:pgSz w:orient="landscape" w:w="16838" w:h="11906"/>
      <w:pgMar w:left="170" w:right="170" w:gutter="0" w:header="0" w:top="170" w:footer="0" w:bottom="170"/>
      <w:pgNumType w:fmt="decimal"/>
      <w:cols w:num="3" w:equalWidth="false" w:sep="false">
        <w:col w:w="4706" w:space="708"/>
        <w:col w:w="4706" w:space="708"/>
        <w:col w:w="567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9:42:00Z</dcterms:created>
  <dc:creator>оксана московец</dc:creator>
  <dc:description/>
  <cp:keywords/>
  <dc:language>en-US</dc:language>
  <cp:lastModifiedBy>Оксик</cp:lastModifiedBy>
  <cp:lastPrinted>2015-02-09T20:55:00Z</cp:lastPrinted>
  <dcterms:modified xsi:type="dcterms:W3CDTF">2015-02-09T15:56:00Z</dcterms:modified>
  <cp:revision>5</cp:revision>
  <dc:subject/>
  <dc:title/>
</cp:coreProperties>
</file>