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тушкинская начальная  школа-детский 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шешминского муниципального района 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593"/>
        <w:gridCol w:w="4464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 уч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ых клас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Зарипова.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1»      сентября      2012 г.</w:t>
            </w:r>
          </w:p>
          <w:p>
            <w:pPr>
              <w:pStyle w:val="Normal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</w:rPr>
              <w:t>на заседании педагогического совета Протокол №36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  <w:lang w:eastAsia="ar-SA" w:bidi="en-US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 Чертушкинская Н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Г. Гариз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49   от «03» сентября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sz w:val="28"/>
                <w:szCs w:val="28"/>
                <w:lang w:eastAsia="ar-SA" w:bidi="en-US"/>
              </w:rPr>
            </w:pPr>
            <w:r>
              <w:rPr>
                <w:sz w:val="28"/>
                <w:szCs w:val="28"/>
                <w:lang w:eastAsia="ar-SA" w:bidi="en-US"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 предмету «</w:t>
      </w:r>
      <w:r>
        <w:rPr>
          <w:b/>
          <w:sz w:val="52"/>
          <w:szCs w:val="52"/>
          <w:lang w:val="tt-RU"/>
        </w:rPr>
        <w:t>Ә</w:t>
      </w:r>
      <w:r>
        <w:rPr>
          <w:b/>
          <w:sz w:val="52"/>
          <w:szCs w:val="52"/>
        </w:rPr>
        <w:t>д</w:t>
      </w:r>
      <w:r>
        <w:rPr>
          <w:b/>
          <w:sz w:val="52"/>
          <w:szCs w:val="52"/>
          <w:lang w:val="tt-RU"/>
        </w:rPr>
        <w:t>ә</w:t>
      </w:r>
      <w:r>
        <w:rPr>
          <w:b/>
          <w:sz w:val="52"/>
          <w:szCs w:val="52"/>
        </w:rPr>
        <w:t>би уку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я начальных класс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риповой Лидии Азгато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  квалификационная категор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Әдәби уку</w:t>
      </w:r>
    </w:p>
    <w:p>
      <w:pPr>
        <w:pStyle w:val="Normal"/>
        <w:jc w:val="center"/>
        <w:rPr/>
      </w:pPr>
      <w:r>
        <w:rPr>
          <w:sz w:val="28"/>
          <w:szCs w:val="28"/>
        </w:rPr>
        <w:t>Аңлатма язу</w:t>
      </w:r>
      <w:r>
        <w:rPr>
          <w:sz w:val="18"/>
          <w:szCs w:val="18"/>
        </w:rPr>
        <w:t>Ы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Әдәби уку фәненнән киңәйтелгән тематик планлаштыру Татарстан Республикасы Мәгариф министрлыгы тарафыннан тәкъдим  ителгә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Г.Яхинның 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рта мәктәптә татар әдәбиятын үстерешле укыту программасы нигезендә төзелде. Ул  дүртьеллык башлангыч татар мәктәбенең 3 нче сыйныфы өчен төзелгән һәм Татарстан  Республикасы Мәгариф министрлыгы рөхсәте белән басылган</w:t>
      </w:r>
      <w:r>
        <w:rPr>
          <w:b/>
          <w:i/>
        </w:rPr>
        <w:t xml:space="preserve"> </w:t>
      </w:r>
      <w:r>
        <w:rPr>
          <w:sz w:val="20"/>
          <w:szCs w:val="20"/>
        </w:rPr>
        <w:t>«Әдәбият» Дүртьеллык башлангыч татар мәктәбенең 3 нче сыйныфы өчен дәреслек-хрестоматия /  А.Г.Яхин – Казан: Мәгариф, 2004. һәм  «Әдәбият» Дүртьеллык башлангыч татар мәктәбенең 3 нче сыйныфы өчен хрестоматия /  А.Г.Яхин – Казан: Мәгариф, 2007 дәреслекләр белән тәэмин ителгән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нче сыйныфта еллык тема: сурәтләү алымнары. Татар әдәбиятын башлангыч сыйныфларда үстерешле укыту программасы дәреслек эчтәлеген тамырдан үзгәртә.Темаларга аңлатма бирелә, кагыйдәләрнең нинди теория элементы булуы күрсәтелә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Тематик планлаштыруны тормышка ашырганда куелган иң әһәмиятле максатлар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из, аңлап, дөрес итеп укырга өйрәтү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Балаларны ашыкмыйча, сәнгатьле итеп сөйләргә өйрәтү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Балаларның активлыгын үстерү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Уй - фикерен ачык итеп әйтү өчен тема белән кызыксынырга, уку мәсьәләсен  чишәргә өйрәтү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Уйлау алымнарына өйрәтү һәм үз уен теләп әйтеп бирергә күнектерү</w:t>
      </w:r>
    </w:p>
    <w:p>
      <w:pPr>
        <w:pStyle w:val="Normal"/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учы балаларның   әзерлеге дәрәҗәсе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Әдәби уку  фәнен өйрәнү нәтиҗәсендә 3 нче сыйныф укучысы   </w:t>
      </w:r>
      <w:r>
        <w:rPr>
          <w:b/>
          <w:sz w:val="20"/>
          <w:szCs w:val="20"/>
        </w:rPr>
        <w:t>таныш булырга тиеш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Әдәби әсәрләр, аларның авторлары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итапның элементлары (тышы, эчтәлеге, титул бите, иллюстацияләр)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белергә тиеш</w:t>
      </w:r>
      <w:r>
        <w:rPr>
          <w:sz w:val="20"/>
          <w:szCs w:val="20"/>
        </w:rPr>
        <w:t>:</w:t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ңлап эчтән уку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Әсәрнең  темасын һәм фикерен белү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Эчтәлеген сөйләү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Әсәрне өлешләргә бүлү, план төзү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акыйгаларны бәяләү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әнгатьле итеп яттан сөйләү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алалар әдәбиятының жанрлары (әкият, хикәя, мәсә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Тематик план атнага 2 сәгать исәбеннән , барлыгы 68 сәгатькә исәп итеп төзелә. Шул исәптән  </w:t>
      </w:r>
      <w:r>
        <w:rPr/>
        <w:t>контроль эш – 7сәгать</w:t>
      </w:r>
    </w:p>
    <w:p>
      <w:pPr>
        <w:pStyle w:val="Normal"/>
        <w:ind w:firstLine="540"/>
        <w:rPr>
          <w:sz w:val="22"/>
          <w:szCs w:val="22"/>
        </w:rPr>
      </w:pPr>
      <w:r>
        <w:rPr/>
        <w:t>сыйныфтан тыш уку -14 сәгать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ТЕМАЛАР   БҮЛЕНЕШЕ: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19" w:footer="12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кенче сыйныфта өйрәнгән белемне искә төшерү – 2 сәг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Әсәрне өлешләргә таркату-11 сәг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ешенең күңел дөньясы -11 сәг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кыйгалар бәйләнеше -18 сәг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Әйтми калдыру-10 сәгать</w:t>
      </w:r>
    </w:p>
    <w:p>
      <w:pPr>
        <w:pStyle w:val="Normal"/>
        <w:rPr/>
      </w:pPr>
      <w:r>
        <w:rPr>
          <w:sz w:val="20"/>
          <w:szCs w:val="20"/>
        </w:rPr>
        <w:t>Кабатлау. Контроль  -7 сәг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Әйдәгез, өйдә укыйбыз - 5 сәгать.</w:t>
      </w:r>
    </w:p>
    <w:p>
      <w:pPr>
        <w:sectPr>
          <w:type w:val="continuous"/>
          <w:pgSz w:orient="landscape" w:w="16838" w:h="11906"/>
          <w:pgMar w:left="1134" w:right="1134" w:gutter="0" w:header="0" w:top="719" w:footer="12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3 нче сыйныфта әдәби уку дәресләренең календарь-тематик план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Ел буена  эш темасы: «Сурәтләү алымнары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580"/>
        <w:gridCol w:w="3313"/>
        <w:gridCol w:w="795"/>
        <w:gridCol w:w="1294"/>
        <w:gridCol w:w="3087"/>
        <w:gridCol w:w="1069"/>
        <w:gridCol w:w="1328"/>
        <w:gridCol w:w="773"/>
        <w:gridCol w:w="70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әртип с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ның бүлег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әреснең темас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әгать сан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әреснең тиб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Үзләштерелергә тиешле махсус белеем һәм күнекмәлэ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 төр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й эш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буен-</w:t>
            </w:r>
          </w:p>
          <w:p>
            <w:pPr>
              <w:pStyle w:val="Normal"/>
              <w:jc w:val="center"/>
              <w:rPr/>
            </w:pPr>
            <w:r>
              <w:rPr/>
              <w:t>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-</w:t>
            </w:r>
          </w:p>
          <w:p>
            <w:pPr>
              <w:pStyle w:val="Normal"/>
              <w:jc w:val="center"/>
              <w:rPr/>
            </w:pPr>
            <w:r>
              <w:rPr/>
              <w:t>тич</w:t>
            </w:r>
          </w:p>
        </w:tc>
      </w:tr>
      <w:tr>
        <w:trPr/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кенче сыйныфта өйрәнгән белемне искә төшер</w:t>
            </w:r>
            <w:r>
              <w:rPr>
                <w:b/>
                <w:sz w:val="18"/>
                <w:szCs w:val="18"/>
              </w:rPr>
              <w:t xml:space="preserve">ү </w:t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езнең гаилә Г.Тука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ичәү? Х.Ха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өзәтәм. Н Изма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сәг.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, аңлап дөрес 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тәлекне сөйләргә өйрәнү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4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асыять (мәзә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 һәм ял. Ә.Исх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кмыйча, матур итеп сәнгатьле итеп сөйлә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Әсәрне өлешләргә таркату</w:t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талык яратабыз. М.Фәйз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бака илә куян (мәсәл) Г.Тукай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сә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.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елән куызыксынып, уйны ачык итеп әйтергә өйрәнү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 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 күбәләк. Ф.Кәр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. Р.Бәшә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әк илә сандугач (мәсәл) Г.Тука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чыны уйлау алымнарына өйрәтү, уйны теләп әйтеп бирергә кәнек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Шаян җил.Р.Вәли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ка үпкәләмә. Н.Арсл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чыны мөстәкыйль фикер йөртергә күнек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Өч гөлчәчәк.Татар халык әкия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е салкын. Рус халык әкия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н белән кычыткан И.Юз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лар Аша укучыларга әхлак тәрбиясе би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хшаш өлешләрен кушып уртак исем бирү –«Бөтенлек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ил аркасында.  А.Гату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лганмы? (мәзәк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үзләрнең дөрес әйтелешенә басымнарның дөоес куелышына тәэсирле итеп укуга өйрә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әвәли сәгате. Ш.Галиев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Җил нинди? Л.Шагыйрҗ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Әсәрне охшаш өлешләрен кушып бүлү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ыршы. Г.Тук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яшның нурлары.Дәрдемә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ш усаллыгы. К.Ушин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ырь җөмләләренк , ыскартыбрак үз сүзебез белән әйтә белү,  анализ ясарга өйрө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илгеле урын. Йолдыз. Шауламагыз, әти йоклый. Ш.Гал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ң тәмле икмәк С.Батт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йфатларны барлау, гомумиләш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9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үэ. Җ.Хәли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Һөнәрле үлмәс (татар халык әкият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гә анализ алымын  үзләштерү һәм ныгы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ше сыйфатының дәрәҗәсен сүрәтләү  </w:t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тка. (Татар халык әкият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туган. Б.Гримм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.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не өлешләргә таркату, охшашларын җыю, гомимиләштерү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9 б.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ыдамады. (Татар халык әкият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ак кеше.(Татар халык әкият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, аңлап дөрес 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тәлекне сөйлә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41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та сунарчы. Мюнхаузен истәлеклә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үрек. (Әрмән халык әкият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кмыйча, матур итеп сәнгатьле итеп сөйлә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6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Җитезләр. (Африка халык әкият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и тел очына да. Р.Миңнул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елән куызыксынып, уйны ачык итеп әйте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улливер сәяхәте. Д.Сви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чыны уйлау алымнарына өйрәтү, уйны теләп әйтеп бирергә кәнек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1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улливер сәяхәте. Д.Сви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 һәм аның авторы турын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чыны мөстәкыйль фикер йөртергә күнек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5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шенең күңел дөньяс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снең дәрәҗәсе</w:t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 гөмбә. А.Гатуф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сә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.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лар Аша укучыларга әхлак тәрбиясе бирү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1 б.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езне сагынып. Н.Изма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өбханалла. Р.Вәлиев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үзләрнең дөрес әйтелешенә басымнарның дөоес куелышына тәэсирле итеп укуга өйрә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-62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чире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иснең сәбәб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ш. К.мостаф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ыт. М.Әгълә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ырь җөмләләренк , ыскартыбрак үз сүзебез белән әйтә белү,  анализ ясарга өйрө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бый булдым. Х.Ха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ыгырдавыклы башмаклар Д.Апп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.т.у. №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йфатларны барлау, гомумиләш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9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юлы читек.М.Фәйз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ик. Р.Миңнул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гә анализ алымын  үзләштерү һәм ныгы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рик шигырь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ырып ятканда. Р.Миңнул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рзая. Р.Вәли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не өлешләргә таркату, охшашларын җыю, гомимиләш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72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ышкы кич. Г.Тука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, аңлап дөрес 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тәлекне сөйлә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3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яш Гомере Г.Зәйнә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т.у.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кмыйча, матур итеп сәнгатьле итеп сөйлә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-74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өек сәяхәтчеләр. М.Зощенк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елән куызыксынып, уйны ачык итеп әйте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8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ыш көнендә җәй исе. М.Газиз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чыны уйлау алымнарына өйрәтү, уйны теләп әйтеп бирергә кәнек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-79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л үскәндә. М.Җәли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чыны мөстәкыйль фикер йөртергә күнек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Вакыйгалар бәйләнеше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i/>
                <w:sz w:val="18"/>
                <w:szCs w:val="18"/>
              </w:rPr>
              <w:t xml:space="preserve">Вакыйга- тәмамланган хәрәкәт  </w:t>
            </w:r>
            <w:r>
              <w:rPr>
                <w:sz w:val="20"/>
                <w:szCs w:val="20"/>
              </w:rPr>
              <w:t>«Син» дә «мин» М.Гази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.у. №6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сә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.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лар Аша укучыларга әхлак тәрбиясе бирү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-82 б.  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урлык минем белән. М.Әгълә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үзләрнең дөрес әйтелешенә басымнарның дөоес куелышына тәэсирле итеп укуга өйрә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Яхшылыкка яхшылык (мәсәл). Г.Тук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акчы Наил. А.Али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ырь җөмләләренк , ыскартыбрак үз сүзебез белән әйтә белү,  анализ ясарга өйрө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ар гадәте бар. Ә.Исха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йфатларны барлау, гомумиләш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үз бирдем. А.Пантел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гә анализ алымын  үзләштерү һәм ныгы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9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үз бирдем. А.Пантелее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не өлешләргә таркату, охшашларын җыю, гомимиләш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1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чире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әбәп-нәтиҗә бәйләнеш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ем гаепле? (мәзәк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әү. М.Әглә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, аңлап дөрес 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тәлекне сөйлә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93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прель ае . Ә.Бикчәнтә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кмыйча, матур итеп сәнгатьле итеп сөйлә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у анасы. Г.Тук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елән куызыксынып, уйны ачык итеп әйте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6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әйләкәр әтәч. Татарт халык әкия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 бәет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чыны уйлау алымнарына өйрәтү, уйны теләп әйтеп бирергә кәнек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8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ршылык бәйләнеш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сызланс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 кыз . (Мәзәклә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чыны мөстәкыйль фикер йөртергә күнек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-101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әсәллә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ләрнең дуст булышуы. Г.Тук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лар Аша укучыларга әхлак тәрбиясе би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3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ем? Е.Пермя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зарядка ясый куян. Ш.Гәл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үзләрнең дөрес әйтелешенә басымнарның дөоес куелышына тәэсирле итеп укуга өйрә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5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абын янында. Ш.Галие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ырь җөмләләренк , ыскартыбрак үз сүзебез белән әйтә белү,  анализ ясарга өйрө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-1</w:t>
            </w:r>
            <w:r>
              <w:rPr>
                <w:sz w:val="20"/>
                <w:szCs w:val="20"/>
                <w:lang w:val="tt-RU"/>
              </w:rPr>
              <w:t>0</w:t>
            </w:r>
            <w:r>
              <w:rPr>
                <w:sz w:val="20"/>
                <w:szCs w:val="20"/>
              </w:rPr>
              <w:t>7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Күренеп торган бәйләнешлә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 Беренче кар. Н.Дума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әктәпкә бармадым. Г.Гыйль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йфатларны барлау, гомумиләш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109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Күзгә күренми торган бәйләнешлә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апкыр көтүче (мәзә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ыш. К.Мостаф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гә анализ алымын  үзләштерү һәм ныгы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ус. В.Драгу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не өлешләргә таркату, охшашларын җыю, гомимиләш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11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 Җил кумадык. Н.Әхмәдие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, аңлап дөрес 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тәлекне сөйлә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3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Әйтми калдыру.</w:t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Ялганчы. Тәрбияле бала. (Мәзәклә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сә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кмыйча, матур итеп сәнгатьле итеп сөйләү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 б.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әл. Ш.Гал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елән куызыксынып, уйны ачык итеп әйте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6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т белән төлке. Болгария халык әкия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чыны уйлау алымнарына өйрәтү, уйны теләп әйтеп бирергә кәнек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Үртәсен әле мине. Э.Шәрифулли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чыны мөстәкыйль фикер йөртергә күнек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9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әгать ярдәм итте. Ю.Ермалае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лар Аша укучыларга әхлак тәрбиясе би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-122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ит ил язучыларының әкиятлә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ырь җөмләләренк , ыскартыбрак үз сүзебез белән әйтә белү,  анализ ясарга өйрө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стомат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чмакта торам. Р.Миңнулл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йфатларны барлау, гомумиләштер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гә анализ алымын  үзләштерү һәм ныгы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чире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рман  читендә. Ш.Бикк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№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не өлешләргә таркату, охшашларын җыю, гомимиләш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125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Урман  читендә. Ш.Бикко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, аңлап дөрес 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тәлекне сөйлә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26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Бүре. Кавказ халык мәсә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 хурлык болыты. З.Ну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кмыйча, матур итеп сәнгатьле итеп сөйлә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 б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атлау.</w:t>
            </w:r>
            <w:r>
              <w:rPr>
                <w:b/>
                <w:sz w:val="18"/>
                <w:szCs w:val="18"/>
              </w:rPr>
              <w:t xml:space="preserve"> Контоль эш</w:t>
            </w:r>
          </w:p>
        </w:tc>
        <w:tc>
          <w:tcPr>
            <w:tcW w:w="3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у шигърияте. И.Гази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с.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ңа материалны өйрәнү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елән куызыксынып, уйны ачык итеп әйтергә өйрәнү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б.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яш. К.Мостаф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тер. Д.Хабибулл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чыны уйлау алымнарына өйрәтү, уйны теләп әйтеп бирергә кәнек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л.т.у. №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чыны мөстәкыйль фикер йөртергә күнекте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0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зын тел. Н.Гай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Җиңел аяклы апа. Э.Шәрифулли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лар Аша укучыларга әхлак тәрбиясе бир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31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ер күзле кушеләр иле. Япон халык әкият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үзләрнең дөрес әйтелешенә басымнарның дөоес куелышына тәэсирле итеп укуга өйрә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зын-озын балачак. М.Кәри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ырь җөмләләренк , ыскартыбрак үз сүзебез белән әйтә белү,  анализ ясарга өйрөт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7.Еллык контоль э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Әйдәгез, өйдә укыйбыз!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ыйна,  әтәч. Татар халык әкия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т.у. №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йфатларны барлау, гомумиләштерү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35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Йолдызкай. Д.Аппако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Әсәргә анализ алымын  үзләштерү һәм ныгыт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6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ичә чыпчы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ч бассей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е кыз. Татар халык әкият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, аңлап дөрес у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тәлекне сөйлә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-141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Өч бөртек алтын чәч. Б.Грим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ыкмыйча, матур итеп сәнгатьле итеп сөйлә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7 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Йомгаклау. Җәйгә биремнә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белән куызыксынып, уйны ачык итеп әйтергә өйрән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719" w:footer="12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5:00Z</dcterms:created>
  <dc:creator>User</dc:creator>
  <dc:description/>
  <cp:keywords/>
  <dc:language>en-US</dc:language>
  <cp:lastModifiedBy>ильяс</cp:lastModifiedBy>
  <cp:lastPrinted>2010-09-06T10:23:00Z</cp:lastPrinted>
  <dcterms:modified xsi:type="dcterms:W3CDTF">2012-11-28T06:53:00Z</dcterms:modified>
  <cp:revision>10</cp:revision>
  <dc:subject/>
  <dc:title>3 нче сыйныфта әдәби уку дәресләренең календарь-тематик планы</dc:title>
</cp:coreProperties>
</file>