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бщий приём сложения однозначных чисел с переходом через десят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Решение учебной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ая задача: </w:t>
      </w:r>
      <w:r>
        <w:rPr>
          <w:bCs/>
          <w:sz w:val="28"/>
          <w:szCs w:val="28"/>
        </w:rPr>
        <w:t>Изучить новый приём сложения однозначных чисел с переходом через десяток и</w:t>
      </w:r>
      <w:r>
        <w:rPr>
          <w:sz w:val="28"/>
          <w:szCs w:val="28"/>
        </w:rPr>
        <w:t xml:space="preserve"> сконструировать способ её запоминания.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изуем деятельность учащихся по открытию приема сложения однозначных чисел с переходом через разря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иём разложения второго слагаемого на удобные слагаемые и дополнение первого до 1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уем умение пользоваться алгоритмом сложения однозначных чисел с переходом через разря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щиеся убеждаются в том, что знание алгоритма сложения однозначных чисел с переходом через разряд можно будет использовать при сложении двузначного числа с однозначным с переходом через разря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: 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МК « Школа России»)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ая программа: «Математика», 1 - 4 кл., Моро М. И., Волкова С. И.,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.: Просвещение, 20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Общий приём сложения однозначных чисел с переходом через деся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Абашидзе Н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Heading1"/>
        <w:ind w:firstLine="360"/>
        <w:rPr/>
      </w:pPr>
      <w:r>
        <w:rPr/>
        <w:t>Ход урока</w:t>
      </w:r>
    </w:p>
    <w:p>
      <w:pPr>
        <w:pStyle w:val="Normal"/>
        <w:rPr/>
      </w:pPr>
      <w:r>
        <w:rPr/>
      </w:r>
    </w:p>
    <w:tbl>
      <w:tblPr>
        <w:tblW w:w="160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417"/>
        <w:gridCol w:w="5287"/>
      </w:tblGrid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едполагаемая деятельность учител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едполагаемая деятельность учащихс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Формирование УУД</w:t>
            </w:r>
          </w:p>
        </w:tc>
      </w:tr>
      <w:tr>
        <w:trPr>
          <w:cantSplit w:val="true"/>
        </w:trPr>
        <w:tc>
          <w:tcPr>
            <w:tcW w:w="10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тивационно - ориентировочная часть</w:t>
            </w:r>
          </w:p>
          <w:p>
            <w:pPr>
              <w:pStyle w:val="TextBody"/>
              <w:ind w:firstLine="360"/>
              <w:rPr/>
            </w:pPr>
            <w:r>
              <w:rPr/>
              <w:t>Основной целью мотивационно-ориентировочной части является осознание цели деятельности. Для этого необходимо выполнение следующих задач:</w:t>
            </w:r>
          </w:p>
          <w:p>
            <w:pPr>
              <w:pStyle w:val="TextBody"/>
              <w:ind w:firstLine="360"/>
              <w:rPr/>
            </w:pPr>
            <w:r>
              <w:rPr/>
              <w:t>1) выравнивание знаний всех учащихся, необходимых для УД (этап актуализации);</w:t>
            </w:r>
          </w:p>
          <w:p>
            <w:pPr>
              <w:pStyle w:val="TextBody"/>
              <w:ind w:firstLine="360"/>
              <w:rPr/>
            </w:pPr>
            <w:r>
              <w:rPr/>
              <w:t>2) создание необходимой мотивационной основы УД (этап мотивации);</w:t>
            </w:r>
          </w:p>
          <w:p>
            <w:pPr>
              <w:pStyle w:val="TextBody"/>
              <w:ind w:firstLine="360"/>
              <w:rPr/>
            </w:pPr>
            <w:r>
              <w:rPr/>
              <w:t>3) постановка УЗ в результате рассмотрения проблемной ситуации знания и незнания (этап постановки УЗ)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актуализации</w:t>
            </w:r>
          </w:p>
          <w:p>
            <w:pPr>
              <w:pStyle w:val="TextBody"/>
              <w:ind w:firstLine="360"/>
              <w:rPr/>
            </w:pPr>
            <w:r>
              <w:rPr/>
              <w:t>Этап предполагает создание «ситуации успеха» по результатам осмысления предыдущей деятельности. Это позволяет создать положительный эмоциональный фон урока. Поэтому урок должен начинаться с решения конкретно-практической задачи, которая опирается на прошлый опыт детей.</w:t>
            </w:r>
          </w:p>
          <w:p>
            <w:pPr>
              <w:pStyle w:val="TextBody"/>
              <w:ind w:first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0" w:hanging="0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гожданный дан звонок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чинается уро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ы пришли сюда учиться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 лениться, а трудиться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ботаем старательно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лушаем внимательно!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ласс разделён на две группы сменного состава.</w:t>
            </w:r>
          </w:p>
          <w:p>
            <w:pPr>
              <w:pStyle w:val="Normal"/>
              <w:jc w:val="both"/>
              <w:rPr/>
            </w:pPr>
            <w:r>
              <w:rPr/>
              <w:t>Заранее каждый учащийся класса получает цветную карточку (зелёного или фиолетового цвета), на обратной стороне которой дан пример на состав числа 10 и ответ (и одна карточка с примером вида 8+7). Ученик - «координатор» каждой «карусели» тоже заранее получает оценочный лист на группу и инструкцию от учителя в устной форме  по своей работе.</w:t>
            </w:r>
          </w:p>
          <w:tbl>
            <w:tblPr>
              <w:tblW w:w="5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569"/>
              <w:gridCol w:w="569"/>
              <w:gridCol w:w="569"/>
              <w:gridCol w:w="569"/>
              <w:gridCol w:w="569"/>
              <w:gridCol w:w="569"/>
              <w:gridCol w:w="954"/>
            </w:tblGrid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Ф.И.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 xml:space="preserve">3 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щий балл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аня М.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бята, образуйте «карусель» по цвету карточек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Да!</w:t>
            </w:r>
          </w:p>
          <w:p>
            <w:pPr>
              <w:pStyle w:val="Normal"/>
              <w:jc w:val="both"/>
              <w:rPr/>
            </w:pPr>
            <w:r>
              <w:rPr/>
              <w:t>- Да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бразуют две «карусели», соблюдая правила игры, работают группой в парах сменного состава.</w:t>
            </w:r>
          </w:p>
          <w:p>
            <w:pPr>
              <w:pStyle w:val="Normal"/>
              <w:jc w:val="both"/>
              <w:rPr/>
            </w:pPr>
            <w:r>
              <w:rPr/>
              <w:t>«Ученик-координатор» следит за работой одноклассников и фиксирует ответы детей и их совместну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- </w:t>
            </w:r>
            <w:r>
              <w:rPr/>
              <w:t>положительное отношение к учению</w:t>
            </w:r>
          </w:p>
          <w:p>
            <w:pPr>
              <w:pStyle w:val="Normal"/>
              <w:spacing w:before="0" w:after="0"/>
              <w:contextualSpacing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Коммуникативные</w:t>
            </w:r>
            <w:r>
              <w:rPr>
                <w:b/>
                <w:sz w:val="28"/>
                <w:szCs w:val="28"/>
              </w:rPr>
              <w:t xml:space="preserve"> УУД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Cs w:val="28"/>
              </w:rPr>
              <w:t>осуществление совместной деятельности в парах с учётом учебно – познавательной задачи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блюдение правил речевого поведения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rStyle w:val="StrongEmphasis"/>
                <w:b w:val="false"/>
                <w:szCs w:val="28"/>
              </w:rPr>
              <w:t>р</w:t>
            </w:r>
            <w:r>
              <w:rPr>
                <w:szCs w:val="28"/>
              </w:rPr>
              <w:t>аботать консультантом и помощником для других реб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 УУД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контролирование процесса и результатов деятельности</w:t>
            </w:r>
          </w:p>
        </w:tc>
      </w:tr>
      <w:tr>
        <w:trPr>
          <w:cantSplit w:val="true"/>
        </w:trPr>
        <w:tc>
          <w:tcPr>
            <w:tcW w:w="10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 Этап мотивации</w:t>
            </w:r>
          </w:p>
          <w:p>
            <w:pPr>
              <w:pStyle w:val="TextBodyIndent"/>
              <w:rPr/>
            </w:pPr>
            <w:r>
              <w:rPr/>
              <w:t>На этапе мотивации происходит закрепление «ситуации успеха». Цель данного этапа: формирование внутренних, личных мотивов, направленных на развитие своих способностей в УД, на овладение способами деятельности.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26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дёт работа по отработке состава числа 10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Вы так быстро справились с вычислениями.    Как вам это удалось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окончании работы дети рассаживаются по местам, а «координаторы» сообщают о результатах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Мы знаем состав числа 10. </w:t>
            </w:r>
          </w:p>
          <w:p>
            <w:pPr>
              <w:pStyle w:val="Normal"/>
              <w:jc w:val="both"/>
              <w:rPr/>
            </w:pPr>
            <w:r>
              <w:rPr/>
              <w:t>Предполагается, что дети смогут выделить пример, не имеющий сходства с другими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 УУД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адекватная оценка достижен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умение делать вывод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 УУД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 ответы на вопрос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формулирование собственной мысл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0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 Этап постановки учебной задачи.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тап постановки УЗ является основным звеном мотивационно-ориентировочной части учебного занятия. Его цель – подведение ученика к овладению обобщёнными отношениями в рассматриваемой области знаний, к овладению новыми способами деятельности. Здесь на фоне «ситуации успеха» создаётся аналогичная по внешним признакам, но более сложная проблемная ситуация. При этом дети должны почувствовать нехватку собственных знаний и несовершенность ранее открытого способа решения УЗ. 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Были ли трудности в ходе работы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чему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к же  выполняли вычисление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добно так решать?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Cs/>
                <w:szCs w:val="28"/>
              </w:rPr>
              <w:t>Какую учебную задачу мы поставим перед собой?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Складывая 8 и 7, пришлось немного подумать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3" w:right="57" w:firstLine="567"/>
              <w:jc w:val="both"/>
              <w:rPr/>
            </w:pPr>
            <w:r>
              <w:rPr/>
              <w:t xml:space="preserve">- Такой пример, мы ещё не решали, да и в результате сумма получилась больше 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Ученик объясняет  ход своего решения.</w:t>
            </w:r>
          </w:p>
          <w:p>
            <w:pPr>
              <w:pStyle w:val="Normal"/>
              <w:jc w:val="both"/>
              <w:rPr/>
            </w:pPr>
            <w:r>
              <w:rPr/>
              <w:t>На доске появляется следующая запис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8+1+1+1+1+1+1+1=15 или 8 + 2 + 2 +2 + 1 = 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ти поясняют о неудобстве такого вида вычисления, объясняя тем, что способ долгий, много шагов до получения результата, можно допустить ошибку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ужно научиться решать такой вид пример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  ясно формулировать свои  затруднения, возникшие при выполнении задания,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а</w:t>
            </w:r>
            <w:r>
              <w:rPr>
                <w:rStyle w:val="StrongEmphasis"/>
                <w:b w:val="false"/>
                <w:szCs w:val="28"/>
              </w:rPr>
              <w:t>ктивно участвовать в обсуждении, возникшем  на уроке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осознание возникающей трудности,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- поиск причин этих трудностей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УУД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осознание познавательной задачи;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- </w:t>
            </w:r>
            <w:r>
              <w:rPr>
                <w:rStyle w:val="StrongEmphasis"/>
                <w:b w:val="false"/>
                <w:szCs w:val="28"/>
              </w:rPr>
              <w:t>осуществление анализа, сравнения</w:t>
            </w:r>
          </w:p>
          <w:p>
            <w:pPr>
              <w:pStyle w:val="Normal"/>
              <w:autoSpaceDE w:val="false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0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Операционально-исполнительная часть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>Операционально-исполнительная часть занятия посвящена решению УЗ. Её целью является отыскание обобщённого способа деятельности.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Этап преобразования условия задачи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</w:rPr>
              <w:t>На этапе преобразования условия задачи учащиеся осознают, при каком условии, возможно решить ту или иную УЗ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080" w:hanging="0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думайте, может пригодиться в открытии нового способа решения знание состава числа 10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95885" distR="95885" simplePos="0" locked="0" layoutInCell="1" allowOverlap="1" relativeHeight="21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61925</wp:posOffset>
                      </wp:positionV>
                      <wp:extent cx="38100" cy="38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7.6pt;margin-top:1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>- Если да, то объясните как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Что нам нужно сделать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ким будет первый шаг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Что делаем дальше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ким будет второй шаг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дновременно подробная запись  идёт на интерактивной доске и заполняется алгорит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ждому ребёнку раздается индивидуальный лист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интерактивной доске появляются два примера: 6+5 и  7+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айлики помогут оценить работу сосе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drawing>
                <wp:inline distT="0" distB="0" distL="0" distR="0">
                  <wp:extent cx="628650" cy="485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74" r="-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871980" cy="8997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872000" cy="89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47.35pt;height:70.8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ак в каких же случаях работает открытый нами способ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лагаю объединиться  3 парам и справиться с ответом на мой вопрос, выполнив вычислени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+5, 8+3, 9+4, 7+7, 9+6, 8+8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люч ученику - «координатору» для заполнения таблицы:11-п, 12-е,13-р,14-х,15-о,16-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5040" w:type="dxa"/>
              <w:jc w:val="left"/>
              <w:tblInd w:w="1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>
                <w:trHeight w:val="480" w:hRule="atLeast"/>
              </w:trPr>
              <w:tc>
                <w:tcPr>
                  <w:tcW w:w="720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77" w:after="0"/>
                    <w:textAlignment w:val="baselin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  <w:szCs w:val="32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77" w:after="0"/>
                    <w:textAlignment w:val="baselin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  <w:szCs w:val="32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77" w:after="0"/>
                    <w:textAlignment w:val="baselin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  <w:szCs w:val="32"/>
                    </w:rPr>
                    <w:t>13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77" w:after="0"/>
                    <w:textAlignment w:val="baselin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  <w:szCs w:val="32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77" w:after="0"/>
                    <w:textAlignment w:val="baselin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  <w:szCs w:val="32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77" w:after="0"/>
                    <w:textAlignment w:val="baselin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  <w:szCs w:val="32"/>
                    </w:rPr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before="77" w:after="0"/>
                    <w:textAlignment w:val="baselin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  <w:szCs w:val="32"/>
                    </w:rPr>
                    <w:t>1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20" w:type="dxa"/>
                  <w:tcBorders>
                    <w:top w:val="single" w:sz="8" w:space="0" w:color="000000"/>
                    <w:left w:val="single" w:sz="1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szCs w:val="3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szCs w:val="3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szCs w:val="3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szCs w:val="3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szCs w:val="3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szCs w:val="3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36"/>
                    </w:rPr>
                  </w:pPr>
                  <w:r>
                    <w:rPr>
                      <w:rFonts w:cs="Arial" w:ascii="Arial" w:hAnsi="Arial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щаюсь к вопросу о тех случаях, при которых работает новый спосо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акое дополнение внесём в алгоритм сложения однозначных чисел? Записывается дополнение в алгоритм.</w:t>
            </w:r>
          </w:p>
          <w:p>
            <w:pPr>
              <w:pStyle w:val="Heading1"/>
              <w:ind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Алгоритм сложени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днозначных  чисел </w:t>
            </w:r>
            <w:r>
              <w:rPr>
                <w:u w:val="single"/>
              </w:rPr>
              <w:t>с  переходом  через  10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ти отвечают положительн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дея составом числа 10, учащиеся устанавливают, что первое слагаемое, наверное, нужно дополнить до 10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доске запис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+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8+2=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обавляем оставшиеся единицы от 7, их 5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должается запись на доск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10+5=15 или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67310" distR="67310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2875</wp:posOffset>
                      </wp:positionV>
                      <wp:extent cx="95250" cy="571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1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76835" simplePos="0" locked="0" layoutInCell="1" allowOverlap="1" relativeHeight="2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42240</wp:posOffset>
                      </wp:positionV>
                      <wp:extent cx="76200" cy="571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1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>8+7=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     5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Алгоритм сложения однозначных  чисел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полняю  до  10 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кладываю  на  части 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бавляю   части  …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лее дети работают в парах и находят применение нового вычислительного приёма. Договариваются, кто какой пример решает, производят взаимопроверку с проговариванием. И выбирают смайлик однокласснику для оценки деятельности.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rPr/>
            </w:pPr>
            <w:r>
              <w:rPr/>
              <w:t xml:space="preserve">Предполагается, что учащиеся не смогут правильно ответить на этот вопро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еник – « координатор» раздаёт каждому ученику своей группы карточку с примером. Из полученных ответов, он, с помощью ключа, получает слово, которое и будет подсказкой для ответа на поставленный вопро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jc w:val="left"/>
              <w:rPr/>
            </w:pPr>
            <w:r>
              <w:rPr/>
              <w:t>Каждая группа получает слово ПЕРЕХО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о осуществить ПЕРЕХОД через разря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переходом через разря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 УУД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иск путей преодо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лушать, извлекая нужную информацию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ыполнять учебно-познавательные действия</w:t>
            </w:r>
          </w:p>
          <w:p>
            <w:pPr>
              <w:pStyle w:val="Style13"/>
              <w:shd w:fill="FFFFFF" w:val="clear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ринимать участие в обсуждении и формулировании алгоритма выполнения конкретного задания (составление плана действий)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szCs w:val="28"/>
              </w:rPr>
              <w:t>-</w:t>
            </w:r>
            <w:r>
              <w:rPr>
                <w:rStyle w:val="StrongEmphasis"/>
                <w:b w:val="false"/>
                <w:szCs w:val="28"/>
              </w:rPr>
              <w:t xml:space="preserve"> у</w:t>
            </w:r>
            <w:r>
              <w:rPr>
                <w:szCs w:val="28"/>
              </w:rPr>
              <w:t>частвовать в оценке и обсуждении полученного результат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осуществление совместной деятельности в парах с учётом учебно – познавательной задачи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блюдение правил речевого повед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действие контроля;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color w:val="00B050"/>
                <w:szCs w:val="28"/>
              </w:rPr>
              <w:t>-</w:t>
            </w:r>
            <w:r>
              <w:rPr>
                <w:szCs w:val="28"/>
              </w:rPr>
              <w:t>формируем умение слушать и понимать других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B050"/>
                <w:szCs w:val="28"/>
              </w:rPr>
            </w:pPr>
            <w:r>
              <w:rPr>
                <w:szCs w:val="28"/>
              </w:rPr>
              <w:t>-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B050"/>
                <w:szCs w:val="28"/>
              </w:rPr>
              <w:t>-</w:t>
            </w:r>
            <w:r>
              <w:rPr>
                <w:szCs w:val="28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B050"/>
                <w:szCs w:val="28"/>
              </w:rPr>
              <w:t xml:space="preserve"> </w:t>
            </w:r>
            <w:r>
              <w:rPr>
                <w:szCs w:val="28"/>
              </w:rPr>
              <w:t>формируем умение работать в паре.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постановка и решение пробле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ыполнение учебно-познавательных действий</w:t>
            </w:r>
          </w:p>
        </w:tc>
      </w:tr>
      <w:tr>
        <w:trPr>
          <w:cantSplit w:val="true"/>
        </w:trPr>
        <w:tc>
          <w:tcPr>
            <w:tcW w:w="10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 Этап построения модели.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>Этап построения модели служит для изучения свойства всеобщего отношения, выраженного в объекте, в чистом виде. Модель служит ориентировочной основой данного вида учебной деятельности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се выполняли ПЕРЕХОД в ходе решения?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ботает открытый нами способ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авайте попробуем отразить наше открытие в модел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Да, очень удобно.</w:t>
            </w:r>
          </w:p>
          <w:p>
            <w:pPr>
              <w:pStyle w:val="TextBodyIndent"/>
              <w:rPr/>
            </w:pPr>
            <w:r>
              <w:rPr/>
              <w:t>Дети вместе с учителем (фронтально) строят модель способа запоминания:</w:t>
            </w:r>
          </w:p>
          <w:p>
            <w:pPr>
              <w:pStyle w:val="Normal"/>
              <w:tabs>
                <w:tab w:val="clear" w:pos="708"/>
                <w:tab w:val="left" w:pos="3465" w:leader="none"/>
                <w:tab w:val="center" w:pos="4734" w:leader="none"/>
              </w:tabs>
              <w:spacing w:lineRule="auto" w:line="360"/>
              <w:ind w:left="170" w:right="57" w:hanging="0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72085</wp:posOffset>
                      </wp:positionV>
                      <wp:extent cx="571500" cy="45593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05pt;margin-top:13.55pt;width:44.95pt;height:3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70815</wp:posOffset>
                      </wp:positionV>
                      <wp:extent cx="5715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3pt;margin-top:13.45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65" w:leader="none"/>
                <w:tab w:val="center" w:pos="4734" w:leader="none"/>
              </w:tabs>
              <w:spacing w:lineRule="auto" w:line="360"/>
              <w:ind w:left="170" w:right="57" w:hanging="0"/>
              <w:jc w:val="center"/>
              <w:rPr>
                <w:sz w:val="14"/>
                <w:szCs w:val="22"/>
              </w:rPr>
            </w:pPr>
            <w:r>
              <w:rPr>
                <w:sz w:val="18"/>
                <w:szCs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724" w:leader="none"/>
              </w:tabs>
              <w:spacing w:lineRule="auto" w:line="360"/>
              <w:ind w:left="170" w:right="57" w:hanging="0"/>
              <w:rPr>
                <w:b/>
                <w:b/>
                <w:sz w:val="12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102235</wp:posOffset>
                      </wp:positionV>
                      <wp:extent cx="791210" cy="227330"/>
                      <wp:effectExtent l="0" t="15875" r="19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91640" cy="22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3pt;margin-top:8.05pt;width:62.25pt;height:17.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177800</wp:posOffset>
                      </wp:positionV>
                      <wp:extent cx="295910" cy="151765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5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3pt;margin-top:14pt;width:23.3pt;height:11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177165</wp:posOffset>
                      </wp:positionV>
                      <wp:extent cx="210185" cy="154305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600" cy="15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55pt;margin-top:13.95pt;width:16.5pt;height:12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0"/>
              </w:rPr>
              <w:t xml:space="preserve">       </w:t>
            </w:r>
            <w:r>
              <w:rPr>
                <w:b/>
                <w:szCs w:val="20"/>
              </w:rPr>
              <w:t xml:space="preserve">+                         +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65" w:leader="none"/>
                <w:tab w:val="left" w:pos="4095" w:leader="none"/>
                <w:tab w:val="center" w:pos="4734" w:leader="none"/>
              </w:tabs>
              <w:spacing w:lineRule="auto" w:line="360"/>
              <w:ind w:left="170" w:right="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137160</wp:posOffset>
                      </wp:positionV>
                      <wp:extent cx="34290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05pt;margin-top:10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36525</wp:posOffset>
                      </wp:positionV>
                      <wp:extent cx="342900" cy="3429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25pt;margin-top:10.7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ДОПОЛ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до 10</w:t>
            </w:r>
            <w:r>
              <w:rPr>
                <w:sz w:val="20"/>
                <w:szCs w:val="20"/>
              </w:rPr>
              <w:tab/>
              <w:tab/>
              <w:tab/>
              <w:t xml:space="preserve">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65" w:leader="none"/>
                <w:tab w:val="left" w:pos="4095" w:leader="none"/>
                <w:tab w:val="center" w:pos="4734" w:leader="none"/>
              </w:tabs>
              <w:spacing w:lineRule="auto" w:line="360"/>
              <w:ind w:left="170" w:right="57" w:hanging="0"/>
              <w:rPr/>
            </w:pPr>
            <w:r>
              <w:rPr>
                <w:b/>
                <w:i/>
                <w:szCs w:val="20"/>
              </w:rPr>
              <w:t xml:space="preserve">                                                       </w:t>
            </w:r>
            <w:r>
              <w:rPr>
                <w:b/>
                <w:i/>
                <w:szCs w:val="20"/>
              </w:rPr>
              <w:t xml:space="preserve">+                   </w:t>
            </w:r>
            <w:r>
              <w:rPr>
                <w:b/>
                <w:i/>
                <w:sz w:val="16"/>
                <w:szCs w:val="16"/>
              </w:rPr>
              <w:tab/>
              <w:tab/>
              <w:t xml:space="preserve">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90" w:leader="none"/>
                <w:tab w:val="center" w:pos="4734" w:leader="none"/>
                <w:tab w:val="left" w:pos="5670" w:leader="none"/>
                <w:tab w:val="left" w:pos="5760" w:leader="none"/>
              </w:tabs>
              <w:spacing w:lineRule="auto" w:line="360"/>
              <w:ind w:left="170" w:right="57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ab/>
              <w:tab/>
              <w:tab/>
              <w:t xml:space="preserve">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left="17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понимать информацию в модельной форме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0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Рефлексивно – оценочная часть.</w:t>
            </w:r>
          </w:p>
          <w:p>
            <w:pPr>
              <w:pStyle w:val="TextBodyIndent"/>
              <w:rPr/>
            </w:pPr>
            <w:r>
              <w:rPr/>
              <w:t xml:space="preserve">В рефлексивно оценочной части урока дети должны оценить собственную УД, получить положительные эмоции от радости познания нового. 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1. Этап рефлексии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0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кую учебную задачу мы сформулировали в ходе урока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Что вам поможет быстро и легко складывать однозначные числа с переходом через 10 ? 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зучить сложение однозначных чисел с переходом через 10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/>
              <w:t>Алгоритм сложения однозначных  чисел с  пере-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ходом  через  10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rPr>
                <w:color w:val="800080"/>
                <w:szCs w:val="28"/>
              </w:rPr>
            </w:pPr>
            <w:r>
              <w:rPr>
                <w:szCs w:val="28"/>
              </w:rPr>
              <w:t>- продуктивное взаимодействие и сотрудничество со сверстниками и взрослым</w:t>
            </w:r>
          </w:p>
          <w:p>
            <w:pPr>
              <w:pStyle w:val="Normal"/>
              <w:jc w:val="both"/>
              <w:rPr>
                <w:color w:val="800080"/>
                <w:szCs w:val="28"/>
              </w:rPr>
            </w:pPr>
            <w:r>
              <w:rPr>
                <w:color w:val="800080"/>
                <w:szCs w:val="28"/>
              </w:rPr>
            </w:r>
          </w:p>
        </w:tc>
      </w:tr>
      <w:tr>
        <w:trPr>
          <w:cantSplit w:val="true"/>
        </w:trPr>
        <w:tc>
          <w:tcPr>
            <w:tcW w:w="10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 Оценочный этап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Чью работу на уроке вы оценили бы особо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- В какой момент урока ты чувствовал себя особенно успешным? </w:t>
            </w:r>
          </w:p>
          <w:p>
            <w:pPr>
              <w:pStyle w:val="Normal"/>
              <w:rPr/>
            </w:pPr>
            <w:r>
              <w:rPr/>
              <w:t>- Чем поделился бы с родителями после урока?</w:t>
            </w:r>
          </w:p>
          <w:p>
            <w:pPr>
              <w:pStyle w:val="Normal"/>
              <w:rPr/>
            </w:pPr>
            <w:r>
              <w:rPr/>
              <w:t xml:space="preserve">- Оцените себя, выбрав кружок определенного цвет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-635</wp:posOffset>
                      </wp:positionV>
                      <wp:extent cx="228600" cy="200025"/>
                      <wp:effectExtent l="19050" t="19685" r="32385" b="412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.1pt;margin-top:-0.05pt;width:17.95pt;height:15.7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Я знаю, как решать новые       примеры.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50495</wp:posOffset>
                      </wp:positionV>
                      <wp:extent cx="228600" cy="200025"/>
                      <wp:effectExtent l="19050" t="19685" r="32385" b="412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1.1pt;margin-top:11.85pt;width:17.95pt;height:15.7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Я умею решать новые 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?</w:t>
            </w:r>
            <w:r>
              <w:rPr>
                <w:sz w:val="28"/>
              </w:rPr>
              <w:t xml:space="preserve">      </w:t>
            </w:r>
            <w:r>
              <w:rPr/>
              <w:t xml:space="preserve">У меня есть вопрос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 этом наш урок закончен. Благодарю вас за хорошую работу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  <w:t>Ученики предлагают оценить работу тех ребят, чьи ответы им понравились на уроке больше всего.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сказать родителям об открытом приёме сложения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- оцен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- прогнозировани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способность к самооценке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28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32:00Z</dcterms:created>
  <dc:creator>1</dc:creator>
  <dc:description/>
  <cp:keywords/>
  <dc:language>en-US</dc:language>
  <cp:lastModifiedBy>учитель</cp:lastModifiedBy>
  <dcterms:modified xsi:type="dcterms:W3CDTF">2013-01-16T13:00:00Z</dcterms:modified>
  <cp:revision>49</cp:revision>
  <dc:subject/>
  <dc:title/>
</cp:coreProperties>
</file>