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aps/>
          <w:sz w:val="20"/>
          <w:szCs w:val="20"/>
          <w:lang w:val="tt-RU"/>
        </w:rPr>
        <w:t xml:space="preserve">                                                                   </w:t>
      </w:r>
      <w:r>
        <w:rPr/>
        <w:t xml:space="preserve">  </w:t>
      </w: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тушкинская начальная  школа-детский 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шешминского муниципального района 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593"/>
        <w:gridCol w:w="4464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Зарипова.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1»      сентября      2012 г.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</w:rPr>
              <w:t>на заседании педагогического совета Протокол №36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Чертушкинская Н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Г. Гариз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49   от «03» сентября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 предмету «</w:t>
      </w:r>
      <w:r>
        <w:rPr>
          <w:b/>
          <w:sz w:val="52"/>
          <w:szCs w:val="52"/>
          <w:lang w:val="tt-RU"/>
        </w:rPr>
        <w:t>Музыка</w:t>
      </w:r>
      <w:r>
        <w:rPr>
          <w:b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риповой Лидии Азгато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  квалификационная категор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lang w:val="tt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ңлатма язуы</w:t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  <w:lang w:val="tt-RU"/>
        </w:rPr>
      </w:pPr>
      <w:r>
        <w:rPr>
          <w:rFonts w:cs="Arial" w:ascii="Arial" w:hAnsi="Arial"/>
          <w:sz w:val="22"/>
          <w:szCs w:val="22"/>
        </w:rPr>
        <w:t>Музыка фәненнән киңәйтелгән тематик планлаштыру Татарстан Республикасы Мәгариф министрлыгы тарафыннан  расланган Татар мәктәпләре, гимназияләр өчен музыка программасы</w:t>
      </w:r>
      <w:r>
        <w:rPr>
          <w:rFonts w:cs="Arial" w:ascii="Arial" w:hAnsi="Arial"/>
          <w:sz w:val="22"/>
          <w:szCs w:val="22"/>
          <w:lang w:val="tt-RU"/>
        </w:rPr>
        <w:t xml:space="preserve"> (т</w:t>
      </w:r>
      <w:r>
        <w:rPr>
          <w:rFonts w:cs="Arial" w:ascii="Arial" w:hAnsi="Arial"/>
          <w:sz w:val="22"/>
          <w:szCs w:val="22"/>
        </w:rPr>
        <w:t>өзүче:  ҖиһашинаМ.Ф. Ул  дүртьеллык башлангыч татар мәктәбенең 3 нче сыйныфы өчен төзелгән һәм Татарстан  Республикасы Мәгариф министрлыгы рөхсәте белән басылган.</w:t>
      </w:r>
      <w:r>
        <w:rPr>
          <w:rFonts w:cs="Arial" w:ascii="Arial" w:hAnsi="Arial"/>
          <w:sz w:val="22"/>
          <w:szCs w:val="22"/>
          <w:lang w:val="tt-RU"/>
        </w:rPr>
        <w:t>)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нигезендә </w:t>
      </w:r>
      <w:r>
        <w:rPr>
          <w:rFonts w:cs="Arial" w:ascii="Arial" w:hAnsi="Arial"/>
          <w:sz w:val="22"/>
          <w:szCs w:val="22"/>
          <w:lang w:val="tt-RU"/>
        </w:rPr>
        <w:t xml:space="preserve">МБББУ “Чертуш башлангыч мәктәбе-балалар бакчасы”ның 2012-2013 нче елга укыту планына нигезләнеп </w:t>
      </w:r>
      <w:r>
        <w:rPr>
          <w:rFonts w:cs="Arial" w:ascii="Arial" w:hAnsi="Arial"/>
          <w:sz w:val="22"/>
          <w:szCs w:val="22"/>
        </w:rPr>
        <w:t xml:space="preserve">төзелде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Музыка» дәреслеге белән тәэмин ителгән. Авторы: Н. В. Бакиева </w:t>
      </w:r>
      <w:r>
        <w:rPr>
          <w:rFonts w:cs="Arial" w:ascii="Arial" w:hAnsi="Arial"/>
          <w:sz w:val="22"/>
          <w:szCs w:val="22"/>
          <w:lang w:val="tt-RU"/>
        </w:rPr>
        <w:t>Һ.б.</w:t>
      </w:r>
      <w:r>
        <w:rPr>
          <w:rFonts w:cs="Arial" w:ascii="Arial" w:hAnsi="Arial"/>
          <w:sz w:val="22"/>
          <w:szCs w:val="22"/>
        </w:rPr>
        <w:t xml:space="preserve"> 2009г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нче сыйныфта еллык тема: «Музыка сәнгатендә үсеш»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Музыкаль белем һәм тәрбияви бурычлар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Үткәннәрне  тагын да ныгыту, киңәтү һәм тирәнәйтү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ытуның төп максаты: тәрбияви юнәлеш бирү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ль белемнәрне актив үзләшерүгә , күнекмәләрдә осталыкка ирешүгә ирешү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 сәнгатендәге үсешкә, музыка төзелешенә, интонацияне ачыклауга кызыксыну уяту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кучы балаларның   музыкаль әзерлеге дәрәҗәсе, музыкаль белемнәр һәм күнекмәләр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tt-RU"/>
        </w:rPr>
      </w:pPr>
      <w:r>
        <w:rPr>
          <w:rFonts w:cs="Arial" w:ascii="Arial" w:hAnsi="Arial"/>
          <w:b/>
          <w:sz w:val="22"/>
          <w:szCs w:val="22"/>
        </w:rPr>
        <w:t>Төп белемнәр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t-RU"/>
        </w:rPr>
      </w:pPr>
      <w:r>
        <w:rPr>
          <w:rFonts w:cs="Arial" w:ascii="Arial" w:hAnsi="Arial"/>
          <w:sz w:val="22"/>
          <w:szCs w:val="22"/>
          <w:lang w:val="tt-RU"/>
        </w:rPr>
        <w:t>Музыка сәнгатендә төп өч төрнең (җыр, бию, марш) опера, балет, симфония, концерт кебек зур күләмле әсәрләр белән бәйләнештә булу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tt-RU"/>
        </w:rPr>
        <w:t>Нота белемен үзләштерү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онация турында мәгълүмат: музыка һәм сөйләм бәйләнеше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 әсәре төзелеше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  <w:lang w:val="tt-RU"/>
        </w:rPr>
        <w:t xml:space="preserve">  </w:t>
      </w:r>
      <w:r>
        <w:rPr>
          <w:rFonts w:cs="Arial" w:ascii="Arial" w:hAnsi="Arial"/>
          <w:sz w:val="22"/>
          <w:szCs w:val="22"/>
        </w:rPr>
        <w:t>Музыкаль телнең үзенчәлекләре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" w:firstLine="4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" w:firstLine="4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" w:firstLine="4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узыкаль күнекмәләр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да тасвирлау һәм сүрәтләү чаралары, музыкаль интонацияне сиземләү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өрле метрда, төрле  ритмда төрле паузалар белән язлган көйләрне кулан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ныш җырларны – мөстәкыйль, кыенракларын укытучы</w:t>
      </w:r>
      <w:r>
        <w:rPr>
          <w:rFonts w:cs="Arial" w:ascii="Arial" w:hAnsi="Arial"/>
          <w:sz w:val="22"/>
          <w:szCs w:val="22"/>
          <w:lang w:val="tt-RU"/>
        </w:rPr>
        <w:t>г</w:t>
      </w:r>
      <w:r>
        <w:rPr>
          <w:rFonts w:cs="Arial" w:ascii="Arial" w:hAnsi="Arial"/>
          <w:sz w:val="22"/>
          <w:szCs w:val="22"/>
        </w:rPr>
        <w:t>а ияреп җырлау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Җырлау күнекмәләре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өп җыр күнекмәләрен җырлау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н алу  ысулларын белү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ль ритмик хәрәкәтләр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өрле бәрмә музыкаль коралларда уйнау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атик план атнага 1 сәгать исәбеннән , барлыгы 34 сәгатькә исәп итеп төзелә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АЛАР   БҮЛЕНЕШЕ: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Җыр, бию һәм марш, үсеш алып, җыр сыман, бию сыман, марш сыман әсәрләргә әвереләләр – 9 сәгать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тонация – 7 сәгать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зыкада үсеш – 11 сәгать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узыкаль әсәрнең төзелеше – 7 сәгать.</w:t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нче сыйныфта музыка дәресләренең календарь-тематик планы</w:t>
      </w:r>
    </w:p>
    <w:p>
      <w:pPr>
        <w:pStyle w:val="Normal"/>
        <w:ind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51"/>
        <w:gridCol w:w="669"/>
        <w:gridCol w:w="2391"/>
        <w:gridCol w:w="1260"/>
        <w:gridCol w:w="4332"/>
        <w:gridCol w:w="1417"/>
        <w:gridCol w:w="2109"/>
        <w:gridCol w:w="720"/>
        <w:gridCol w:w="914"/>
      </w:tblGrid>
      <w:tr>
        <w:trPr>
          <w:trHeight w:val="127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әр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  <w:t>-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ип сан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грамманың бүлеге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әгать саны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әреснең темас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  <w:t>Контрол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  <w:t>төре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Өй эш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  <w:t>Материал үзләштерүнең планлаш-тырылган нәтиҗәлә-ре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  <w:t>Белергә тиеш: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  <w:t>Дәрес төре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Үткәрү вакыты</w:t>
            </w:r>
          </w:p>
        </w:tc>
      </w:tr>
      <w:tr>
        <w:trPr>
          <w:trHeight w:val="47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</w:tr>
      <w:tr>
        <w:trPr>
          <w:trHeight w:val="570" w:hRule="atLeast"/>
        </w:trPr>
        <w:tc>
          <w:tcPr>
            <w:tcW w:w="1590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чирек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«Җыр, бию һәм марш, үсеш алып, җыр сыман, бию сыман, марш сыман әсәрләргә әвереләләр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сәг.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2 нче сыйныфта өйрәнгәннәрне кабатлау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ота станын кабатлау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талар атап җырлау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.</w:t>
            </w:r>
          </w:p>
        </w:tc>
        <w:tc>
          <w:tcPr>
            <w:tcW w:w="4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пипә (татар халык көе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өзге җыр (М.Мозаффаров муз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овет Армиясе маршы. (С.Сәйдәшев муз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Без - өченчеләр</w:t>
            </w:r>
            <w:r>
              <w:rPr>
                <w:rFonts w:cs="Arial" w:ascii="Arial" w:hAnsi="Arial"/>
                <w:i/>
                <w:sz w:val="20"/>
                <w:szCs w:val="20"/>
              </w:rPr>
              <w:t>» (Д.Кабалевский) - өйрән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Җырларның характер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 төр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әрмә музыкаль кораллар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рмен» Ж.Биз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абатлау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6</w:t>
            </w:r>
            <w:r>
              <w:rPr>
                <w:rFonts w:cs="Arial" w:ascii="Arial" w:hAnsi="Arial"/>
                <w:i/>
                <w:sz w:val="20"/>
                <w:szCs w:val="20"/>
              </w:rPr>
              <w:t>.09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6.09</w:t>
            </w:r>
          </w:p>
        </w:tc>
      </w:tr>
      <w:tr>
        <w:trPr>
          <w:trHeight w:val="8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Җыр, бию һәм марш, үсеш алып, җыр сыман, бию сыман, марш сыман әсәрләргә әверелүе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Ике тавышка җыр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талар атап җырлау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- өченчеләр» (Д.Кабалевский) - өйрәнү,  башкар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әктәпкә» (Н.Бәдертдинов муз, .Мансур сүз)- өйрән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,  пауза сузынкылыг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лтын тарак» Ә.Бакир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кчарлаклар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лонез»-Ф.Шопе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Комбинирован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3</w:t>
            </w:r>
            <w:r>
              <w:rPr>
                <w:rFonts w:cs="Arial" w:ascii="Arial" w:hAnsi="Arial"/>
                <w:i/>
                <w:sz w:val="20"/>
                <w:szCs w:val="20"/>
              </w:rPr>
              <w:t>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3.0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Жыр сыман эсэрнен  үсеше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М. И. Глинка 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шек җы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Мәктәпкә» (Н.Бәдертдинов муз, .Мансур сүз)- өйрән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М.И.Глинка иҗаты-әңгәм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усанин арияс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0</w:t>
            </w:r>
            <w:r>
              <w:rPr>
                <w:rFonts w:cs="Arial" w:ascii="Arial" w:hAnsi="Arial"/>
                <w:i/>
                <w:sz w:val="20"/>
                <w:szCs w:val="20"/>
              </w:rPr>
              <w:t>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0.0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Жыр сыман әсәрнен  үсеше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Штрих, легато, стаккато билгеләр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талар атап җырлау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к калач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Мәктәпкә» (Н.Бәдертдинов муз, .Мансур сүз)- башк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ыр сыман әсә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лтын тарак»  Ә.Бакир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Шүрәле» Ф.Ярулл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Комбинирован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7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7.0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Бию сыман әсәрләр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Опера, ар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Без- шаян кызлар</w:t>
            </w:r>
            <w:r>
              <w:rPr>
                <w:rFonts w:cs="Arial" w:ascii="Arial" w:hAnsi="Arial"/>
                <w:b/>
                <w:sz w:val="20"/>
                <w:szCs w:val="20"/>
              </w:rPr>
              <w:t>» -</w:t>
            </w:r>
            <w:r>
              <w:rPr>
                <w:rFonts w:cs="Arial" w:ascii="Arial" w:hAnsi="Arial"/>
                <w:sz w:val="20"/>
                <w:szCs w:val="20"/>
              </w:rPr>
              <w:t>өйрән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ю рит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Шүрәле»: «Сөембикә һәм кошлар»  Ф.Ярулл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Комбинированны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4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4.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Бию сыман әсәрләр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 И.О. Дунаевский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ик өчава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Дуслар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-ду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Без- шаян кызлар»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>тасвирлы җыр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әрмә кораллар куллан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льс» С.Сәйдәш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Комбинирован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1</w:t>
            </w:r>
            <w:r>
              <w:rPr>
                <w:rFonts w:cs="Arial" w:ascii="Arial" w:hAnsi="Arial"/>
                <w:i/>
                <w:sz w:val="20"/>
                <w:szCs w:val="20"/>
              </w:rPr>
              <w:t>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1.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Марш сыман әсәрләр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Ф. Шопен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ез –кыю малайлар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уыш уйнаганда»- өйрән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ырлык чагылдырган образла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ишенче симфония» 3-кисәк, Бетхове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Яңа тема өйрәнү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8</w:t>
            </w:r>
            <w:r>
              <w:rPr>
                <w:rFonts w:cs="Arial" w:ascii="Arial" w:hAnsi="Arial"/>
                <w:i/>
                <w:sz w:val="20"/>
                <w:szCs w:val="20"/>
              </w:rPr>
              <w:t>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8.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 җыр сыман, бию сыман, марш сыман музыка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Прелюд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Яшә, Республик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илициянең яшь дуслары без»  - өйрәнү, башк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җыр сыман, бию сыман, марш музы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ию»-Р.Хали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Яңа тема өйрәнү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i/>
                <w:sz w:val="20"/>
                <w:szCs w:val="20"/>
              </w:rPr>
              <w:t>.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1.1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Беренче чирек темасын гомумиләштер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Яшә, Республик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Өйрәнелгән җырларны кабатлау, башк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 төрлә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дәре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1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1.1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ире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тонация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сәг.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өйләм интонациясен музыка интонациясе белән чагыштыру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лар атап җырла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рабан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ратам» (Ф.Хатыйпов муз., Ш.Маннур сүз.) – өйрән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онация бәйләнеше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кылдавык» («Болтушка»)-С.Прокофь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омбинированны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i/>
                <w:sz w:val="20"/>
                <w:szCs w:val="20"/>
              </w:rPr>
              <w:t>.11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5.1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узыкаль интон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лар атап җырла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Барабан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Яратам» (Ф.Хатыйпов муз., Ш.Маннур сүз.) – өйрәнү. Башкар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лын бара каладан» (М.Шәмсетдинов муз., Ш.Галиев сүзлә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ль интонац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рш» - (Р.Еникеев 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Шүрәле» - (А.Ключаре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яңа тема өйрәнү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2</w:t>
            </w:r>
            <w:r>
              <w:rPr>
                <w:rFonts w:cs="Arial" w:ascii="Arial" w:hAnsi="Arial"/>
                <w:i/>
                <w:sz w:val="20"/>
                <w:szCs w:val="20"/>
              </w:rPr>
              <w:t>.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2.1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узыкаль фраза, көй. Интонация – музыкаль әсәрнең бөрте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лар атап җырла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лын бара каладан» - өйрән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онац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Өч дус кыз» (Три подружки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Бәйрәмдә» -А.Ключар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9</w:t>
            </w:r>
            <w:r>
              <w:rPr>
                <w:rFonts w:cs="Arial" w:ascii="Arial" w:hAnsi="Arial"/>
                <w:i/>
                <w:sz w:val="20"/>
                <w:szCs w:val="20"/>
              </w:rPr>
              <w:t>.1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9.11</w:t>
            </w:r>
          </w:p>
        </w:tc>
      </w:tr>
      <w:tr>
        <w:trPr>
          <w:trHeight w:val="50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Интонация төрләре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Динамик төсмерләр. М.П. Мусоргский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талар атап җырла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олын бара каладан» - башкар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әккүк» -(Ә.Бакиров муз. Ш.Мөдәррис 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онация төрлә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Өйрәнелгән жырларны тыңла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6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6.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5. Интонация төрләре. С. Сәйдәшев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Ноталар атап җырла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әккүк» -(Ә.Бакиров муз. Ш.Мөдәррис с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Карак песи» (Җ.Фәйзи муз.М.Җәлил 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онация төрлә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Мәкерле песи» Л.Хәйретдинова  операс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3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3.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6. Тасвирлау һәм  сүрәтләү интонацияләре турында белемнәрне ныгыту. Композитор Р. Яхин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Өйрәнелгән жырл</w:t>
            </w:r>
            <w:r>
              <w:rPr>
                <w:rFonts w:cs="Arial" w:ascii="Arial" w:hAnsi="Arial"/>
                <w:sz w:val="20"/>
                <w:szCs w:val="20"/>
              </w:rPr>
              <w:t xml:space="preserve">ар- «лю», «ду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әккүк» -(Ә.Бакиров муз. Ш.Мөдәррис с) башкару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к песи» (Җ.Фәйзи муз.М.Җәлил с.) өйрән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инем гөлем» (Х.Фатыхов муз. Ә.Габиди с.) -өйрән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онация төрлә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лтынчәч» (Н.Җиһано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0</w:t>
            </w:r>
            <w:r>
              <w:rPr>
                <w:rFonts w:cs="Arial" w:ascii="Arial" w:hAnsi="Arial"/>
                <w:i/>
                <w:sz w:val="20"/>
                <w:szCs w:val="20"/>
              </w:rPr>
              <w:t>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0.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Интонация – музыкаль әсәрнең бөртеге, аның асылы – темасын гом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миләшт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ер</w:t>
            </w:r>
            <w:r>
              <w:rPr>
                <w:rFonts w:cs="Arial" w:ascii="Arial" w:hAnsi="Arial"/>
                <w:sz w:val="20"/>
                <w:szCs w:val="20"/>
              </w:rPr>
              <w:t>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Өйрәнелгән жырларны кабатла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онац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7</w:t>
            </w:r>
            <w:r>
              <w:rPr>
                <w:rFonts w:cs="Arial" w:ascii="Arial" w:hAnsi="Arial"/>
                <w:i/>
                <w:sz w:val="20"/>
                <w:szCs w:val="20"/>
              </w:rPr>
              <w:t>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7.1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чире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зыкада үсеш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әг</w:t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Музыка – хәрәкәт сәнгат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ика өчаваз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езнең дусларыбыз» (А.Ключарев муз. М.Хөсәен с.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шкару үсеше 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льс» (Н.Җиһано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рш» (Ф.Шуберт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Яңа тем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8</w:t>
            </w:r>
            <w:r>
              <w:rPr>
                <w:rFonts w:cs="Arial" w:ascii="Arial" w:hAnsi="Arial"/>
                <w:i/>
                <w:sz w:val="20"/>
                <w:szCs w:val="20"/>
              </w:rPr>
              <w:t>.01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8.0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узыкада үсеш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Композитор Д.Б. Кабалевский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Өйрәнелгән жырларны «лю», «ду» иҗекләренә җырла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езнең дусларыбыз» (А.Ключарев муз. М.Хөсәен 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да үсе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тя һәм бүре» (С.Прокопье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емщик» -(С.Сәйдәше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i/>
                <w:sz w:val="20"/>
                <w:szCs w:val="20"/>
              </w:rPr>
              <w:t>.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5.0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Музыкада үсеш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Тон  һәм ярты т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Өйрәнелгән жырларны җырла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Яшь солдатлар без» (М.Мозаффаров муз.Ә.Ерикәй сүзлә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да үсе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тя һәм бүре» (С.Прокопье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льс-эскпромт» (Р.Яхин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1.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1.0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Җырларда очрый торган үсеш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Оркестрдагы музыка коралла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лар уе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яшлы ил» (Л.Батыр-Болгари муз. Ә.Рәшит сүзләре) - өйрән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шь солдатлар без» (М.Мозаффаров муз.Ә.Ерикәй сүзләре) -өйрәнеп бет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ымлы, тәэсирле интонац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я һәм бүре» (С.Прокопье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8</w:t>
            </w:r>
            <w:r>
              <w:rPr>
                <w:rFonts w:cs="Arial" w:ascii="Arial" w:hAnsi="Arial"/>
                <w:i/>
                <w:sz w:val="20"/>
                <w:szCs w:val="20"/>
              </w:rPr>
              <w:t>.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8.0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Музыкаль әсәрдәге динамик үсеш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Бәрмә музыка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 уен кораллары. А. Ключарев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а-Чиләб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яшлы ил» (Л.Батыр-Болгари муз. Ә.Рәшит сүзлә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ымлы, тәэсирле интонац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.Җиһанов: татар халык көйлә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i/>
                <w:sz w:val="20"/>
                <w:szCs w:val="20"/>
              </w:rPr>
              <w:t>.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5.0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Җырларда бирелгән драматик үсеш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 А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тера</w:t>
            </w:r>
            <w:r>
              <w:rPr>
                <w:rFonts w:cs="Arial" w:ascii="Arial" w:hAnsi="Arial"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ия билгеләр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Яшь бөрк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яшлы ил» (Л.Батыр-Болгари муз. Ә.Рәшит сүзлә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шь бөркет» (Ф.Әбүбакиров муз.Җ.Дәрзаманов сүзлә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матик үсе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Яшь мушентерлар» (Ф.Әхмәтов, Р.Харис с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Яңа 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2</w:t>
            </w:r>
            <w:r>
              <w:rPr>
                <w:rFonts w:cs="Arial" w:ascii="Arial" w:hAnsi="Arial"/>
                <w:i/>
                <w:sz w:val="20"/>
                <w:szCs w:val="20"/>
              </w:rPr>
              <w:t>.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2.0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Музыкаль әсәрдәге үсешкә  башкаручының тәэс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а-Чиләб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Яшь бөркет» (Ф.Әбүбакиров муз.Җ.Дәрзаманов сүзләре)- өйрәнеп бет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сия» ( И.Шәмсетдинов муз. Ә.Фәйзи с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Әсәрдә музыкаль үсе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Фортепьяно өчен «прелюд» (И.Шәмсетдино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абат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1.</w:t>
            </w: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1.0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 Музыкаль әсәрдәге үсешкә лад үзгәрүенең тәэсире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Композитор Җ.Фәйзи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ика өчаваз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сия» ( И.Шәмсетдинов муз. Ә.Фәйзи с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жор, минор ла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выл күренешләре» -(Л.Батыр- Болгарии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демонстрац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8</w:t>
            </w:r>
            <w:r>
              <w:rPr>
                <w:rFonts w:cs="Arial" w:ascii="Arial" w:hAnsi="Arial"/>
                <w:i/>
                <w:sz w:val="20"/>
                <w:szCs w:val="20"/>
              </w:rPr>
              <w:t>.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5.0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 Музыкадагы үсеш төрле тасвирлау чаралары аша барлыкка кил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үе. Либретт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а-Чиләб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яшлы ил» (Л.Батыр-Болгари муз. Ә.Рәшит сүзлә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шь бөркет» (Ф.Әбүбакиров муз.Җ.Дәрзаманов сүзләре) - башкар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жор, минор ла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елюд» (И.Шәмсетдино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омбинир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i/>
                <w:sz w:val="20"/>
                <w:szCs w:val="20"/>
              </w:rPr>
              <w:t>.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5.03</w:t>
            </w:r>
          </w:p>
        </w:tc>
      </w:tr>
      <w:tr>
        <w:trPr>
          <w:trHeight w:val="6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  Музыкадагы үсеш төрле тасвирлау чаралары аша барлыкка кил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үе. Симфоник орке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Өйрәнелгән җырларны кабат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онация һәм үсе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я һәм бүре» (С.Прокопье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Яңа 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2</w:t>
            </w:r>
            <w:r>
              <w:rPr>
                <w:rFonts w:cs="Arial" w:ascii="Arial" w:hAnsi="Arial"/>
                <w:i/>
                <w:sz w:val="20"/>
                <w:szCs w:val="20"/>
              </w:rPr>
              <w:t>.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2.03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1. 3</w:t>
            </w:r>
            <w:r>
              <w:rPr>
                <w:rFonts w:cs="Arial" w:ascii="Arial" w:hAnsi="Arial"/>
                <w:sz w:val="20"/>
                <w:szCs w:val="20"/>
              </w:rPr>
              <w:t xml:space="preserve"> нче чирек материалын кабатлау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Яз бәйрәм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</w:tc>
        <w:tc>
          <w:tcPr>
            <w:tcW w:w="4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Яңгыр вальсы» (М.Кәшипов муз, Р.Хәйретдинова шигыре) – 1 нче куплетын өйрән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ыкаль әсәрне фразаларга бүләләр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Әкият» (Н.Җиһано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абатлау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5.04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5.04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4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зыкаль әсәрнең төзелеш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>7 сә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. Музыкаль әсәрдәге өтерләр, нокталар.  Композитор М. Мозафаров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Бәрмә музыкаль коралла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Яңгыр вальсы» -өйрән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Мин эшләргә яратам» (Ә.Фәйзи муз.М.Хөсәен 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Неаполитан  җыры» (П.Чайковски</w:t>
            </w:r>
            <w:r>
              <w:rPr>
                <w:rFonts w:cs="Arial" w:ascii="Arial" w:hAnsi="Arial"/>
                <w:sz w:val="20"/>
                <w:szCs w:val="20"/>
              </w:rPr>
              <w:t>й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крипка өчен Бию»(Х.Халиуллин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2</w:t>
            </w:r>
            <w:r>
              <w:rPr>
                <w:rFonts w:cs="Arial" w:ascii="Arial" w:hAnsi="Arial"/>
                <w:i/>
                <w:sz w:val="20"/>
                <w:szCs w:val="20"/>
              </w:rPr>
              <w:t>.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2.0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Ике һәм өч кисәктән торган музыкаль әсәрләр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. Н. Сабитов иҗа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әрмә музыкаль коралла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Мин эшләргә яратам» (Ә.Фәйзи муз.М.Хөсәен с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Яз җитә» (Җ.Фәйзи муз.Ф.Кәрим 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, ритмика, динам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Җәйге кичләр»: «Бәйрәмдә» (Р.Яхин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9.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9.0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ндо формасы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Композитор Ф. Яруллин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үнегүлә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 ду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м бураны» (Т.х.җыр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з җитә» -2 куплетын өйрән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маринская» (М.Глинка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6.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6.04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.Вариация формасы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. В. Мо</w:t>
            </w:r>
            <w:r>
              <w:rPr>
                <w:rFonts w:cs="Arial" w:ascii="Arial" w:hAnsi="Arial"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арт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үнегүлә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м бураны» (Т.х.җыры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з җитә» -2тулысынча  өйрән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«Бәйрәмдә» (Р.Ях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Әңгәмә. Практик дә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03.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03.0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. Рондо һәм вариация турында белемнәрне ныгы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фронт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«Җырлыйк җырның матурын» (.т./х.көе Ә.Рәшитов муз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кабат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0.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Дүртенче чирек тем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сы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 xml:space="preserve"> йомгак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Өйрәнелгән җырларны кабатла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ртка әзерлән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17.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Уку елында өйрәнелгән темаларны кабатлау- гомумиләштерү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Дәрес –конц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индивидуа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әрес –концер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  <w:t>24.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4:49:00Z</dcterms:created>
  <dc:creator>Зарипов</dc:creator>
  <dc:description/>
  <dc:language>en-US</dc:language>
  <cp:lastModifiedBy>Зарипова</cp:lastModifiedBy>
  <dcterms:modified xsi:type="dcterms:W3CDTF">2013-04-27T04:49:00Z</dcterms:modified>
  <cp:revision>2</cp:revision>
  <dc:subject/>
  <dc:title/>
</cp:coreProperties>
</file>