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окружающему ми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«Тайна со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 обучающаяся 3 класса Молчанова Вал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: учитель начальных классов МКОУ Коелгинской СОШ «Эврика» Еткульского район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лоцкая Динара Азат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«Тайна со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крыть тайну с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, что такое соль. Из чего она состоит. Какими свойствами облада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, какое влияние оказывает соль на жизнь челове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рактически и выяснить теоретически, оказывает ли соль какое-то влияние на запотевание и замерзание стёкол зимой, если её поместить между рам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научные выводы из нашего исслед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по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ь – это не только важный пищевой продукт, но и незамени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щник человека в других сферах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обзо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следов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ньше я всегда считала, что соль необходима человеку только для приготовления пищи. Без неё еда будет несолёной, невкусной. Но однажды я увидела, что мама насыпает соль между рамами окон, когда утепляет их на зиму. Конечно, у меня возник вопрос: «Зачем?» А когда утепляли окна в классе, мама успела насыпать соль только в одно окно, другие уже закрыли. И у нас с классным руководителем родилась идея  понаблюдать за всеми окнами в классе и сравнить их. А когда результаты наблюдений нас удивили, мы решили исследовать свойства соли и узнать, почему это происходит и какие ещё тайны хранит это удивительное вещество – с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ак родилась тема нашего научного исследования </w:t>
      </w:r>
      <w:r>
        <w:rPr>
          <w:sz w:val="28"/>
          <w:szCs w:val="28"/>
          <w:u w:val="single"/>
        </w:rPr>
        <w:t>«Тайна соли».</w:t>
      </w:r>
      <w:r>
        <w:rPr>
          <w:sz w:val="28"/>
          <w:szCs w:val="28"/>
        </w:rPr>
        <w:t xml:space="preserve"> Его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«Раскрыть тайну соли». Мы выдвинули </w:t>
      </w:r>
      <w:r>
        <w:rPr>
          <w:sz w:val="28"/>
          <w:szCs w:val="28"/>
          <w:u w:val="single"/>
        </w:rPr>
        <w:t>гипотезу</w:t>
      </w:r>
      <w:r>
        <w:rPr>
          <w:sz w:val="28"/>
          <w:szCs w:val="28"/>
        </w:rPr>
        <w:t xml:space="preserve">, что «Соль – это не только важный пищевой продукт, но и незаменимый помощник человека в других сферах жизни». В результате исследования мы подтвердим  её или опровергнем, если мы не правы. Для этого мы поставили перед собой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, что такое соль. Из чего она состоит. Какими свойствами облада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, какое влияние оказывает соль на жизнь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рактически и выяснить теоретически, оказывает ли соль какое-то влияние на запотевание и замерзание стёкол зимой, если её поместить между рам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научные выводы из нашего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Литературный обзор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1. С уверенностью можно сказать, что, по крайней мере, одно химическое соединение в довольно чистом виде имеется в каждом доме, в каждой семье. Это –  соль. 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ь – это сложное химическое вещество. Основным компонентом соли является </w:t>
      </w:r>
      <w:hyperlink r:id="rId2">
        <w:r>
          <w:rPr>
            <w:rStyle w:val="InternetLink"/>
            <w:color w:val="000000"/>
            <w:sz w:val="28"/>
            <w:szCs w:val="28"/>
          </w:rPr>
          <w:t>хлорид натрия</w:t>
        </w:r>
      </w:hyperlink>
      <w:r>
        <w:rPr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В природе хлорид натрия встречается в виде минерала </w:t>
      </w:r>
      <w:r>
        <w:rPr>
          <w:i/>
          <w:iCs/>
          <w:color w:val="000000"/>
          <w:sz w:val="28"/>
          <w:szCs w:val="28"/>
          <w:u w:val="single"/>
        </w:rPr>
        <w:t>галит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– каменной соли. Слово «галит» происходит от греческого «галос», означающего и «соль», и «море». </w:t>
      </w:r>
      <w:r>
        <w:rPr>
          <w:sz w:val="28"/>
          <w:szCs w:val="28"/>
        </w:rPr>
        <w:t xml:space="preserve"> Но соль природного происхождения всегда имеет примеси других минеральных солей. Мы привыкли, что это вещество имеет вид белых крупинок. Но в природе оно встречается или в виде камня под землёй, </w:t>
      </w:r>
      <w:r>
        <w:rPr>
          <w:color w:val="000000"/>
          <w:sz w:val="28"/>
          <w:szCs w:val="28"/>
        </w:rPr>
        <w:t xml:space="preserve">или под давлением слоя горных пород, расположенных над пластом соли, превращается  в вязкую, пластичную массу. «Всплывая» в местах пониженного давления кроющих пород, пласт соли образует соляные «купола», выходящие в ряде мест наружу, или содержится в растворённом виде в воде некоторых водоё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олотом виде соль представляет собой мелк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ристаллы</w:t>
        </w:r>
      </w:hyperlink>
      <w:r>
        <w:rPr>
          <w:sz w:val="28"/>
          <w:szCs w:val="28"/>
        </w:rPr>
        <w:t xml:space="preserve"> белого, розоватого или светло-серого цвета. Это примеси и  придают ей оттенки разных цв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ывается из залежей или из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орской воды</w:t>
        </w:r>
      </w:hyperlink>
      <w:r>
        <w:rPr>
          <w:sz w:val="28"/>
          <w:szCs w:val="28"/>
        </w:rPr>
        <w:t xml:space="preserve">, воды соленых озёр (выпариванием). Поэтому её называют поваренная соль. Поваренную соль часто называют также «столовая соль», «каменная соль» или просто «соль». Существует и применяется в разных видах: очищенная и неочищенная, крупного и мелкого помола, чистая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йодированная</w:t>
        </w:r>
      </w:hyperlink>
      <w:r>
        <w:rPr>
          <w:sz w:val="28"/>
          <w:szCs w:val="28"/>
        </w:rPr>
        <w:t xml:space="preserve">, и т. п.  </w:t>
      </w:r>
    </w:p>
    <w:p>
      <w:pPr>
        <w:pStyle w:val="Style15"/>
        <w:jc w:val="both"/>
        <w:rPr/>
      </w:pPr>
      <w:r>
        <w:rPr>
          <w:sz w:val="28"/>
          <w:szCs w:val="28"/>
        </w:rPr>
        <w:t>Пищевая соль, добываемая различными способами и в различных местах, одинаково «соленая», но имеет некоторые отличия вкусового характера из-за примесей. Так, испанская соль отличается от германской и российской.</w:t>
        <w:br/>
        <w:t>Вкусовые качества соли крупной и мелкой также различны. Вкус первой более приятный и употребление ее предпочтительнее. Рафинированная и йодированная соль, поступающие в торговую сеть, во многих случаях не улучшают, а ухудшают вкус блюда, консервированных продуктов. Лишь опытная хозяйка умеет правильно выбрать и использовать соль. Поэтому уместно отметить некоторые тонкости употребления этой специи.</w:t>
        <w:br/>
      </w:r>
      <w:r>
        <w:rPr>
          <w:i/>
          <w:iCs/>
          <w:sz w:val="28"/>
          <w:szCs w:val="28"/>
        </w:rPr>
        <w:t>Каменная соль</w:t>
      </w:r>
      <w:r>
        <w:rPr>
          <w:sz w:val="28"/>
          <w:szCs w:val="28"/>
        </w:rPr>
        <w:t xml:space="preserve"> мелкого помола, которую сейчас покупают чаще из-за внешнего вида, уступает крупной соли по содержанию йода, магния, калия, цинка, селена и ряда других макро- и микроэлементов, необходимых организму челове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Йодированная соль</w:t>
      </w:r>
      <w:r>
        <w:rPr>
          <w:sz w:val="28"/>
          <w:szCs w:val="28"/>
        </w:rPr>
        <w:t xml:space="preserve"> высшего сорта непригодна для приготовления горячих блюд, особенно супов. Ее нельзя использовать при солении и квашении, можно испортить продукцию. Надежный, испытанный помощник в этих способах консервирования — </w:t>
      </w:r>
      <w:r>
        <w:rPr>
          <w:i/>
          <w:iCs/>
          <w:sz w:val="28"/>
          <w:szCs w:val="28"/>
        </w:rPr>
        <w:t>крупная со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для человека свойство поваренной соли  - то, что она солёная на вкус.</w:t>
      </w:r>
      <w:r>
        <w:rPr/>
        <w:t xml:space="preserve"> </w:t>
      </w:r>
      <w:r>
        <w:rPr>
          <w:sz w:val="28"/>
          <w:szCs w:val="28"/>
        </w:rPr>
        <w:t xml:space="preserve">В приготовлении пищи поваренная соль употребляется как важнейшая </w:t>
      </w:r>
      <w:hyperlink r:id="rId6">
        <w:r>
          <w:rPr>
            <w:rStyle w:val="InternetLink"/>
            <w:color w:val="000000"/>
            <w:sz w:val="28"/>
            <w:szCs w:val="28"/>
          </w:rPr>
          <w:t>приправа</w:t>
        </w:r>
      </w:hyperlink>
      <w:r>
        <w:rPr>
          <w:sz w:val="28"/>
          <w:szCs w:val="28"/>
        </w:rPr>
        <w:t xml:space="preserve">, без которой пища кажется пресной. Соль также выполняет функцию </w:t>
      </w:r>
      <w:hyperlink r:id="rId7">
        <w:r>
          <w:rPr>
            <w:rStyle w:val="InternetLink"/>
            <w:color w:val="000000"/>
            <w:sz w:val="28"/>
            <w:szCs w:val="28"/>
          </w:rPr>
          <w:t>консерванта</w:t>
        </w:r>
      </w:hyperlink>
      <w:r>
        <w:rPr>
          <w:sz w:val="28"/>
          <w:szCs w:val="28"/>
        </w:rPr>
        <w:t xml:space="preserve">. Высокая концентрация соли в воде губительна для живущих в этой воде организмов – гнилостных бактерий. Это свойство широко используют в пищевой промышленности и при сохранении пищевых продуктов в домашних условиях. </w:t>
      </w:r>
    </w:p>
    <w:p>
      <w:pPr>
        <w:pStyle w:val="Normal"/>
        <w:spacing w:lineRule="auto" w:line="288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растворы NaCl (хлорида натрия) в медицине используют в качестве </w:t>
      </w:r>
      <w:r>
        <w:rPr>
          <w:sz w:val="28"/>
          <w:szCs w:val="28"/>
          <w:u w:val="single"/>
        </w:rPr>
        <w:t>кровозамещающих жидкостей</w:t>
      </w:r>
      <w:r>
        <w:rPr>
          <w:sz w:val="28"/>
          <w:szCs w:val="28"/>
        </w:rPr>
        <w:t xml:space="preserve"> после кровотечений и при явлениях шока. Поваренная соль входит в состав некоторых медицинских препаратов: раствор натрия хлорида изотонический для инъекций, раствор натрия хлорида гипертонический, капли в нос «Аква Марис». Поваренная соль является важнейшим </w:t>
      </w:r>
      <w:r>
        <w:rPr>
          <w:sz w:val="28"/>
          <w:szCs w:val="28"/>
          <w:u w:val="single"/>
        </w:rPr>
        <w:t>сырьем химической промышленности.</w:t>
      </w:r>
      <w:r>
        <w:rPr>
          <w:sz w:val="28"/>
          <w:szCs w:val="28"/>
        </w:rPr>
        <w:t xml:space="preserve"> Из нее получают соду, хлор, хлороводородную кислоту, гидроксид натрия, металлический нат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ной задачей уборки магистралей и улиц в зимний период является предупреждение образования наледи на дорогах. Основной технологической операцией зимней механизированной уборки является обработка проезжей части противогололедными материалами (ПГМ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оевавшим наибольшую популярность в борьбе с гололедом, а также наиболее дешевым средством является поваренная соль (хлорид натрия). </w:t>
      </w:r>
      <w:r>
        <w:rPr>
          <w:sz w:val="28"/>
          <w:szCs w:val="28"/>
        </w:rPr>
        <w:t xml:space="preserve">Лед, имеющий температуру около 0°C, плавится в солевом  растворе. </w:t>
      </w:r>
      <w:r>
        <w:rPr>
          <w:color w:val="000000"/>
          <w:sz w:val="28"/>
          <w:szCs w:val="28"/>
        </w:rPr>
        <w:t xml:space="preserve">Также используется смесь поваренной соли с песком и щебнем, которые добавляются для уменьшения коэффициента скольжения и увеличения сцепных качеств (пескосоляные смеси).  </w:t>
      </w:r>
    </w:p>
    <w:p>
      <w:pPr>
        <w:pStyle w:val="Style15"/>
        <w:shd w:fill="F8FC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Поваренная соль </w:t>
      </w:r>
      <w:r>
        <w:rPr>
          <w:sz w:val="28"/>
          <w:szCs w:val="28"/>
          <w:u w:val="single"/>
        </w:rPr>
        <w:t>совершенно необходима</w:t>
      </w:r>
      <w:r>
        <w:rPr>
          <w:sz w:val="28"/>
          <w:szCs w:val="28"/>
        </w:rPr>
        <w:t xml:space="preserve"> для жизнедеятельности организма человека и животных. Недостаток этой соли приводит к функциональным и органических расстройствам: могут возникать спазмы гладкой мускулатуры, иногда поражаются центры нервной системы. Длительное солевое голодание может привести </w:t>
      </w:r>
      <w:r>
        <w:rPr>
          <w:sz w:val="28"/>
          <w:szCs w:val="28"/>
          <w:u w:val="single"/>
        </w:rPr>
        <w:t>к гибели организма.</w:t>
      </w:r>
      <w:r>
        <w:rPr>
          <w:sz w:val="28"/>
          <w:szCs w:val="28"/>
        </w:rPr>
        <w:t xml:space="preserve"> Суточная потребность в поваренной соли взрослого человека составляет      10 – 15 г. В условиях жаркого климата потребность в соли возрастает до      25 – 30 г. Это связано с тем, что хлорид натрия выводится из организма с потом и для восстановления утрат в организм нужно вводить больше соли.  Если не давать животному пищи, то через какое-то время оно погибнет от истощения организма. Если животное кормить без ограничения, но обессоленной пищей, то оно умрет еще быстрее. Дело в том, что поваренная соль служит источником образования в желудке соляной кислоты, которая является составной частью желудочного сока. Соль также входит в тканевые жидкости и в состав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м трудно представить, что в прошлом во многих странах соль служила существенным </w:t>
      </w:r>
      <w:r>
        <w:rPr>
          <w:sz w:val="28"/>
          <w:szCs w:val="28"/>
          <w:u w:val="single"/>
        </w:rPr>
        <w:t>источником пополнения казны</w:t>
      </w:r>
      <w:r>
        <w:rPr>
          <w:sz w:val="28"/>
          <w:szCs w:val="28"/>
        </w:rPr>
        <w:t xml:space="preserve">, была важным </w:t>
      </w:r>
      <w:r>
        <w:rPr>
          <w:sz w:val="28"/>
          <w:szCs w:val="28"/>
          <w:u w:val="single"/>
        </w:rPr>
        <w:t>предметом торговли</w:t>
      </w:r>
      <w:r>
        <w:rPr>
          <w:sz w:val="28"/>
          <w:szCs w:val="28"/>
        </w:rPr>
        <w:t xml:space="preserve">. Из-за соли велись </w:t>
      </w:r>
      <w:r>
        <w:rPr>
          <w:sz w:val="28"/>
          <w:szCs w:val="28"/>
          <w:u w:val="single"/>
        </w:rPr>
        <w:t>кровопролитные войны</w:t>
      </w:r>
      <w:r>
        <w:rPr>
          <w:sz w:val="28"/>
          <w:szCs w:val="28"/>
        </w:rPr>
        <w:t xml:space="preserve"> между соседними народами, а по причине непомерно высоких налогов, устанавливаемых на соль, происходили </w:t>
      </w:r>
      <w:r>
        <w:rPr>
          <w:sz w:val="28"/>
          <w:szCs w:val="28"/>
          <w:u w:val="single"/>
        </w:rPr>
        <w:t>народные восстания</w:t>
      </w:r>
      <w:r>
        <w:rPr>
          <w:sz w:val="28"/>
          <w:szCs w:val="28"/>
        </w:rPr>
        <w:t xml:space="preserve"> (соляные бунты). В некоторых странах соль выполняла даже </w:t>
      </w:r>
      <w:r>
        <w:rPr>
          <w:sz w:val="28"/>
          <w:szCs w:val="28"/>
          <w:u w:val="single"/>
        </w:rPr>
        <w:t>роль денежной единицы</w:t>
      </w:r>
      <w:r>
        <w:rPr>
          <w:sz w:val="28"/>
          <w:szCs w:val="28"/>
        </w:rPr>
        <w:t>.</w:t>
      </w:r>
    </w:p>
    <w:p>
      <w:pPr>
        <w:pStyle w:val="Normal"/>
        <w:shd w:fill="F8FC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 другой стороны, систематический приём избыточного по сравнению с физиологической </w:t>
      </w:r>
      <w:hyperlink r:id="rId8">
        <w:r>
          <w:rPr>
            <w:rStyle w:val="InternetLink"/>
            <w:color w:val="000000"/>
            <w:sz w:val="28"/>
            <w:szCs w:val="28"/>
          </w:rPr>
          <w:t>нормой</w:t>
        </w:r>
      </w:hyperlink>
      <w:r>
        <w:rPr>
          <w:sz w:val="28"/>
          <w:szCs w:val="28"/>
        </w:rPr>
        <w:t xml:space="preserve"> количества соли приводит к </w:t>
      </w:r>
      <w:hyperlink r:id="rId9">
        <w:r>
          <w:rPr>
            <w:rStyle w:val="InternetLink"/>
            <w:color w:val="000000"/>
            <w:sz w:val="28"/>
            <w:szCs w:val="28"/>
          </w:rPr>
          <w:t>увеличению кровяного давления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Чрезмерное потребление соли вызывает болезни сердца и почек. Обычная пищевая соль служит </w:t>
      </w:r>
      <w:r>
        <w:rPr>
          <w:sz w:val="28"/>
          <w:szCs w:val="28"/>
          <w:u w:val="single"/>
        </w:rPr>
        <w:t>сильнейшим ядом</w:t>
      </w:r>
      <w:r>
        <w:rPr>
          <w:sz w:val="28"/>
          <w:szCs w:val="28"/>
        </w:rPr>
        <w:t xml:space="preserve">. С одной стороны, без соли невозможно жить, с другой стороны, доза в 100 раз превышающая суточную норму потребления, является смертельной. Летальная доза составляет 3 грамма на 1 килограмм массы тела. Иными словами, для человека весом 80 кг смертельной дозой является четверть килограммовой пачки. </w:t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b/>
          <w:sz w:val="28"/>
          <w:szCs w:val="28"/>
          <w:u w:val="single"/>
        </w:rPr>
        <w:t>3. Исследование:</w:t>
      </w:r>
    </w:p>
    <w:p>
      <w:pPr>
        <w:pStyle w:val="Normal"/>
        <w:shd w:fill="F8FC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Изучая литературу, мы узнали, что соль незаменима во многих сферах жизни человека. Но нам хочется и самим убедиться в чудодейственных свойствах соли. </w:t>
      </w:r>
    </w:p>
    <w:p>
      <w:pPr>
        <w:pStyle w:val="Normal"/>
        <w:shd w:fill="F8FCFF" w:val="clear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нашем классе три окна. Между рамами одного из них насыпана соль. Между рамами других окон соли нет. В течение трёх  недель с 11 ноября по 2 декабря ежедневно (кроме воскресенья) мы вели наблюдение и фотосъёмку окон. Также всё это время мы фиксировали температуру воздуха на улице. Она колебалась от – 7°С до – 25°С </w:t>
      </w:r>
      <w:r>
        <w:rPr>
          <w:sz w:val="28"/>
          <w:szCs w:val="28"/>
          <w:u w:val="single"/>
        </w:rPr>
        <w:t xml:space="preserve">(представляются для обозрения фотографии)  </w:t>
      </w:r>
    </w:p>
    <w:p>
      <w:pPr>
        <w:pStyle w:val="Normal"/>
        <w:shd w:fill="F8FCFF" w:val="clear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Результаты исследования: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ница в замерзании и запотевании окон была видна всегда.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воздуха на улице от – 7°С до – 9°С контрольное окно или не запотевало совсем или слабо, а другие запотевали сильнее или даже подмерзали.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воздуха на улице от – 12°С до – 20°С контрольное окно замерзало намного меньше.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 даже при температуре воздуха на улице ниже – 20°С на контрольном окне были участки незамёрзшего стекла, как раз над бумагой с солью. А остальные окна замерзали полностью.</w:t>
      </w:r>
    </w:p>
    <w:p>
      <w:pPr>
        <w:pStyle w:val="Normal"/>
        <w:shd w:fill="F8FCFF" w:val="clear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8FCFF" w:val="clear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«Почему так происходит?» мы нашли в литературе.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ся чистый хлорид натрия (основной компонент соли) – </w:t>
      </w:r>
      <w:r>
        <w:rPr>
          <w:sz w:val="28"/>
          <w:szCs w:val="28"/>
          <w:u w:val="single"/>
        </w:rPr>
        <w:t>негигроскопичное вещество</w:t>
      </w:r>
      <w:r>
        <w:rPr>
          <w:sz w:val="28"/>
          <w:szCs w:val="28"/>
        </w:rPr>
        <w:t>, т.е. не притягивает влагу. Гигроскопичны хлориды магния и кальция. Их примеси почти всегда содержатся в поваренной соли и благодаря им происходит поглощение влаги. Эти примеси впитывают влагу, находящуюся между рамами окон. Как бы осушают воздух. А узоры на окнах ничто иное, как причудливо замёрзшая влага – вода. А раз между рамами окна этой влаги меньше, благодаря соли, значит и стёкла меньше запотевают и замерзают.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8"/>
          <w:szCs w:val="28"/>
          <w:u w:val="single"/>
        </w:rPr>
        <w:t>5. Выводы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ль – вещество, обладающее большими загадками и тайнами. Многое из прочитанной литературы нам ещё непонятно. Поэтому, когда мы станем старше, нам ещё предстоит разгадать ни одну тайну этого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гипотеза подтвердилась: Соль – это не только важный пищевой продукт, но и незаменимый помощник человека в других сферах жизни.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о теперь мы также знаем, что соль как необходима всем живым организмам для жизни, так и  может стать причиной их гибели.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ш эксперимент позволяет нам дать совет всем, кто хочет, чтобы  окна зимой меньше запотевали и замерзали – между рамами надо положить соль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уемых источников:</w:t>
      </w:r>
    </w:p>
    <w:p>
      <w:pPr>
        <w:pStyle w:val="Normal"/>
        <w:spacing w:lineRule="auto" w:line="288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 А. Мир вокруг нас. 3 класс. – М.: Просвещение, 2007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О. И., Максимова Т. В. Поурочные разработки по курсу «Окружающий мир». 3 класс: Универсальное издание. – М.: Вако, 2006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лиот Д., Кинг К. Детская энциклопедия. – М.: Росмен, 1994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n</w:t>
        </w:r>
      </w:hyperlink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i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k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hm</w:t>
      </w:r>
      <w:r>
        <w:rPr>
          <w:sz w:val="28"/>
          <w:szCs w:val="28"/>
          <w:u w:val="single"/>
        </w:rPr>
        <w:t>03.</w:t>
      </w:r>
      <w:r>
        <w:rPr>
          <w:sz w:val="28"/>
          <w:szCs w:val="28"/>
          <w:u w:val="single"/>
          <w:lang w:val="en-US"/>
        </w:rPr>
        <w:t>htm</w:t>
      </w:r>
      <w:r>
        <w:rPr>
          <w:sz w:val="28"/>
          <w:szCs w:val="28"/>
        </w:rPr>
        <w:t>. Кукушкин Ю. Химия вокруг нас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wikiped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ль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kukin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color w:val="000000"/>
            <w:sz w:val="28"/>
            <w:szCs w:val="28"/>
          </w:rPr>
          <w:t>/8</w:t>
        </w:r>
        <w:r>
          <w:rPr>
            <w:rStyle w:val="InternetLink"/>
            <w:color w:val="000000"/>
            <w:sz w:val="28"/>
            <w:szCs w:val="28"/>
            <w:lang w:val="en-US"/>
          </w:rPr>
          <w:t>-</w:t>
        </w:r>
        <w:r>
          <w:rPr>
            <w:rStyle w:val="InternetLink"/>
            <w:color w:val="000000"/>
            <w:sz w:val="28"/>
            <w:szCs w:val="28"/>
          </w:rPr>
          <w:t>1105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варенная с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1;&#1083;&#1086;&#1088;&#1080;&#1076;_&#1085;&#1072;&#1090;&#1088;&#1080;&#1103;" TargetMode="External"/><Relationship Id="rId3" Type="http://schemas.openxmlformats.org/officeDocument/2006/relationships/hyperlink" Target="http://ru.wikipedia.org/wiki/&#1050;&#1088;&#1080;&#1089;&#1090;&#1072;&#1083;&#1083;&#1099;" TargetMode="External"/><Relationship Id="rId4" Type="http://schemas.openxmlformats.org/officeDocument/2006/relationships/hyperlink" Target="http://ru.wikipedia.org/wiki/&#1052;&#1086;&#1088;&#1089;&#1082;&#1072;&#1103;_&#1074;&#1086;&#1076;&#1072;" TargetMode="External"/><Relationship Id="rId5" Type="http://schemas.openxmlformats.org/officeDocument/2006/relationships/hyperlink" Target="http://ru.wikipedia.org/wiki/&#1049;&#1086;&#1076;" TargetMode="External"/><Relationship Id="rId6" Type="http://schemas.openxmlformats.org/officeDocument/2006/relationships/hyperlink" Target="http://ru.wikipedia.org/wiki/&#1055;&#1088;&#1080;&#1087;&#1088;&#1072;&#1074;&#1072;" TargetMode="External"/><Relationship Id="rId7" Type="http://schemas.openxmlformats.org/officeDocument/2006/relationships/hyperlink" Target="http://ru.wikipedia.org/wiki/&#1050;&#1086;&#1085;&#1089;&#1077;&#1088;&#1074;&#1072;&#1085;&#1090;" TargetMode="External"/><Relationship Id="rId8" Type="http://schemas.openxmlformats.org/officeDocument/2006/relationships/hyperlink" Target="http://ru.wikipedia.org/wiki/&#1053;&#1086;&#1088;&#1084;&#1072;_(&#1077;&#1089;&#1090;&#1077;&#1089;&#1090;&#1074;&#1077;&#1085;&#1085;&#1099;&#1077;_&#1085;&#1072;&#1091;&#1082;&#1080;)" TargetMode="External"/><Relationship Id="rId9" Type="http://schemas.openxmlformats.org/officeDocument/2006/relationships/hyperlink" Target="http://ru.wikipedia.org/wiki/&#1043;&#1080;&#1087;&#1077;&#1088;&#1090;&#1077;&#1085;&#1079;&#1080;&#1103;" TargetMode="External"/><Relationship Id="rId10" Type="http://schemas.openxmlformats.org/officeDocument/2006/relationships/hyperlink" Target="http://n/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hyperlink" Target="http://kuking.net/8-1105.htm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8:00Z</dcterms:created>
  <dc:creator>alg</dc:creator>
  <dc:description/>
  <cp:keywords/>
  <dc:language>en-US</dc:language>
  <cp:lastModifiedBy>Evrika</cp:lastModifiedBy>
  <cp:lastPrinted>2009-01-23T20:52:00Z</cp:lastPrinted>
  <dcterms:modified xsi:type="dcterms:W3CDTF">2015-02-09T09:33:00Z</dcterms:modified>
  <cp:revision>4</cp:revision>
  <dc:subject/>
  <dc:title/>
</cp:coreProperties>
</file>