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ЕНКЛАТУРА ПО ЗАРУБЕЖНОЙ АЗ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31"/>
        <w:gridCol w:w="34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осударств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ц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ил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ерусали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ру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маск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а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к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дад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гера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довская Арав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-Рия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ей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-Кувей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р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ка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Э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-Даб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ганист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у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а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еме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рей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ам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ист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ламабад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а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манд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химпх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гладеш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кк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-Лан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б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див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ьянм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пьидо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гкок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ала-Лумпу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акарт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ин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ил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одж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омп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на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ой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ос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ьентья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ей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ар-Сери-Бегав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Тимор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гапур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ио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ки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-Ба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у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ДР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хенья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12:00Z</dcterms:created>
  <dc:creator>Лена</dc:creator>
  <dc:description/>
  <cp:keywords/>
  <dc:language>en-US</dc:language>
  <cp:lastModifiedBy>Лена</cp:lastModifiedBy>
  <dcterms:modified xsi:type="dcterms:W3CDTF">2008-11-23T11:50:00Z</dcterms:modified>
  <cp:revision>2</cp:revision>
  <dc:subject/>
  <dc:title>НОМЕНКЛАТУРА ПО ЗАРУБЕЖНОЙ АЗИИ</dc:title>
</cp:coreProperties>
</file>