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МЕНКЛАТУРА ПО ЗАРУБЕЖНОЙ ЕВРОП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131"/>
        <w:gridCol w:w="344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государств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иц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угал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сабо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ан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ри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нц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ланд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кобритан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ндо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ал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м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ако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ак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цар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н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ьг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ссел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дерланд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стердам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ман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лин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х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г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стр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н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нгр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апешт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ен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лян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ват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реб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к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атислав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сния и Герцеговин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аево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гор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тин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бан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а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ц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едон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пье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гар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и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мын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арес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дав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шине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ьша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ша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ва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льнюс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тв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г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нгаг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вец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кголь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лянд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льси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вег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ло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стон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ллин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3:17:00Z</dcterms:created>
  <dc:creator>Лена</dc:creator>
  <dc:description/>
  <cp:keywords/>
  <dc:language>en-US</dc:language>
  <cp:lastModifiedBy>Лена</cp:lastModifiedBy>
  <cp:lastPrinted>2008-09-08T16:50:00Z</cp:lastPrinted>
  <dcterms:modified xsi:type="dcterms:W3CDTF">2008-11-23T11:13:00Z</dcterms:modified>
  <cp:revision>2</cp:revision>
  <dc:subject/>
  <dc:title>НОМЕНКЛАТУРА ПО ЕВРОПЕ</dc:title>
</cp:coreProperties>
</file>