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32"/>
        </w:rPr>
        <w:t>Тема  урока: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щая дегенерация, как один из путей достижения биологического прогр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урока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 Повторить основные  биологические понятия и термины пройденного материал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 Сформировать понятие о главных направлениях эволюции органического мира: биологическом прогрессе и биологическом регресс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Рассмотреть пути достижения биологического прогресса. (на примере общей дегенераци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О</w:t>
      </w:r>
      <w:r>
        <w:rPr>
          <w:bCs/>
          <w:sz w:val="28"/>
          <w:szCs w:val="28"/>
          <w:u w:val="single"/>
        </w:rPr>
        <w:t>пределить практическое значение знаний полученных на уроке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ind w:left="-360" w:right="35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нать определения  понятий: “прогресс”, ”регресс”, “ароморфоз”, 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идиоадаптация”,  “дегенерация”, “аллогенез”,”арогенез”, “катогенез”,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нать критерии прогресса и регресса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нать пути достижения прогресса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Знать соотношение путей эволюции;</w:t>
      </w:r>
    </w:p>
    <w:p>
      <w:pPr>
        <w:pStyle w:val="Normal"/>
        <w:ind w:left="-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 развити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мений выделять в изученном материале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главное и существенное, сравнивать, обобщать изученные факт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  задач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1146" w:hanging="862"/>
        <w:rPr>
          <w:sz w:val="28"/>
          <w:szCs w:val="28"/>
        </w:rPr>
      </w:pPr>
      <w:r>
        <w:rPr>
          <w:sz w:val="28"/>
          <w:szCs w:val="28"/>
        </w:rPr>
        <w:t>Способствовать дальнейшему развитию интереса к научным знаниям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-142" w:firstLine="426"/>
        <w:rPr>
          <w:sz w:val="28"/>
          <w:szCs w:val="28"/>
        </w:rPr>
      </w:pPr>
      <w:r>
        <w:rPr>
          <w:sz w:val="28"/>
          <w:szCs w:val="28"/>
        </w:rPr>
        <w:t xml:space="preserve">Подвести учащихся к пониманию мировоззренческой идеи о </w:t>
      </w:r>
    </w:p>
    <w:p>
      <w:pPr>
        <w:pStyle w:val="Normal"/>
        <w:widowControl w:val="false"/>
        <w:autoSpaceDE w:val="false"/>
        <w:spacing w:lineRule="auto" w:line="360"/>
        <w:ind w:left="-14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аимосвязи приспособленности организма к среде обит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овые понятия:</w:t>
      </w:r>
      <w:r>
        <w:rPr>
          <w:sz w:val="28"/>
          <w:szCs w:val="28"/>
        </w:rPr>
        <w:t>– макроэволюция, биологический прогресс, биологический регресс, ароморфоз, идиоадаптация, общая дегенер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компьютер,  мультимедийный  проектор,  электронное  пособие  «Открытая  биология»,  модульные  программы  для  учащихся  (в  печатном  вид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ип  и  вид  урока:</w:t>
      </w:r>
      <w:r>
        <w:rPr>
          <w:sz w:val="28"/>
          <w:szCs w:val="28"/>
        </w:rPr>
        <w:t xml:space="preserve"> комбинированный, с использование ИК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рганизационный момент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Биологическая разминка по темам курса биологии 10 класса( Решение тестовых заданий в форме и по материалам ЕГЭ)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Изучение новой темы;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Закрепление полученных знаний;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1.Орг.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уализация темы и цели 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новка учебной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2.Биологическая разминка по темам курса биологии 10 класса</w:t>
      </w:r>
      <w:r>
        <w:rPr>
          <w:bCs/>
          <w:i/>
          <w:sz w:val="28"/>
          <w:szCs w:val="28"/>
          <w:u w:val="single"/>
        </w:rPr>
        <w:t>;</w:t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 xml:space="preserve"> Решение тестовых заданий в форме и по материалам ЕГЭ)</w:t>
      </w:r>
    </w:p>
    <w:p>
      <w:pPr>
        <w:pStyle w:val="Normal"/>
        <w:spacing w:lineRule="auto" w:line="360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Какой уровень организации живой природы представляет собой совокупность всех экосистем земного шара в их взаимосвязи?</w:t>
      </w:r>
    </w:p>
    <w:p>
      <w:pPr>
        <w:pStyle w:val="Normal"/>
        <w:numPr>
          <w:ilvl w:val="0"/>
          <w:numId w:val="4"/>
        </w:numPr>
        <w:rPr/>
      </w:pPr>
      <w:r>
        <w:rPr/>
        <w:t>биосферный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экосистемны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пуляционно-видовой </w:t>
      </w:r>
    </w:p>
    <w:p>
      <w:pPr>
        <w:pStyle w:val="Normal"/>
        <w:numPr>
          <w:ilvl w:val="0"/>
          <w:numId w:val="4"/>
        </w:numPr>
        <w:rPr/>
      </w:pPr>
      <w:r>
        <w:rPr/>
        <w:t>биогеоценотическ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>А2.</w:t>
      </w:r>
      <w:r>
        <w:rPr/>
        <w:t xml:space="preserve">  Сходство строения и жизнедеятельности клеток организмов разных царств живой природы – одно из положений</w:t>
      </w:r>
    </w:p>
    <w:p>
      <w:pPr>
        <w:pStyle w:val="Normal"/>
        <w:numPr>
          <w:ilvl w:val="0"/>
          <w:numId w:val="6"/>
        </w:numPr>
        <w:rPr/>
      </w:pPr>
      <w:r>
        <w:rPr/>
        <w:t>теории эволюции</w:t>
      </w:r>
    </w:p>
    <w:p>
      <w:pPr>
        <w:pStyle w:val="Normal"/>
        <w:numPr>
          <w:ilvl w:val="0"/>
          <w:numId w:val="6"/>
        </w:numPr>
        <w:rPr/>
      </w:pPr>
      <w:r>
        <w:rPr/>
        <w:t>клеточной теории</w:t>
      </w:r>
    </w:p>
    <w:p>
      <w:pPr>
        <w:pStyle w:val="Normal"/>
        <w:numPr>
          <w:ilvl w:val="0"/>
          <w:numId w:val="6"/>
        </w:numPr>
        <w:rPr/>
      </w:pPr>
      <w:r>
        <w:rPr/>
        <w:t>учения об онтогенезе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конов наследственности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/>
        </w:rPr>
        <w:t>А3.</w:t>
      </w:r>
      <w:r>
        <w:rPr/>
        <w:t xml:space="preserve"> Азотистое основание аденин, рибоза и три остатка фосфорной кислоты входят в соста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НК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НК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Ф </w:t>
      </w:r>
    </w:p>
    <w:p>
      <w:pPr>
        <w:pStyle w:val="Normal"/>
        <w:rPr/>
      </w:pPr>
      <w:r>
        <w:rPr>
          <w:b/>
        </w:rPr>
        <w:t>А4</w:t>
      </w:r>
      <w:r>
        <w:rPr/>
        <w:t>. Мономерами молекул, каких органических веществ являются аминокислоты?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1) белков  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2) углеводов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 xml:space="preserve">3) ДНК      </w:t>
      </w:r>
    </w:p>
    <w:p>
      <w:pPr>
        <w:pStyle w:val="Normal"/>
        <w:rPr/>
      </w:pPr>
      <w:r>
        <w:rPr/>
        <w:t xml:space="preserve">                   </w:t>
      </w:r>
      <w:r>
        <w:rPr/>
        <w:t>4) липидов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А5</w:t>
      </w:r>
      <w:r>
        <w:rPr>
          <w:sz w:val="24"/>
        </w:rPr>
        <w:t>. Клетки организмов всех царств живой природы име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оболочку из клетчат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64125</wp:posOffset>
                </wp:positionH>
                <wp:positionV relativeFrom="paragraph">
                  <wp:posOffset>450215</wp:posOffset>
                </wp:positionV>
                <wp:extent cx="1962150" cy="2364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lang w:val="en-US"/>
                              </w:rPr>
                            </w:pPr>
                            <w:bookmarkStart w:id="0" w:name="_1068980311"/>
                            <w:bookmarkStart w:id="1" w:name="_1068820939"/>
                            <w:bookmarkStart w:id="2" w:name="_1068820715"/>
                            <w:bookmarkStart w:id="3" w:name="_1068820697"/>
                            <w:bookmarkStart w:id="4" w:name="_106882068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lang w:val="en-US"/>
                              </w:rPr>
                              <w:object w:dxaOrig="3061" w:dyaOrig="48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45pt;height:186.2pt" filled="f" o:ole="">
                                  <v:imagedata r:id="rId3" o:title=""/>
                                </v:shape>
                                <o:OLEObject Type="Embed" ProgID="" ShapeID="ole_rId2" DrawAspect="Content" ObjectID="_9867980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86.2pt;mso-wrap-distance-left:9pt;mso-wrap-distance-right:9pt;mso-wrap-distance-top:0pt;mso-wrap-distance-bottom:0pt;margin-top:35.45pt;mso-position-vertical-relative:text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lang w:val="en-US"/>
                        </w:rPr>
                      </w:pPr>
                      <w:bookmarkStart w:id="5" w:name="_1068980311"/>
                      <w:bookmarkStart w:id="6" w:name="_1068820939"/>
                      <w:bookmarkStart w:id="7" w:name="_1068820715"/>
                      <w:bookmarkStart w:id="8" w:name="_1068820697"/>
                      <w:bookmarkStart w:id="9" w:name="_106882068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lang w:val="en-US"/>
                        </w:rPr>
                        <w:object w:dxaOrig="3061" w:dyaOrig="48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45pt;height:186.2pt" filled="f" o:ole="">
                            <v:imagedata r:id="rId5" o:title=""/>
                          </v:shape>
                          <o:OLEObject Type="Embed" ProgID="" ShapeID="ole_rId4" DrawAspect="Content" ObjectID="_3311556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ядр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комплекс Гольдж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/>
        <w:t>плазматическую мембрану</w:t>
      </w:r>
    </w:p>
    <w:p>
      <w:pPr>
        <w:pStyle w:val="Normal"/>
        <w:ind w:firstLine="720"/>
        <w:rPr/>
      </w:pPr>
      <w:r>
        <w:rPr/>
      </w:r>
    </w:p>
    <w:p>
      <w:pPr>
        <w:pStyle w:val="Heading7"/>
        <w:rPr/>
      </w:pPr>
      <w:r>
        <w:rPr>
          <w:b/>
          <w:sz w:val="24"/>
        </w:rPr>
        <w:t>А6.</w:t>
      </w:r>
      <w:r>
        <w:rPr>
          <w:sz w:val="24"/>
        </w:rPr>
        <w:t xml:space="preserve"> Определите, какой процесс в клетке изображён с помощью схе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темновая фаза фотосинтеза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/>
      </w:pPr>
      <w:r>
        <w:rPr/>
        <w:t>биосинтез бел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реакции гликолиза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lang w:val="en-US"/>
        </w:rPr>
      </w:pPr>
      <w:r>
        <w:rPr/>
        <w:t xml:space="preserve">реакция окисления веществ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В 1</w:t>
      </w:r>
      <w:r>
        <w:rPr>
          <w:b/>
          <w:bCs/>
          <w:u w:val="single"/>
        </w:rPr>
        <w:t xml:space="preserve">   Сходство клеток животных и бактерий </w:t>
        <w:br/>
        <w:t>состоит в том, что они имеют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1) оформленное ядро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2) цитоплазму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3) митохондр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4) плазматическую мембрану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5) гликокаликс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6) рибосомы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Обведенные цифры записыватся в бланк ответов в порядке возрастания (не более трёх цифр)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>С 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одной молекуле ДНК нуклеотиды с тимином (Т) составляют 24% от общего числа нуклеотидов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пределите количество (в %) нуклеотидов с гуанином (Г), аденином (А), цитозином (Ц) в молекуле ДНК и объясните полученные результаты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Изучение новой темы;</w:t>
      </w:r>
    </w:p>
    <w:p>
      <w:pPr>
        <w:pStyle w:val="Normal"/>
        <w:spacing w:lineRule="auto" w:line="360"/>
        <w:ind w:left="360" w:hanging="0"/>
        <w:rPr>
          <w:bCs/>
          <w:u w:val="single"/>
        </w:rPr>
      </w:pPr>
      <w:r>
        <w:rPr>
          <w:bCs/>
          <w:u w:val="single"/>
        </w:rPr>
        <w:t>1. Основные понятия темы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прогресс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регресс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ароморфоз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диоадаптация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генерация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ллогенез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рогенез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атагенез 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 xml:space="preserve">      </w:t>
      </w:r>
      <w:r>
        <w:rPr>
          <w:bCs/>
          <w:u w:val="single"/>
        </w:rPr>
        <w:t>2. Понятие о главных направлениях эволюции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знаки регресса: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Уменьшение численности особей;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Уменьшение площади ареала;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тепенное исчезновение  вида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i/>
          <w:iCs/>
          <w:u w:val="single"/>
        </w:rPr>
        <w:t>Виды, вымершие из-за глобальных климатических изменений</w:t>
      </w:r>
    </w:p>
    <w:p>
      <w:pPr>
        <w:pStyle w:val="Normal"/>
        <w:spacing w:lineRule="auto" w:line="36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Виды, истребленные человеком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u w:val="single"/>
        </w:rPr>
        <w:t>Признаки прогресса: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зрастание численности особей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Расширение ареал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Образование новых популяций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подвидов и видов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bCs/>
        </w:rPr>
        <w:t>3.</w:t>
      </w:r>
      <w:r>
        <w:rPr>
          <w:bCs/>
          <w:u w:val="single"/>
        </w:rPr>
        <w:t>Понятие об общей дегенерации;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Cs/>
        </w:rPr>
        <w:t>4.</w:t>
      </w:r>
      <w:r>
        <w:rPr>
          <w:bCs/>
          <w:u w:val="single"/>
        </w:rPr>
        <w:t>Примеры ( дегенерация у плоских червей)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работа с микроскопом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>
          <w:bCs/>
        </w:rPr>
        <w:t>демонстрация анимационных роликов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репление полученных знаний;</w:t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ите направление эволюции в каждом случае</w:t>
      </w:r>
    </w:p>
    <w:p>
      <w:pPr>
        <w:pStyle w:val="Normal"/>
        <w:spacing w:lineRule="auto" w:line="360"/>
        <w:ind w:left="78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е ядерной оболочки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чезновение органов пищеварения у бычьего цепня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ение полового размножения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никновение мощных ног с крупными когтями у хищных птиц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ение приспособленности цветка к опылению насекомыми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32"/>
          <w:szCs w:val="32"/>
          <w:u w:val="single"/>
        </w:rPr>
        <w:t>4. Д/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ие  задания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дополнительной  литературе  найдите  новые  для  вас  примеры  биологического  прогресса  и  регресса  видов  в  связи  с  деятельностью  человека,  запишите  их  в  тетрадь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 рисунок,  расскажите  о  выходе  животных  на  сушу;  об  ароморфозных  изменениях  конечностей  животных;  об  идиоадаптивных  изменениях,  которые  обеспечивают  современным  животным  самые  разные  способы  передвижения  в  разных  средах  обит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47:00Z</dcterms:created>
  <dc:creator>user</dc:creator>
  <dc:description/>
  <cp:keywords/>
  <dc:language>en-US</dc:language>
  <cp:lastModifiedBy>admin</cp:lastModifiedBy>
  <cp:lastPrinted>2008-03-18T21:08:00Z</cp:lastPrinted>
  <dcterms:modified xsi:type="dcterms:W3CDTF">2015-02-09T14:14:00Z</dcterms:modified>
  <cp:revision>7</cp:revision>
  <dc:subject/>
  <dc:title>Тема  урока: </dc:title>
</cp:coreProperties>
</file>