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Helvetica" w:hAnsi="Helvetica" w:cs="Helvetica"/>
          <w:b/>
          <w:b/>
          <w:bCs/>
          <w:color w:val="199043"/>
          <w:kern w:val="2"/>
          <w:sz w:val="33"/>
          <w:szCs w:val="33"/>
        </w:rPr>
      </w:pPr>
      <w:r>
        <w:rPr>
          <w:rFonts w:cs="Helvetica" w:ascii="Helvetica" w:hAnsi="Helvetica"/>
          <w:b/>
          <w:bCs/>
          <w:color w:val="199043"/>
          <w:kern w:val="2"/>
          <w:sz w:val="33"/>
          <w:szCs w:val="33"/>
        </w:rPr>
        <w:t>"Азбука города". Праздник по ПДД</w:t>
      </w:r>
    </w:p>
    <w:p>
      <w:pPr>
        <w:pStyle w:val="Normal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Цел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истематизировать знания по ПДД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звивать навыки безопасного поведения на проезжей части, умение логически мыслить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оспитывать культуру общения, способствующую созданию благоприятного психологического климата в коллектив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Оборудование: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фонограмма, дорожные знаки, крупномасштабный плакат “Улица”, жезл регулировщика, “перекресток” на полу, кроссворд.</w:t>
      </w:r>
    </w:p>
    <w:p>
      <w:pPr>
        <w:pStyle w:val="Normal"/>
        <w:spacing w:lineRule="atLeast" w:line="240" w:before="0" w:after="120"/>
        <w:jc w:val="center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ХОД МЕРОПРИЯТИЯ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Вед.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Здравствуйте, уважаемые гости, дорогие ребята! Сегодня мы отправимся в путешествие по “Азбуке города”. Кто знает, что мы называем азбукой города? На нашем пути встретятся разные препятствия, которые вы должны будете преодолеть. Вы готовы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120" w:after="120"/>
        <w:jc w:val="center"/>
        <w:outlineLvl w:val="1"/>
        <w:rPr>
          <w:rFonts w:ascii="Helvetica" w:hAnsi="Helvetica" w:cs="Helvetica"/>
          <w:b/>
          <w:b/>
          <w:bCs/>
          <w:color w:val="199043"/>
          <w:sz w:val="27"/>
          <w:szCs w:val="27"/>
        </w:rPr>
      </w:pPr>
      <w:r>
        <w:rPr>
          <w:rFonts w:cs="Helvetica" w:ascii="Helvetica" w:hAnsi="Helvetica"/>
          <w:b/>
          <w:bCs/>
          <w:color w:val="199043"/>
          <w:sz w:val="27"/>
          <w:szCs w:val="27"/>
        </w:rPr>
        <w:t>1 страничка Азбуки – информационная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Сценка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Уч. 1.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“Жигули”, “Тойоты”, “Джипы” –</w:t>
        <w:br/>
        <w:t>Сразу растеряешься,</w:t>
        <w:br/>
        <w:t>Коль в сигналах светофора</w:t>
        <w:br/>
        <w:t>Ты не разбираешься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Светофорик: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Я на улице любой</w:t>
        <w:br/>
        <w:t>Самый главный постовой.</w:t>
        <w:br/>
        <w:t>Все меня, конечно, знают.</w:t>
        <w:br/>
        <w:t>Кто не знает? Есть такой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Уч. 2.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Красный свет – он самый строгий.</w:t>
        <w:br/>
        <w:t>Если только он горит,….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Светофорик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</w:rPr>
        <w:t>Знает Петя, знает Вова,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t>Что сейчас их путь закрыт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Уч. 3.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Желтый свет –</w:t>
        <w:br/>
        <w:t>Стой и жди!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Светофорик: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лево, вправо ты гляди!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Уч. 4.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Подмигнул зеленый свет –…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</w:rPr>
        <w:t>Светофорик: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уть открыт! Препятствий нет!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Уч.5.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Коль выполнишь без спора</w:t>
        <w:br/>
        <w:t>Сигналы светофора,</w:t>
        <w:br/>
        <w:t>Домой и в школу попадешь,</w:t>
        <w:br/>
        <w:t>Конечно, очень скоро!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Светофорик: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 сейчас для всех артистов</w:t>
        <w:br/>
        <w:t>Я включу зеленый свет.</w:t>
        <w:br/>
        <w:t>Вы, ребята, подпевайте,</w:t>
        <w:br/>
        <w:t>Хлопать нам не забывайте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ети исполняют “ Песенку, под которую все учат правила” Фонограмма “Летка-енька”.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(Выходит группа детей с дорожными знаками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Уч.1.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Город, в котором с тобой мы живем,</w:t>
        <w:br/>
        <w:t>Можно по праву сравнить с букварем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Уч. 2</w:t>
      </w:r>
      <w:r>
        <w:rPr>
          <w:rFonts w:cs="Helvetica" w:ascii="Helvetica" w:hAnsi="Helvetica"/>
          <w:color w:val="333333"/>
          <w:sz w:val="20"/>
          <w:szCs w:val="20"/>
        </w:rPr>
        <w:t>. Азбукой улиц, проспектов, дорог</w:t>
        <w:br/>
        <w:t>Город дает нам все время урок.</w:t>
        <w:br/>
        <w:t>Вот она, азбука, – над головой:</w:t>
        <w:br/>
        <w:t>Знаки развешены над мостовой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Уч. 3.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Азбуку города помни всегда,</w:t>
        <w:br/>
        <w:t>Чтоб не случилась с тобою беда. (Я. Пишумов)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(Дети поднимают знаки и читают стихи, регулировщик дает пояснения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Уч. 4.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Нарисован человек, землю роет человек.</w:t>
        <w:br/>
        <w:t>Может, здесь зарытый клад?</w:t>
        <w:br/>
        <w:t>И старинные монеты в сундуке большом лежат?</w:t>
        <w:br/>
        <w:t>Их туда, наверно, встарь спрятал важный государь!</w:t>
      </w:r>
    </w:p>
    <w:p>
      <w:pPr>
        <w:pStyle w:val="Normal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Регулировщик: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Что ты! Что ты!</w:t>
        <w:br/>
        <w:t>Знак “Дорожные работы”!</w:t>
        <w:br/>
        <w:t>Будут ямы на пути,</w:t>
        <w:br/>
        <w:t>Осторожнее иди!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Уч. 5.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Машины мчат во весь опор –</w:t>
        <w:br/>
        <w:t>И вдруг навстречу знак.</w:t>
        <w:br/>
        <w:t>Изображен на нем забор.</w:t>
        <w:br/>
        <w:t>Я тру глаза, гляжу в упор:</w:t>
        <w:br/>
        <w:t>Шоссе закрыто на запор.</w:t>
        <w:br/>
        <w:t>А это что за знак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Рег.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Здесь шлагбаум, переезд.</w:t>
        <w:br/>
        <w:t>Подожди, пройдет экспресс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Уч. 6.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А под знаком этим ни за что на свете</w:t>
        <w:br/>
        <w:t>Не катайтесь, дети, на велосипеде!!!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Все: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“Велосипедное движение запрещено!”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Уч.7.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Синий цвет от красного отличить не сложно.</w:t>
        <w:br/>
        <w:t>На велосипеде здесь кататься можно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Уч. 8.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А здесь вот висит запрещающий знак:</w:t>
        <w:br/>
        <w:t>На перекресток не выйдешь никак!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Все: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“Пешеходное движение запрещено!”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Уч. 9.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Этот знак желает вам доброго пути –</w:t>
        <w:br/>
        <w:t>Значит, через улицу можно перейти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Рег.</w:t>
      </w:r>
      <w:r>
        <w:rPr>
          <w:rFonts w:cs="Helvetica" w:ascii="Helvetica" w:hAnsi="Helvetica"/>
          <w:b/>
          <w:bCs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Самый малый знак дорожный – он стоит не просто так.</w:t>
        <w:br/>
        <w:t>Будьте, будьте осторожны!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</w:rPr>
        <w:t>Все: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Уважайте каждый знак!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(Дети под музыку занимают свои места в зале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120" w:after="120"/>
        <w:jc w:val="center"/>
        <w:outlineLvl w:val="1"/>
        <w:rPr>
          <w:rFonts w:ascii="Helvetica" w:hAnsi="Helvetica" w:cs="Helvetica"/>
          <w:b/>
          <w:b/>
          <w:bCs/>
          <w:color w:val="199043"/>
          <w:sz w:val="27"/>
          <w:szCs w:val="27"/>
        </w:rPr>
      </w:pPr>
      <w:r>
        <w:rPr>
          <w:rFonts w:cs="Helvetica" w:ascii="Helvetica" w:hAnsi="Helvetica"/>
          <w:b/>
          <w:bCs/>
          <w:color w:val="199043"/>
          <w:sz w:val="27"/>
          <w:szCs w:val="27"/>
        </w:rPr>
        <w:t>2 страничка Азбуки – испытательная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(Набираются 3 команды. Жюри после каждого конкурса дает жетоны)</w:t>
      </w:r>
    </w:p>
    <w:p>
      <w:pPr>
        <w:pStyle w:val="Normal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I испытание. “Догонялки.”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оезжая часть дороги с твердым покрытием. (Шоссе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Человек, едущий на транспорте. (Пассажир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Человек, совершающий движение пешком. (Пешеход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н бывает запрещающий, разрешающий, информационный. (Знак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есто ожидания автобуса. (Остановк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Транспорт, работающий от электричества. (Троллейбус, трамвай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омер телефона скорой помощи. (03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есто, где на время оставляют свой транспорт. (Стоянк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ногоместный автомобиль для перевозки пассажиров. (Автобус)</w:t>
      </w:r>
    </w:p>
    <w:p>
      <w:pPr>
        <w:pStyle w:val="Normal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II испытание. “Знание – сила!”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аждой команде предлагается выбрать по 2 дорожных знака и найти им место на плакате Улица”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ссказать, какие правила поведения в общественном транспорте должен знать каждый пассажир. (Какая команда больше правил назовет.)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40" w:before="0" w:after="200"/>
        <w:ind w:left="750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втобус нужно ожидать только на автобусной площадке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40" w:before="0" w:after="200"/>
        <w:ind w:left="750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осадка только при полной остановке транспорта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40" w:before="0" w:after="200"/>
        <w:ind w:left="750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е спеши сразу сесть, помни, что кроме тебя есть старики, женщины с маленькими детьми, инвалиды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40" w:before="0" w:after="200"/>
        <w:ind w:left="750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ельзя шуметь, громко разговаривать, мусорить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40" w:before="0" w:after="200"/>
        <w:ind w:left="750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е прислоняться к дверям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40" w:before="0" w:after="280"/>
        <w:ind w:left="750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е высовываться из окон.</w:t>
      </w:r>
    </w:p>
    <w:p>
      <w:pPr>
        <w:pStyle w:val="Normal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III испытание. “А ну – ка, эрудит!”</w:t>
      </w:r>
    </w:p>
    <w:p>
      <w:pPr>
        <w:pStyle w:val="Normal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1. Отгадать загадку: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 снег и в дождь, в грозу и в бурю</w:t>
        <w:br/>
        <w:t>Я на улице дежурю.</w:t>
        <w:br/>
        <w:t>Мчатся тысячи машин.</w:t>
        <w:br/>
        <w:t>Я проезд им разрешаю.</w:t>
        <w:br/>
        <w:t>Если руку подниму, нет проезда никому. (Регулировщик)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</w:rPr>
        <w:t>2. Показать положение регулировщика, соответствующе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расному сигналу светофор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желтому сигналу светофор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зеленому сигналу светофор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</w:rPr>
        <w:t>3. Игра.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По нарисованному перекрестку провести свою машину в соответствии с сигналами регулировщика. Из зрителей – пешеходы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</w:rPr>
        <w:t>4. Игра “Паровозик”.</w:t>
      </w:r>
      <w:r>
        <w:rPr>
          <w:rFonts w:cs="Helvetica" w:ascii="Helvetica" w:hAnsi="Helvetica"/>
          <w:color w:val="333333"/>
          <w:sz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Играют все желающие. Первые игроки обегают препятствие и возвращаются к команде, к ним цепляются вторые игроки, потом третьи и т.д. Побеждает та команда, которая в полном составе, держась друг за друга, быстрее придет к финишу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</w:rPr>
        <w:t>5. Кроссворд “Самое важное на дороге”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одители – лихачи очень любят его совершать. (Обгон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Трехглазый постовой. (Светофор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амые строгие дорожные знаки. (Запрещающие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орожка вдоль дороги, не для машин. (Тротуар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Это случается с теми, кто не соблюдает правила дорожного движения. (ДТП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ешеходный переход по-другому.( Зебра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амое опасное место для пешеходов. (Перекресток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Это “говорит” желтый свет светофора. (Внимание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Часть автомобиля, под которую попадает разиня. (Колесо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Его боятся нарушители правил. (Инспектор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 него попадает зазевавшийся водитель. (Кювет)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4438015" cy="203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2" w:before="0" w:after="146"/>
        <w:rPr>
          <w:rFonts w:ascii="Helvetica" w:hAnsi="Helvetica" w:cs="Helvetica"/>
          <w:color w:val="333333"/>
          <w:sz w:val="24"/>
          <w:szCs w:val="24"/>
        </w:rPr>
      </w:pPr>
      <w:r>
        <w:rPr>
          <w:rFonts w:cs="Helvetica" w:ascii="Helvetica" w:hAnsi="Helvetica"/>
          <w:color w:val="333333"/>
          <w:sz w:val="24"/>
          <w:szCs w:val="24"/>
        </w:rPr>
        <w:t>Исполняется песня “Пешеходы”.</w:t>
      </w:r>
    </w:p>
    <w:p>
      <w:pPr>
        <w:pStyle w:val="Normal"/>
        <w:shd w:fill="FFFFFF" w:val="clear"/>
        <w:spacing w:lineRule="atLeast" w:line="292" w:before="0" w:after="146"/>
        <w:rPr>
          <w:rFonts w:ascii="Helvetica" w:hAnsi="Helvetica" w:cs="Helvetica"/>
          <w:color w:val="333333"/>
          <w:sz w:val="24"/>
          <w:szCs w:val="24"/>
        </w:rPr>
      </w:pPr>
      <w:r>
        <w:rPr>
          <w:rFonts w:cs="Helvetica" w:ascii="Helvetica" w:hAnsi="Helvetica"/>
          <w:color w:val="333333"/>
          <w:sz w:val="24"/>
          <w:szCs w:val="24"/>
        </w:rPr>
        <w:t>Награждение команд.</w:t>
      </w:r>
    </w:p>
    <w:p>
      <w:pPr>
        <w:pStyle w:val="Normal"/>
        <w:shd w:fill="FFFFFF" w:val="clear"/>
        <w:spacing w:lineRule="atLeast" w:line="292" w:before="0" w:after="146"/>
        <w:rPr>
          <w:rFonts w:ascii="Helvetica" w:hAnsi="Helvetica" w:cs="Helvetica"/>
          <w:color w:val="333333"/>
          <w:sz w:val="24"/>
          <w:szCs w:val="24"/>
        </w:rPr>
      </w:pPr>
      <w:r>
        <w:rPr>
          <w:rFonts w:cs="Helvetica" w:ascii="Helvetica" w:hAnsi="Helvetica"/>
          <w:color w:val="333333"/>
          <w:sz w:val="24"/>
          <w:szCs w:val="24"/>
        </w:rPr>
        <w:t>Присвоение звания “Юный инспектор”.</w:t>
      </w:r>
    </w:p>
    <w:p>
      <w:pPr>
        <w:pStyle w:val="Normal"/>
        <w:spacing w:before="0" w:after="200"/>
        <w:rPr>
          <w:rFonts w:ascii="Helvetica" w:hAnsi="Helvetica" w:cs="Helvetica"/>
          <w:color w:val="333333"/>
          <w:sz w:val="24"/>
          <w:szCs w:val="26"/>
        </w:rPr>
      </w:pPr>
      <w:r>
        <w:rPr>
          <w:rFonts w:cs="Helvetica" w:ascii="Helvetica" w:hAnsi="Helvetica"/>
          <w:color w:val="333333"/>
          <w:sz w:val="24"/>
          <w:szCs w:val="26"/>
        </w:rPr>
      </w:r>
    </w:p>
    <w:sectPr>
      <w:headerReference w:type="default" r:id="rId3"/>
      <w:type w:val="nextPage"/>
      <w:pgSz w:w="11906" w:h="16838"/>
      <w:pgMar w:left="567" w:right="14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Филатова Вера Ивановна, воспитат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54:00Z</dcterms:created>
  <dc:creator>ДНС</dc:creator>
  <dc:description/>
  <dc:language>en-US</dc:language>
  <cp:lastModifiedBy>ДНС</cp:lastModifiedBy>
  <cp:lastPrinted>2015-02-09T10:22:00Z</cp:lastPrinted>
  <dcterms:modified xsi:type="dcterms:W3CDTF">2015-02-09T07:54:00Z</dcterms:modified>
  <cp:revision>2</cp:revision>
  <dc:subject/>
  <dc:title/>
</cp:coreProperties>
</file>