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Times New Roman" w:cs="Helvetica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Helvetica"/>
          <w:b/>
          <w:bCs/>
          <w:i/>
          <w:kern w:val="2"/>
          <w:sz w:val="32"/>
          <w:szCs w:val="32"/>
          <w:lang w:eastAsia="ru-RU"/>
        </w:rPr>
        <w:t>МКДОУ детский сад «Светлячок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Constantia" w:hAnsi="Constantia" w:eastAsia="Times New Roman" w:cs="Helvetica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Helvetica" w:ascii="Constantia" w:hAnsi="Constantia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i/>
          <w:i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Times New Roman" w:cs="Helvetica"/>
          <w:b/>
          <w:b/>
          <w:bCs/>
          <w:i/>
          <w:i/>
          <w:kern w:val="2"/>
          <w:sz w:val="72"/>
          <w:szCs w:val="72"/>
          <w:lang w:eastAsia="ru-RU"/>
        </w:rPr>
      </w:pPr>
      <w:r>
        <w:rPr>
          <w:rFonts w:eastAsia="Times New Roman" w:cs="Helvetica"/>
          <w:b/>
          <w:bCs/>
          <w:i/>
          <w:kern w:val="2"/>
          <w:sz w:val="72"/>
          <w:szCs w:val="72"/>
          <w:lang w:eastAsia="ru-RU"/>
        </w:rPr>
        <w:t xml:space="preserve">План-программ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Times New Roman" w:cs="Helvetica"/>
          <w:b/>
          <w:b/>
          <w:bCs/>
          <w:i/>
          <w:i/>
          <w:kern w:val="2"/>
          <w:sz w:val="52"/>
          <w:szCs w:val="52"/>
          <w:lang w:eastAsia="ru-RU"/>
        </w:rPr>
      </w:pPr>
      <w:r>
        <w:rPr>
          <w:rFonts w:eastAsia="Times New Roman" w:cs="Helvetica"/>
          <w:b/>
          <w:bCs/>
          <w:i/>
          <w:kern w:val="2"/>
          <w:sz w:val="52"/>
          <w:szCs w:val="52"/>
          <w:lang w:eastAsia="ru-RU"/>
        </w:rPr>
        <w:t xml:space="preserve">работы с детьми 2-4 лет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Times New Roman" w:cs="Helvetica"/>
          <w:b/>
          <w:b/>
          <w:bCs/>
          <w:i/>
          <w:i/>
          <w:kern w:val="2"/>
          <w:sz w:val="52"/>
          <w:szCs w:val="52"/>
          <w:lang w:eastAsia="ru-RU"/>
        </w:rPr>
      </w:pPr>
      <w:r>
        <w:rPr>
          <w:rFonts w:eastAsia="Times New Roman" w:cs="Helvetica"/>
          <w:b/>
          <w:bCs/>
          <w:i/>
          <w:kern w:val="2"/>
          <w:sz w:val="52"/>
          <w:szCs w:val="52"/>
          <w:lang w:eastAsia="ru-RU"/>
        </w:rPr>
        <w:t>по пластилинограф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Times New Roman" w:cs="Helvetica"/>
          <w:b/>
          <w:b/>
          <w:bCs/>
          <w:i/>
          <w:i/>
          <w:kern w:val="2"/>
          <w:sz w:val="72"/>
          <w:szCs w:val="72"/>
          <w:lang w:eastAsia="ru-RU"/>
        </w:rPr>
      </w:pPr>
      <w:r>
        <w:rPr>
          <w:rFonts w:eastAsia="Times New Roman" w:cs="Helvetica"/>
          <w:b/>
          <w:bCs/>
          <w:i/>
          <w:kern w:val="2"/>
          <w:sz w:val="72"/>
          <w:szCs w:val="72"/>
          <w:lang w:eastAsia="ru-RU"/>
        </w:rPr>
        <w:t xml:space="preserve">"Пластилиновое чудо"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eastAsia="Times New Roman" w:cs="Helvetica"/>
        </w:rPr>
      </w:pPr>
      <w:r>
        <w:rPr>
          <w:rFonts w:eastAsia="Calibri" w:cs="Calibri"/>
          <w:bCs/>
          <w:i/>
          <w:kern w:val="2"/>
          <w:sz w:val="72"/>
          <w:szCs w:val="7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Times New Roman" w:cs="Helvetica"/>
          <w:bCs/>
          <w:i/>
          <w:i/>
          <w:color w:val="199043"/>
          <w:kern w:val="2"/>
          <w:sz w:val="72"/>
          <w:szCs w:val="72"/>
          <w:lang w:eastAsia="ru-RU"/>
        </w:rPr>
      </w:pPr>
      <w:r>
        <w:rPr>
          <w:rFonts w:eastAsia="Times New Roman" w:cs="Helvetica"/>
          <w:bCs/>
          <w:i/>
          <w:color w:val="199043"/>
          <w:kern w:val="2"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i/>
          <w:i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Times New Roman" w:cs="Helvetica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Helvetica"/>
          <w:b/>
          <w:bCs/>
          <w:i/>
          <w:kern w:val="2"/>
          <w:sz w:val="32"/>
          <w:szCs w:val="32"/>
          <w:lang w:eastAsia="ru-RU"/>
        </w:rPr>
        <w:t>с. Калтук. 2014 год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shd w:fill="FFFFFF" w:val="clear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 настоящее время педагоги, специалисты в области раннего развития,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Это связано с тем, что развитию кисти руки принадлежит важная роль в формировании головного мозга, его познавательных способностей, становлению речи. Значит, чтобы развивался ребенок и его мозг, необходимо тренировать руки. Именно это в дальнейшем даст ему возможность легко обучаться новому, будь то иностранный язык, письмо или математика. Развитие навыков мелкой моторики важно еще и потому, что вся дальнейшая жизнь ребенка потребует использования точных, координированных движений руки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читывая важность проблемы по развитию ручных умений и тот факт, что развивать руку ребенка надо начинать с раннего детства, мною был организован кружок художественной направленности “Пластилиновое чудо”– основной идей которой является рисования картин – пластилином, пластилинограф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роблема развития мелкой моторики, ручной умелости на занятиях по изобразительной деятельности так же весьма актуальна, так как именно изобразительная деятельность способствует развитию сенсомоторики – согласованности в работе глаза и руки, совершенствованию координации движений, гибкости, силе, точности в выполнении действий, коррекции мелкой моторики пальцев рук. Дети овладевают навыками и умениями работы с инструментами (в рисовании – карандаш и кисть, в аппликации – ножницы и кисть, в лепке – стека). На этих занятиях дети вырабатывают умения управлять инструментом (конечно, если ребенка учат правильно держать инструменты и работать ими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ластилинография – это один из сравнительно недавнего появления нового жанра (вида) в изобразительной деятельност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онятие “пластилинография” имеет два смысловых корня: “графил” – создавать, рисовать, а первая половина слова “пластилин” подразумевает материал, при помощи которого осуществляется исполнение замысл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Этот жанр представляет собой создания лепных картин с изображением более или менее выпуклых, полуобъемных объектов на горизонтальной поверхности, с применением нетрадиционных техник и материалов. Например, декорирование поверхности бисером, семенами растений, природным материалом. В некоторых случаях в технике пластилинографии производится модификация изделия, что приводит к созданию оригинальных произведений. Например, на плоской поверхности графически изображается пейзаж, а детали переднего плана изображаются пластилинографией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Основной материал – пластилин, а основным инструментом в пластилинографии является рука (вернее, обе руки), следовательно, уровень умения зависит от владения собственными руками. Данная техника хороша тем, что она доступна детям младшего дошкольного возраста, позволяет быстро достичь желаемого результата и вносит определенную новизну в творчество детей, делает его более увлекательным и интересным, что очень важно для работы с малышам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анятия пластилинографией представляют большую возможность для развития и обучения детей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анятия пластилинографией способствуют развитию таких психических процессов, как: внимание, память, мышление, а так же развитию творческих способностей. Пластилинография способствуе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анимаясь пластилинографией, у ребенка развивается умелость рук, укрепляется сила рук, движения обеих рук становятся более согласованными, а движения пальцев дифференцируются, ребенок подготавливает руку к освоению такого сложного навыка, как письмо. Этому всему способствует хорошая мышечная нагрузка пальчиков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Одним из несомненных достоинств занятий по пластилинографии с детьми младшего дошкольного возраста является интеграция предметных областей знаний. Деятельность пластилинографией позволяет интегрировать различные образовательные сферы. Темы занятий тесно переплетаются с жизнью детей, с той деятельностью, которую они осуществляют на других занятиях (по ознакомлению с окружающим миром и природой, развитию речи, и т.д.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Такое построение занятий кружка “Пластилиновое чудо” способствует более успешному освоению образовательной программы. К концу, которого дети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Реализуют познавательную активность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. 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В интересной игровой форме обогащают свой словарь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. 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Знакомятся с художественными произведениями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, стихами, потешками, пальчиковыми играм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 детей 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появляются первые элементарные математические представления 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о счете, размере, величин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Развивают сенсорные эталоны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Сенсорное развитие занимает одно из центральных мест в работе с детьми по пластилинографии. В младшей группе происходит развитие общих сенсорных способностей: цвет, форма, величин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 детей воспитывается 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тактильные и термические чувства пальцев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Дети дошкольного возраста наилучшим образом знакомятся с материалами через тактильные ощущения. На занятиях кружка происходит реализация впечатлений, знаний, эмоционального состояния детей в изобразительном творчеств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Но главное значение занятий по пластилинографии состоит в том, что в конце обучения,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у ребенка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пальчики. У детей развивается пинцетное хватание, т. е. захват мелкого предмета двумя пальцами или щепотью они так – же умеют самостоятельно осуществлять движения во всех его качествах: силе, длительности, направленности и др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Развитие ручной умелости у детей младшего дошкольного возраста посредством пластилинографии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shd w:fill="FFFFFF" w:val="clear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чить передавать простейший образ предметов, явлений окружающего мира посредством пластилинограф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чить основным приемам пластилинографии (надавливание, размазывание, отщипывание, вдавливание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чить работать на заданном пространств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чить принимать задачу, слушать и слышать речь воспитателя действовать по образцу, а затем по словесному указани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чить обследовать различные объекты (предметы) с помощью зрительного, тактильного ощущения для обогащения и уточнения восприятия их формы, пропорции, цвет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оспитывать навыки аккуратной работы с пластилино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оспитывать отзывчивость, доброту, умение сочувствовать персонажам, желание помогать и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оспитывать желание участвовать в создании индивидуальных и коллективных работ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звивать мелкую моторику, координацию движения рук, глазомер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звивать изобразительную деятельность дет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звивать сюжетно – игровой замысе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звивать интерес к процессу и результатам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звивать интерес к коллективной работ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На каждом занятии перед ребенком ставится 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4"/>
          <w:szCs w:val="24"/>
          <w:lang w:eastAsia="ru-RU"/>
        </w:rPr>
        <w:t>новая учебная задача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, закрепление и усложнение которой, происходит на последующих занятиях.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32"/>
        <w:gridCol w:w="4349"/>
        <w:gridCol w:w="3984"/>
      </w:tblGrid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 год обучения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 год обучения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надавливать на заранее разложенные пластилиновые шарик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самостоятельно, раскладывать готовые пластилиновые шарики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самостоятельно раскладывать пластилиновые шарики друг, за другом (снизу вверх), чередуя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детей самостоятельно выбрать цвет заготовки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самостоятельно, раскладывать готовые пластилиновые шарики на заданном пространстве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самостоятельно, отщипывать маленькие кусочки пластилина от куска и скатывать из них шарик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использовать в своей работе несколько цветов пластилина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детей работать вместе, создавая коллективную работу и находить место своей работе на общем фоне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способу – размазывания зигзагом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чередовать прямые и волнистые линии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размазывать “пятнышко” на вертикальной поверхност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детей размазывать “пятнышко” на горизонтальной поверхности.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приему – размазывания сверху вниз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размазывать пластилиновые шарики в разных направлениях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размазывать на ограниченном пространстве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в совместной работе использовать прием – размазывания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прикреплять пластилиновые шарики рядом друг с другом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приему – размазывания из шарика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использовать один приема-размазывания для изображения двух явлений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Учить прикреплять п. ш. трех цветов.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приему – размаз снизу вверх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приемом размазывания, рисовать лини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размещать “снежок” с изменением частоты размещения (снежок на небе – более редко, на ёлке близко друг к другу)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приему размаз в разные стороны на заданном пространстве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приему – размаз из столбика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детей создавать композиции на основе интеграции рисования и пластилинографи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использовать в своей работе два приема– размазывания основы и вдавливания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детей прикреплять бусинки на “веревочку” конкретного цвета.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размазывать пластилиновые шарики с права на лево и слева на права, создавая изображения “усов” у кота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раскатывать комочки пластилина кругообразными движениями, расплющивать их между ладонями. Прикреплять готовую форму на плоскость путем равномерного расплющивания по поверхности основы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создавать изображения предмета из большого количества одинаковых деталей (столбиков)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детей размазывать овальную форму.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приему – вдавливания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детей использовать в своей работе два приема-размазывания и вдавливания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пластилиновый шарик, размазывать в виде звездочк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детей размазывать звездочки на конце полоски определённого цвета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способом размазывания, видоизменять выразительный образ зайчика – летнюю шубку менять на зимнюю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детей создавать на плоскости предмет, состоящий из нескольких частей, добиваться точной передачи формы предмета, его строения, частей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создавать композиции на основе интеграции аппликации и пластилинографи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детей прикреплять готовую форму на плоскости в соответствии со цветом. (красный вагончик – красные колеса).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располагать пластилиновые шарики по схеме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создавать композицию на основе готовых элементов (цветов), вдавливая их в силуэт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прикреплять готовую форму на плоскость путем равномерного расплющивания по поверхности основы в вертикальном положени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детей прикреплять готовую форму на плоскость путем равномерного расплющивания по поверхности основы в горизонтальном положении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создавать композиции на основе интеграции аппликации и пластилинографи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создавать композицию на основе готовых элементов, чередуя цвет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для передачи выразительного образа пользоваться дополнительным орудием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4. Учить детей размазывать пластилин по круглой и овальной форме.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самостоятельно приемом размазывания, завершать рисунок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детей выбирать форму аквариума (круглая, прямоугольная, квадратная)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создавать коллективную композицию по мотивам знакомой потешки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ополнять образ различными дополнительными деталями (семечки, крупа, перышки и т. д.)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покрывать пластилином сложную по форме изображения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приему сворачивания длинной колбаски по спирали, прикреплять готовую форму по поверхности основы в определённом порядке (друг за другом)</w:t>
            </w:r>
          </w:p>
        </w:tc>
      </w:tr>
      <w:tr>
        <w:trPr/>
        <w:tc>
          <w:tcPr>
            <w:tcW w:w="1232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349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, прикреплять готовую форму (колечки) на плоскость путём равномерного придавливания по поверхности основы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детей выкладывать “колбаски” из пластилина дугообразно из одной точки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самостоятельно сочетать разные приемы (расплющивания, размазывания) для усиления выразительности образа.</w:t>
            </w:r>
          </w:p>
        </w:tc>
        <w:tc>
          <w:tcPr>
            <w:tcW w:w="3984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1. Учить детей в одном изображении самостоятельно использовать несколько цветов пластилина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2. Учить прорисовывать детали лица неваляшки, накладывая пластилин поверх основы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eastAsia="ru-RU"/>
              </w:rPr>
              <w:t>3. Учить детей составлять коллективную композицию по сюжету стихотворения.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Данная программа разработана для детей младшего дошкольного возраста (с 2 до 4 лет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, </w:t>
      </w:r>
      <w:hyperlink r:id="rId3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4"/>
            <w:szCs w:val="24"/>
            <w:u w:val="single"/>
            <w:lang w:eastAsia="ru-RU"/>
          </w:rPr>
          <w:t>Приложения 2</w:t>
        </w:r>
      </w:hyperlink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бота по формированию навыков по пластилинографии проводится 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в несколько этапов, </w:t>
      </w:r>
      <w:r>
        <w:rPr/>
        <w:t>на каждом из которых перед ребенком ставятся определённые задачи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9"/>
        <w:gridCol w:w="2170"/>
        <w:gridCol w:w="6956"/>
      </w:tblGrid>
      <w:tr>
        <w:trPr/>
        <w:tc>
          <w:tcPr>
            <w:tcW w:w="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перед ребёнком.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прием надавлива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прием вдавлива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прием размазывания пластилина подушечкой пальц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правильную постановку пальц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ить прием отщипывания маленького кусочка пластилина и скатывания шарика между двумя пальчикам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работать на ограниченном пространстве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не выходить за контур рисун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альчиком, размазывать пластилин по всему рисунку, как будто закрашивая его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несколько цветов пластилин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разительности работ, уметь использовать вспомогательные предметы (косточки, перышки и т.д.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пользоваться специальной стекой-печатко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доводить дело до конц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аккуратно, выполнять свои работ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выполнять коллективные композиции вместе с другими детьм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восстановлению последовательности выполняемых действий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действовать по образцу воспитател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действовать по словесному указанию воспитателя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решать творческие задач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бирать рисунок для работ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личностное отношение к результатам своей деятельности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ри разработке данной программы отбирались наиболее интересные доступные темы, сюжеты, которые смогли бы завлечь ребенка и помочь ему раскрыться. Были написаны конспекты занятий (</w:t>
      </w:r>
      <w:hyperlink r:id="rId4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4"/>
            <w:szCs w:val="24"/>
            <w:u w:val="single"/>
            <w:lang w:eastAsia="ru-RU"/>
          </w:rPr>
          <w:t>Приложение 3</w:t>
        </w:r>
      </w:hyperlink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, </w:t>
      </w:r>
      <w:hyperlink r:id="rId5">
        <w:r>
          <w:rPr>
            <w:rStyle w:val="InternetLink"/>
            <w:rFonts w:eastAsia="Times New Roman" w:cs="Helvetica" w:ascii="Helvetica" w:hAnsi="Helvetica"/>
            <w:b/>
            <w:bCs/>
            <w:color w:val="008738"/>
            <w:sz w:val="24"/>
            <w:szCs w:val="24"/>
            <w:u w:val="single"/>
            <w:lang w:eastAsia="ru-RU"/>
          </w:rPr>
          <w:t>Приложение 4</w:t>
        </w:r>
      </w:hyperlink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) К каждому занятию подобраны соответствующие игры с движением, пальчиковая гимнастика, разминка для рук. (</w:t>
      </w:r>
      <w:r>
        <w:rPr>
          <w:rFonts w:eastAsia="Times New Roman" w:cs="Helvetica" w:ascii="Helvetica" w:hAnsi="Helvetica"/>
          <w:b/>
          <w:bCs/>
          <w:color w:val="008738"/>
          <w:sz w:val="24"/>
          <w:szCs w:val="24"/>
          <w:u w:val="single"/>
          <w:lang w:eastAsia="ru-RU"/>
        </w:rPr>
        <w:t>Приложение 5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) Для решения поставленных задач, на занятиях максимально использовались все анализаторы ребенка: слуховой, зрительный, тактильный и т.д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анятия целиком проходят в форме игры. Игровые приемы обеспечивают динамичность процесса обучения, максимально удовлетворяют потребности ребенка в самостоятельности – речевой и поведенческой (движения, действия и т.п.). Использование игр в обучении детей пластилинографией помогает активизировать деятельность детей, развивать познавательную активность, наблюдательность, внимание, память, мышление, поддерживает интерес к изучаемому, развивает творческое воображение, образное мышлени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рограмма составлена с учётом реализации 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межпредметных связей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по разделам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“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Художественная литература”, где используются произведения познавательной направленности.</w:t>
        <w:br/>
        <w:t>– “Развития речи”, где осуществляется обогащение словаря, расширяя и уточняя знания детей об окружающем.</w:t>
        <w:br/>
        <w:t>– “Продуктивные” занятия, где осуществлялась закрепление образов.</w:t>
        <w:br/>
        <w:t>– “Познавательные” занятия, где осуществляется закрепление образов и понятия о живой и не живой природе.</w:t>
        <w:br/>
        <w:t>– “Музыкальные занятия”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4"/>
          <w:szCs w:val="24"/>
          <w:lang w:eastAsia="ru-RU"/>
        </w:rPr>
        <w:t>Формы подведения итогов реализации программы по дополнительному образованию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ыставки творческих работ для родителей;</w:t>
        <w:br/>
        <w:t>– открытые занятия;</w:t>
        <w:br/>
        <w:t>– результаты диагностики;</w:t>
        <w:br/>
        <w:t>– выступления на педагогических чтениях и др.</w:t>
      </w:r>
    </w:p>
    <w:p>
      <w:pPr>
        <w:pStyle w:val="Normal"/>
        <w:spacing w:before="0" w:after="1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4602/pril1.doc" TargetMode="External"/><Relationship Id="rId3" Type="http://schemas.openxmlformats.org/officeDocument/2006/relationships/hyperlink" Target="http://festival.1september.ru/articles/624602/pril2.doc" TargetMode="External"/><Relationship Id="rId4" Type="http://schemas.openxmlformats.org/officeDocument/2006/relationships/hyperlink" Target="http://festival.1september.ru/articles/624602/pril3.DOC" TargetMode="External"/><Relationship Id="rId5" Type="http://schemas.openxmlformats.org/officeDocument/2006/relationships/hyperlink" Target="http://festival.1september.ru/articles/624602/pril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34:00Z</dcterms:created>
  <dc:creator>пользователь</dc:creator>
  <dc:description/>
  <cp:keywords/>
  <dc:language>en-US</dc:language>
  <cp:lastModifiedBy>пользователь</cp:lastModifiedBy>
  <cp:lastPrinted>2014-10-16T18:03:00Z</cp:lastPrinted>
  <dcterms:modified xsi:type="dcterms:W3CDTF">2014-10-16T09:04:00Z</dcterms:modified>
  <cp:revision>3</cp:revision>
  <dc:subject/>
  <dc:title/>
</cp:coreProperties>
</file>