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кции «Бэби - фитне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Котята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 урок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8"/>
          <w:szCs w:val="28"/>
        </w:rPr>
        <w:t>1.</w:t>
      </w:r>
      <w:r>
        <w:rPr>
          <w:sz w:val="24"/>
          <w:szCs w:val="24"/>
        </w:rPr>
        <w:t>научить детей проползать под препятствиями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упражнять в ходьбе по скамейке  с дополнительными заданиями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. закрепить в спрыгивании с высоты, мягко пружиня ног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развивать ловкость, равновесие;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Необходимое оборудование и инвентар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дули фигурные, скамейка, мяч, гимнастическая палочка, туннель, корригирующая дорожка с камушками, мат, игрушка - зайчик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дготовительная часть  -10 ми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ая часть - 15 ми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ключительная часть - 5 мин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есто проведения:</w:t>
      </w:r>
      <w:r>
        <w:rPr>
          <w:rFonts w:eastAsia="Times New Roman"/>
          <w:sz w:val="24"/>
          <w:szCs w:val="24"/>
        </w:rPr>
        <w:t xml:space="preserve"> спортивный зал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ата проведения</w:t>
      </w:r>
      <w:r>
        <w:rPr>
          <w:rFonts w:eastAsia="Times New Roman"/>
          <w:sz w:val="24"/>
          <w:szCs w:val="24"/>
        </w:rPr>
        <w:t>: 12.02.2015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еподаватель:</w:t>
      </w:r>
      <w:r>
        <w:rPr>
          <w:rFonts w:eastAsia="Times New Roman"/>
          <w:sz w:val="24"/>
          <w:szCs w:val="24"/>
        </w:rPr>
        <w:t xml:space="preserve"> Сидоренко Светлана Игоревна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43"/>
        <w:gridCol w:w="1004"/>
        <w:gridCol w:w="2759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25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готовительная часть - 10 м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ветствие, создание игровой мотивации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дьба в колонне с ускорением и замедлением – «котята играют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1 мин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у ставить на линию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правильностью осанки.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колонне друг за друго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с восстановлением дыхания; перестроение в кру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круг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ая часть - 15 ми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Общеразвивающие упражнения  - «Поиграем с разноцветными мяч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п.: -стоя, ноги врозь, мяч вниз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-мяч вперед, вверх, подняться на носк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- 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-то же, мяч га вытянутых руках вперед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– поворот вправ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– 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– поворот влев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 – 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- то же, мяч вверх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– наклон вперед, прокатить вокруг ног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– 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- то же, мяч вниз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– присесть, мяч вперед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–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лежа на животе, мяч вверх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– мяч назад, прогнутьс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– 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ноги вместе, прыжки около мяча на двух ног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ьба на месте с дыхательными упражнен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 Основные виды движени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проползание между мягкими модулями произвольным способом – выполнять по одной стороне зала;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ходьба по гимнастической скамейке, приставляя пятку одной ноги к носку другой;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ыгивание со скамейки с приземлением в нарисованный круг (высота 20 см) – выполнять по другой стороне зал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Подвижная игра «Котята и щенята»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елятся на котят и щенят. Котята на одной стороне зала бегают играют, щенята за скамейкой спят, играют. По сигналу: «Щенята» - щенки перелезают через скамейку и бегут за котятами, лая. Котята мяукая быстро влезают на гору матов. Щенята возвращаются в свои домик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-6 раз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с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правильным выполнение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траховку; акцентировать внимание на приземлении с остановкой и сохранении равновесия, выставляя руки впере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Заключительная часть 5 ми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одьба с восстановлением дых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>Пальчиковая гимнастика комплекс № 2</w:t>
            </w:r>
            <w:r>
              <w:rPr>
                <w:sz w:val="24"/>
                <w:szCs w:val="24"/>
              </w:rPr>
              <w:t xml:space="preserve"> ( выполняется сидя на полу)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Ладони на полу». На счет «раз, два» - пальцы врозь-вмест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Пальчики здороваются». На счет «раз, два, три, четыре, пять» поочередно соединяются пальцы обеих рук – большой с большим, указательный с указательным и т.д.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«Ладошка-кулачок-ребро». На счет «раз, два, три» ставить кисти на ладони, кулачки, ребро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«Человечек».  Указательный и средний пальцы сначала правой, потом левой руки бегут по полу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«Дети бегут наперегонки». Движения, все пальцы на обеих руках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Потешка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-мальчик, где ты был? С этим братцем в лес ходил. С этим братцем щи варил. С этим братцем кашу ел. С этим братцем песни пе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й выход из зал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ить за правильным выполнением упражнений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индивидуально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39:00Z</dcterms:created>
  <dc:creator>Илья</dc:creator>
  <dc:description/>
  <cp:keywords/>
  <dc:language>en-US</dc:language>
  <cp:lastModifiedBy>Илья</cp:lastModifiedBy>
  <cp:lastPrinted>2015-02-09T15:52:00Z</cp:lastPrinted>
  <dcterms:modified xsi:type="dcterms:W3CDTF">2015-02-09T11:52:00Z</dcterms:modified>
  <cp:revision>8</cp:revision>
  <dc:subject/>
  <dc:title/>
</cp:coreProperties>
</file>