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спективное планирование кружка «Занимательная сенсорика» в первой младшей группе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ентябр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Знакомить с формой предметов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и:</w:t>
      </w:r>
      <w:r>
        <w:rPr>
          <w:color w:val="000000"/>
          <w:sz w:val="28"/>
          <w:szCs w:val="28"/>
          <w:shd w:fill="FFFFFF" w:val="clear"/>
        </w:rPr>
        <w:t xml:space="preserve"> учить детей выполнять простейшие действия с предметами. Обращать внимание на сенсорную характеристику игрушек, вызывая эмоционально-положительный отклик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Материал: </w:t>
      </w:r>
      <w:r>
        <w:rPr>
          <w:sz w:val="28"/>
          <w:szCs w:val="28"/>
          <w:shd w:fill="FFFFFF" w:val="clear"/>
        </w:rPr>
        <w:t>Ведёрко с крышкой и мелкие удобные для захватывания предметы разной формы и цвета: пирамидки, кубик, брусок, грибочек, цилиндр, яичко, мячик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Знакомство с величиной предметов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и:</w:t>
      </w:r>
      <w:r>
        <w:rPr>
          <w:sz w:val="28"/>
          <w:szCs w:val="28"/>
          <w:shd w:fill="FFFFFF" w:val="clear"/>
        </w:rPr>
        <w:t xml:space="preserve"> продолжать учить детей простейшим способам действий с предметами (вынимать и вкладывать). Обогащать сенсорный опыт малышей в процессе знакомства с большими маленькими игрушками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большое и маленькое ведерки с комплектом разных кубик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Знакомство с цветом предметов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накапливать у детей цветовые впечатления, закреплять элементарные действия с предметами, формировать эмоциональное отношение к занятия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ведерко с крышкой, комплект мелких предметов красного, желтого, зеленого, синего цвета.   ????(помидор, лимон, огурец, цветок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Нанизывание колец на стержен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учить детей </w:t>
      </w:r>
      <w:r>
        <w:rPr>
          <w:color w:val="000000"/>
          <w:sz w:val="28"/>
          <w:szCs w:val="28"/>
          <w:shd w:fill="FFFFFF" w:val="clear"/>
        </w:rPr>
        <w:t>выполнять простейшие действия с предметами: надевать кольцо с широким отверстием на стержень. Совершенствовать координацию движений рук под зрительным контролем. Формировать у малышей положительное отношение к занятиям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стержень высотой 20 см., укрепленный на оснований; вершина стержня закругленная. 5 колец диаметром от 3 до 5 см. с большими отверстиями.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ктябр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Нанизывание колец одинакового размера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и:</w:t>
      </w:r>
      <w:r>
        <w:rPr>
          <w:color w:val="000000"/>
          <w:sz w:val="28"/>
          <w:szCs w:val="28"/>
          <w:shd w:fill="FFFFFF" w:val="clear"/>
        </w:rPr>
        <w:t xml:space="preserve"> продолжать учить детей действиями с предметами: снимать и надевать на стержень кольца с широким отверстием. Развивать координацию движений рук под зрительным контролем; совершенствовать осязание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одноцветным пирамидки из 5 колец одинакового размер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Проталкивание предметом разной формы соответствующие отверст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Цели:</w:t>
      </w:r>
      <w:r>
        <w:rPr>
          <w:color w:val="000000"/>
          <w:sz w:val="28"/>
          <w:szCs w:val="28"/>
          <w:shd w:fill="FFFFFF" w:val="clear"/>
        </w:rPr>
        <w:t xml:space="preserve"> учить детей обращать внимание на форму предметов, учитывая это свойство при выполнений элементарных действий с игрушками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коробка с отверстиями разной формы: круглой и квадратн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Нанизывание больших и маленьких колец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и:</w:t>
      </w:r>
      <w:r>
        <w:rPr>
          <w:color w:val="000000"/>
          <w:sz w:val="28"/>
          <w:szCs w:val="28"/>
          <w:shd w:fill="FFFFFF" w:val="clear"/>
        </w:rPr>
        <w:t xml:space="preserve"> обращать внимание детей на величину предметов, учитывать это свойство при выполнений действий с игрушка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однородные пирамидки, состоящие из колец большого и маленького размер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Нанизывание колец на конус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учить детей выполнять простые действия с предметами, обогащать их сенсорный опыт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пирамидка на конической основ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оябр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Нанизывание колец, убывающих по величине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и:</w:t>
      </w:r>
      <w:r>
        <w:rPr>
          <w:sz w:val="28"/>
          <w:szCs w:val="28"/>
          <w:shd w:fill="FFFFFF" w:val="clear"/>
        </w:rPr>
        <w:t xml:space="preserve"> учить детей выполнять простые действия с предметами: снимать и нанизывать кольца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Коническая пирамидка из 5 колец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Складывание двухместной матрёшки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и:</w:t>
      </w:r>
      <w:r>
        <w:rPr>
          <w:sz w:val="28"/>
          <w:szCs w:val="28"/>
          <w:shd w:fill="FFFFFF" w:val="clear"/>
        </w:rPr>
        <w:t xml:space="preserve"> учить детей выполнять простые действия с предметами: открывать и закрывать матрёшки, вкладывать и вынимать предмет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матрёшка двухместна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Складывание трёхместной матрёшки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и:</w:t>
      </w:r>
      <w:r>
        <w:rPr>
          <w:sz w:val="28"/>
          <w:szCs w:val="28"/>
          <w:shd w:fill="FFFFFF" w:val="clear"/>
        </w:rPr>
        <w:t xml:space="preserve"> учить детей выполнять простые действия с предметами, отличающимися по величин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матрёшка трёхместна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уппировка предметов по форме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закреплять умение детей группировать однородные объекты, ориентируясь на слова такой, не такой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однородные пирамидки разной форм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екабр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Раскладывание однородных предметов разной величины на две группы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обучать детей фиксировать внимание на величине предме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деревянные круги и квадраты двух размеров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Раскладывание однородных предметов разной величины на две группы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продолжать учить детей фиксировать внимание на величине предме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деревянные круги и квадраты двух размеров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Раскладывание однородных предметов, различных по форме, на две группы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учить детей фиксировать внимание на величине предме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деревянные круги и квадраты двух размеров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Раскладывание однородных предметов более близкой формы на две группы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продолжать фиксировать внимание детей на форме предметов, учить их простейшим приемам установления тождества различия и однородных объек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одинаковые по цвету, величине, фактуре квадраты и прямоугольни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Январ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Размещение больших и маленьких вкладышей разной формы в соответствующих гнёздах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продолжать закреплять </w:t>
      </w:r>
      <w:r>
        <w:rPr>
          <w:sz w:val="28"/>
          <w:szCs w:val="28"/>
          <w:shd w:fill="FFFFFF" w:val="clear"/>
        </w:rPr>
        <w:t>умение группировать по величине однородные и соотносить разнородные предмет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решётки с большими и маленькими квадратами, прямоугольными и треугольными отверстиям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Размещение резко различных по форме вкладышей в отверстиях соответствующей формы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закреплять умение группировать однородные предметы по форме, соотносить разнородные по форме объекты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решётки с квадратными, прямоугольными и треугольными отверстиям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. Размещение более близких по форме вкладышей в отверстиях соответствующей формы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закреплять </w:t>
      </w:r>
      <w:r>
        <w:rPr>
          <w:sz w:val="28"/>
          <w:szCs w:val="28"/>
          <w:shd w:fill="FFFFFF" w:val="clear"/>
        </w:rPr>
        <w:t>умение группировать однородные по форме объекты и соотносить разнородные предметы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решётки с вкладышами разной форм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Раскладывание однородных предметов, различных по цвету, на две группы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учить детей фиксировать внимание на цветовых свойствах игрушек, формировать у них простейшие приёмы установления тождества и различия цвета однородных предме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палочки 4 цветов: красного, синего, желтого, зеленог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врал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Раскладывание однородных предметов более близких цветовых тонов на две группы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продолжать формирование у детей простейших приёмов установления тождества и различия цвета однородных предме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палочки 4 цветов: красного, синего, желтого, зеленог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Соотнесение предметов двух заданных форм и величин при выборе из четырех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обучать детей выбирать объекты двух заданных сенсорных свойств - величины и формы - из четырех возможных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решетки разных фор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Раскладывание однородных предметов разного цвета на две группы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закреплять у детей </w:t>
      </w:r>
      <w:r>
        <w:rPr>
          <w:sz w:val="28"/>
          <w:szCs w:val="28"/>
          <w:shd w:fill="FFFFFF" w:val="clear"/>
        </w:rPr>
        <w:t xml:space="preserve">умение группировать </w:t>
      </w:r>
      <w:r>
        <w:rPr>
          <w:color w:val="000000"/>
          <w:sz w:val="28"/>
          <w:szCs w:val="28"/>
          <w:shd w:fill="FFFFFF" w:val="clear"/>
        </w:rPr>
        <w:t>однородные объекты по цвету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палочки 4 цветов: красного, синего, желтого, зеленог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Размещение грибков двух цветов в отверстиях столиков соответствующего цвета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закреплять у детей </w:t>
      </w:r>
      <w:r>
        <w:rPr>
          <w:sz w:val="28"/>
          <w:szCs w:val="28"/>
          <w:shd w:fill="FFFFFF" w:val="clear"/>
        </w:rPr>
        <w:t xml:space="preserve">умение группировать </w:t>
      </w:r>
      <w:r>
        <w:rPr>
          <w:color w:val="000000"/>
          <w:sz w:val="28"/>
          <w:szCs w:val="28"/>
          <w:shd w:fill="FFFFFF" w:val="clear"/>
        </w:rPr>
        <w:t>однородные объекты по цвету, соотносить по цвету разнородные предметы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мозаи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арт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Соотнесение предметов двух заданных цветов из четырех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обучать детей выбирать объекты двух заданных цветов из четырех возможных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мозаик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Выкладывание из цветной мозаики на тему «курочка и цыплята»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иксировать внимание на том, что цвет является признаком разных предме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мозаика (желтого и белого цвета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Выкладывание из цветной мозаики на тему «домики и флажки»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иксировать внимание на том, что цвет является признаком разных предме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мозаика (желтого и белого цвета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Рисование красками на тему «огоньки ночью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ормировать у детей отношение к цвету как к важнейшему свойству предметов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лист черной бумаги и гуашь красного, синего, желтого и зеленого цвет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прель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Рисование красками на тему «листочки деревьев»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продолжать обучать детей самостоятельно выбирать заданный цвет из четырех предложенных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лист белой бумаги, гуашь красного, синего, желтого и зеленого цвет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Рисование красками на тему «одуванчики и жук на лугу»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продолжать обучать детей самостоятельно выбирать заданный цвет из четырех предложенных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лист зеленой бумаги, гуашь красного, синего, желтого и черного цвет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Выкладывание из цветной мозаики на тему «елочки и грибочки»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иксировать внимание на том, что цвет может быть использован для изображения разных предметов, учить чередовать объекты по цвету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мозаика (красного, синего, желтого и белого цвета)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Выкладывание из цветной мозаики на тему «гуси с гусятами»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иксировать внимание на характерных цветовых свойствах предметов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мозаика (красного, синего, зеленого, желтого и белого цвета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а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Рисование красками по замысл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выявить, в какой мере предшествующие занятия сформировали у детей отношения к цвету как к характерному признаку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Краски четырех цветов: красный, желтый, зеленый, синий, разноцветные листы бумаг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Раскладывание однородных предметов разной величины на две группы.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иксировать внимание детей на величине предмет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круги, квадраты, прямоугольники, овалы и треугольники больших и маленьких размеров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Раскладывание однородных предметов разной формы на две группы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иксировать внимание детей на формы предметов, устанавливать признаки тождества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круги, квадраты, прямоугольники, овалы и треугольники больших и маленьких размеро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Размещение вкладышей разной величины в соответствующих отверстиях</w:t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закреплять умение группировать объекты по величине, обучать детей соотносить разнородные предметы по величин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руги, квадраты, прямоугольники, овалы и треугольники больших и маленьких размеров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26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6:12:00Z</dcterms:created>
  <dc:creator>таня</dc:creator>
  <dc:description/>
  <cp:keywords/>
  <dc:language>en-US</dc:language>
  <cp:lastModifiedBy>таня</cp:lastModifiedBy>
  <dcterms:modified xsi:type="dcterms:W3CDTF">2015-02-08T18:39:00Z</dcterms:modified>
  <cp:revision>11</cp:revision>
  <dc:subject/>
  <dc:title/>
</cp:coreProperties>
</file>