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 с родителями в средней  групп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 – 2015 уч. год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: </w:t>
      </w:r>
    </w:p>
    <w:p>
      <w:pPr>
        <w:pStyle w:val="Normal"/>
        <w:rPr/>
      </w:pPr>
      <w:r>
        <w:rPr>
          <w:sz w:val="28"/>
          <w:szCs w:val="28"/>
        </w:rPr>
        <w:t>Вовлечение  родителей в образовательный процесс, осуществляемый с детьми средней 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1.Создать условия открытости образов в пространстве группы (информация родителей о предстоящих темах недели, детском продукте, ожидаемой помощи родителей, участие родителей в мероприятиях, деятельности, режимных моментах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еспечить психолого – педагогическое просвещение родителей по направлениям: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обенности развития детей 5 года жизн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ы общения и взаимодействия с ребёнко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ы общения ребёнка со сверстниками.</w:t>
      </w:r>
    </w:p>
    <w:p>
      <w:pPr>
        <w:pStyle w:val="Normal"/>
        <w:rPr/>
      </w:pPr>
      <w:r>
        <w:rPr>
          <w:sz w:val="28"/>
          <w:szCs w:val="28"/>
        </w:rPr>
        <w:t xml:space="preserve">3. Внедрить в работу нетрадиционные формы взаимодействия с родителям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й результа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педагогами и родителями установятся доверительные отношения, что приведёт к созданию благоприятного климата для развития реб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родителей возникнет интерес к процессу воспитания и обучения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появится положительная мотивация посещения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 информационно – аналитическое направлени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960"/>
        <w:gridCol w:w="1872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раб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 - 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 да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локальными акт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>
          <w:trHeight w:val="1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данных о родителях 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.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  Организационно просветительские направлени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960"/>
        <w:gridCol w:w="1800"/>
        <w:gridCol w:w="17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работ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 - ы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ово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е собрание</w:t>
            </w:r>
          </w:p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особенности развития детей 5-го года жизни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граммой по обучению и воспитанию детей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окументы Д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  Тема: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На пороге Новый год!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тради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о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Тем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 Здоровый образ жизни»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 и польза игрушек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огулки, путешестви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(Фотовыста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 Тем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Успехи наших детей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диагностики общеобразовательных процессов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улиц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о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.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.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.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а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ьское собра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Тема: </w:t>
            </w:r>
            <w:r>
              <w:rPr>
                <w:b/>
                <w:sz w:val="28"/>
                <w:szCs w:val="28"/>
              </w:rPr>
              <w:t>«План работы на новый учебный год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бщесадовского родительского комит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по В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ьским комитет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ьского комите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Пополнение  предметно - игровой среды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дарков к новогоднему празднику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Оформление территории сада  постройками из снег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«Зелёная поляна » - озеленение участк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группы к новому учебному го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и групп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.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Я- смогу, я- помогу!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Тема: «Одежда и обув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местный труд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Настольные игры вашего ребёнка.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Тема: «Профилактика простудных заболеваний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Тема: «Компьютерные игры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ема: «Зимние каникулы – с пользой 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Тема: « Спортивные  кружки для детей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Тема: « Ах, лето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.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вижные игры в жизни ребёнка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«Как помочь ребёнку выполнить задание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« Ребёнок и компьютер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игры и развлечения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«Кормушки для пернатых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гриппа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«Что волнует родителей в воспитании ребёнка от рождения до 6 лет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детей – забота взрослых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.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Наглядно </w:t>
      </w:r>
      <w:r>
        <w:rPr/>
        <w:t>- информационное направлени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960"/>
        <w:gridCol w:w="1800"/>
        <w:gridCol w:w="17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работ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 - ы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- передвиж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Игры на развитие внимания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Двигательная активность детей на прогулках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Кризисные периоды в жизни ребёнка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Ребёнок и бытовая техника – правила безопасност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детского дорожно-транспортного травматизм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здоров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 у детей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остудных заболеваний, ОРВ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апки здоровья дете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. Группы, мед.сест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угол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групп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а занятий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Мен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.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ок творчеств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рисунков, поделок, совместная деятельность родителей и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.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Досуговое направлени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960"/>
        <w:gridCol w:w="1800"/>
        <w:gridCol w:w="17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работ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 - ы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« Осенний Вернисаж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«Мир бантиков 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ноцветный Новый год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пап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« Мама - рукодельница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жизнь в детском са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и дети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. групп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лечение, праздни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осень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год»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8 Марта – праздник мам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ру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ру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рук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ключительный этап работы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нализ статистических данных об участии родителей и детей в конкурсах, образовательных проектах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данных об участии родителей в родительских собраниях, беседах, открытых мероприятиях»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апки «Развития» дет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9600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4310" w:hRule="atLeast"/>
        </w:trPr>
        <w:tc>
          <w:tcPr>
            <w:tcW w:w="96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Работа с родителям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72"/>
                <w:szCs w:val="72"/>
              </w:rPr>
              <w:t>средняя групп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МКДОУ №3 «Радуга»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ЗАТО п. Солнечны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56"/>
                <w:szCs w:val="56"/>
              </w:rPr>
              <w:t>на 2014 – 2015 уч. год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306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306" w:hanging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30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30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30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30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30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оспитатели: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</w:t>
            </w:r>
            <w:r>
              <w:rPr>
                <w:sz w:val="40"/>
                <w:szCs w:val="40"/>
              </w:rPr>
              <w:t>Шворина И.А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sz w:val="40"/>
                <w:szCs w:val="40"/>
              </w:rPr>
              <w:t xml:space="preserve">                              </w:t>
            </w:r>
            <w:r>
              <w:rPr>
                <w:sz w:val="40"/>
                <w:szCs w:val="40"/>
              </w:rPr>
              <w:t>ШешинаР.А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70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45:00Z</dcterms:created>
  <dc:creator>Admin</dc:creator>
  <dc:description/>
  <cp:keywords/>
  <dc:language>en-US</dc:language>
  <cp:lastModifiedBy>User</cp:lastModifiedBy>
  <cp:lastPrinted>2014-09-17T22:09:00Z</cp:lastPrinted>
  <dcterms:modified xsi:type="dcterms:W3CDTF">2015-02-09T13:08:00Z</dcterms:modified>
  <cp:revision>13</cp:revision>
  <dc:subject/>
  <dc:title>План работы с родителями во 2 младшей группе</dc:title>
</cp:coreProperties>
</file>