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Планируемые результаты начального общего образования</w:t>
      </w:r>
    </w:p>
    <w:p>
      <w:pPr>
        <w:pStyle w:val="Style14"/>
        <w:rPr/>
      </w:pPr>
      <w:r>
        <w:rPr/>
        <w:t xml:space="preserve">Планируемые результаты освоения предметных программ начального общего образования являются одним из важнейших механизмов реализации Требований к результатам освоения </w:t>
        <w:br/>
        <w:br/>
        <w:t>основных образовательных программ федерального государственного стандарта. Они представляют собой систему обобщенных личностно ориентированных целей образования, допускающих дальнейшее уточнение и конкретизацию для определения и выявления всех элементов, подлежащих формированию и оценке.</w:t>
        <w:br/>
        <w:br/>
        <w:t>Актуальность и необходимость разработки планируемых результатов обусловлена Концепцией федеральных государственных образовательных стандартов общего образования.</w:t>
        <w:br/>
        <w:t>Планируемые результаты отражают общую идеологию проекта: ориентацию на результаты образования, подход к стандарту как к общественному договору, ориентацию на системно-деятельностный подход и др.</w:t>
        <w:br/>
        <w:br/>
        <w:t>Планируемые результаты разрабатываются на основе Концепции и всех трех групп Требований стандарта. Они строятся с учетом основных нормативных документов, обеспечивающих функционирование стандарта, — базисного (образовательного)  учебного плана, Фундаментального ядра содержания общего образования, Программы формирования универсальных учебных действий, системы оценки и др.</w:t>
        <w:br/>
        <w:br/>
        <w:t>Планируемые результаты уточняют и конкретизируют Требования стандарта к результатам освоения основных образовательных программ для каждого учебного предмета с учетом ведущих целевых установок изучения данного предмета, а также с учетом возрастной специфики учащихся.</w:t>
        <w:br/>
        <w:t>Место планируемых результатов в общей системе федерального стандарта и сопровождающих его документов схематически показано на рисунке 1.</w:t>
        <w:br/>
        <w:br/>
        <w:t>Основными адресатами и пользователями планируемых результатов являются:</w:t>
        <w:br/>
        <w:br/>
        <w:t>• лица, принимающие решения о развитии системы образования на разных ее уровнях (федеральном, региональном, муниципальном);</w:t>
        <w:br/>
        <w:br/>
        <w:t>• учащиеся и их родители;</w:t>
        <w:br/>
        <w:br/>
        <w:t>• профессиональное педагогическое сообщество.</w:t>
        <w:br/>
        <w:br/>
        <w:br/>
        <w:t>В профессиональном педагогическом сообществе можно условно выделить следующие две большие группы:</w:t>
        <w:br/>
        <w:br/>
        <w:t>• работники образования, непосредственно организующие и осуществляющие образовательную деятельность, — это прежде всего учителя и школьные психологи;</w:t>
        <w:br/>
        <w:br/>
        <w:t xml:space="preserve">• работники образования, осуществляющие общее планирование и ресурсное обеспечение образовательного процесса, надзор (контроль) за ходом и результатами образовательной </w:t>
        <w:br/>
        <w:br/>
        <w:br/>
        <w:t>деятельности. К ним в первую очередь можно отнести:</w:t>
        <w:br/>
        <w:br/>
        <w:t>• руководителей образовательных учреждений;</w:t>
        <w:br/>
        <w:br/>
        <w:t>• авторов программ и учебников;</w:t>
        <w:br/>
        <w:br/>
        <w:t>• разработчиков различных измерительных материалов;</w:t>
        <w:br/>
        <w:br/>
        <w:t>• сотрудников различных служб контроля и оценки качества образования.</w:t>
        <w:br/>
        <w:br/>
        <w:br/>
        <w:t>Все эти пользователи, безусловно, имеют общие интересы и потребности, но в то же время у каждого из них имеются и свои приоритеты.</w:t>
        <w:br/>
        <w:br/>
        <w:t>Так, всем пользователям планируемые результаты необходимы как ориентиры в ожидаемых учебных достижениях выпускников. Но для авторов программ, разработчиков контрольных измерительных материалов (КИМ) и учителей планируемые результаты должны содержать также ориентиры в объеме изучаемого учебного материала и глубине его освоения учащимися. Учителю же, кроме того, необходимы ориентиры и в способах и особенностях организации образовательного процесса, направленного на достижение Требований стандарта к результатам образования. И если ожидаемые учебные достижения, в том числе указывающие на объем и глубину изучаемого материала, возможно задать на нормативном уровне, то адекватные этим ожиданиям средства их достижения (например, целесообразные способы организации образовательного процесса) возможно задавать только на уровне рекомендаций. Поэтому с учетом потребностей различных пользователей планируемые результаты представлены в двух формах, условно названных обобщенной и технологической. Каждая из этих форм соответствует одному из уровней: нормативному или инструктивно-методическому.</w:t>
      </w:r>
    </w:p>
    <w:p>
      <w:pPr>
        <w:pStyle w:val="Style14"/>
        <w:rPr/>
      </w:pPr>
      <w:r>
        <w:rPr/>
        <w:t>Обобщенная форма соответствует нормативному уровню представления планируемых результатов. Она адресована преимущественно лицам, принимающим решения о развитии системы образования, авторам программ и учебников, разработчикам КИМов, руководителям образовательных учреждений. Эта форма служит ориентиром в их основной деятельности (например, при разработке основных образовательных программ образовательного учреждения, при создании примерных и авторских программ и учебно-методической литературы или при разработке материалов административного и итогового контроля, иных оценочных материалов). Безусловно, планируемые результаты в обобщенной форме необходимы (но не достаточны!) и учителям-предметникам, и иным практическим работникам, например классным руководителям, школьным психологам, а также родителям и учащимся.</w:t>
      </w:r>
    </w:p>
    <w:p>
      <w:pPr>
        <w:pStyle w:val="Style14"/>
        <w:rPr/>
      </w:pPr>
      <w:r>
        <w:rPr/>
        <w:t>Технологическая форма планируемых результатов соответствует инструктивно-методическому уровню их представления. Она адресована преимущественно учителям, учащимся и их родителям. Эта форма содержит более детализированное описание планируемых результатов, их проекцию на разные этапы учебного процесса. С ее помощью возможно соотнести итоговые и промежуточные планируемые результаты, например представив итоговые планируемые результаты в виде цепочки тематических планируемых результатов, отражающих не только логику развертывания учебного материала курса, но и логику формирования учебных действий. Поэтому технологическая форма планируемых результатов строится с опорой на представления о целесообразных способах организации совместной учебной деятельности учащихся и учителя, целесообразных формах и способах текущей и итоговой оценки, самооценки, возможности и целесообразности использования  различных средств обучения и т.д.</w:t>
      </w:r>
    </w:p>
    <w:p>
      <w:pPr>
        <w:pStyle w:val="Style14"/>
        <w:rPr/>
      </w:pPr>
      <w:r>
        <w:rPr/>
        <w:t>Содержание и структура планируемых результатов определяются их основными функциями:</w:t>
        <w:br/>
        <w:br/>
        <w:t>1) служить критериальной основой для оценки выполнения Требований стандарта к результатам деятельности системы образования в целом и к результатам деятельности ее отдельных субъектов (образовательных учреждений, педагогов, обучающихся);</w:t>
        <w:br/>
        <w:br/>
        <w:t>2) являться основой для ресурсного обеспечения и организации образовательного процесса.</w:t>
      </w:r>
    </w:p>
    <w:p>
      <w:pPr>
        <w:pStyle w:val="Style14"/>
        <w:rPr/>
      </w:pPr>
      <w:r>
        <w:rPr/>
        <w:t xml:space="preserve">Поэтому в содержании планируемых результатов должны быть отражены ожидания, связанные с уровнем достижения системой образования, образовательными учреждениями, педагогами, обучающимися следующих основных результатов начального общего образования, сформулированных в </w:t>
      </w:r>
    </w:p>
    <w:p>
      <w:pPr>
        <w:pStyle w:val="Style14"/>
        <w:rPr/>
      </w:pPr>
      <w:r>
        <w:rPr/>
        <w:t>Требованиях стандарта:</w:t>
        <w:br/>
        <w:t>— формирование предметных и универсальных способов действий, а также опорной системы знаний, обеспечивающих возможность продолжения образования в основной школе;</w:t>
        <w:br/>
        <w:br/>
        <w:t>— воспитание основ умения учиться — способности к самоорганизации с целью решения учебных задач;</w:t>
        <w:br/>
        <w:br/>
        <w:t>— индивидуальный прогресс в основных сферах личностного развития — эмоциональной, познавательной, саморегуляции.</w:t>
        <w:br/>
        <w:br/>
        <w:t>В соответствии с Концепцией и Требованиями стандарта содержание планируемых результатов должно позволять осуществлять оценку предметных, метапредметных и личностных результатов образования в ходе разнообразных процедур: от текущей оценки учителем до различных аттестационных и неперсонифицированных (анонимных) процедур, выполняемых внешними службами.</w:t>
      </w:r>
    </w:p>
    <w:p>
      <w:pPr>
        <w:pStyle w:val="Style14"/>
        <w:rPr/>
      </w:pPr>
      <w:r>
        <w:rPr/>
        <w:t>Содержание планируемых результатов, таким образом, должно отражать конкретизированную применительно к ступени общего образования систему целей: формирование обобщенных способов действий с учебным материалом, позволяющих учащимся успешно решать учебно-познавательные1 и учебно-практические задачи2. При этом выделяемый в системе планируемых результатов учебный материал в соответствии с Требованиями стандарта должен иметь опорный характер, т. е. служить основой для последующего обучения.</w:t>
      </w:r>
    </w:p>
    <w:p>
      <w:pPr>
        <w:pStyle w:val="Style14"/>
        <w:rPr/>
      </w:pPr>
      <w:r>
        <w:rPr/>
        <w:t>Сформированность обобщенных способов действий наряду с овладением опорной системой знаний, умений и навыков позволяет обучающимся быть компетентными в той или иной сфере культуры, каждая из которых предполагает особые способы действий относительно специфического содержания. Иными словами, система планируемых результатов по каждому предмету (или, собственно, ожидаемые учебные достижения учащихся) призвана дать представление о том, какими именно действиями (познавательными, личностными, регулятивными, коммуникативными), преломленными через специфику содержания данного предмета, овладеют учащиеся в ходе образовательного процесса.</w:t>
      </w:r>
    </w:p>
    <w:p>
      <w:pPr>
        <w:pStyle w:val="Style14"/>
        <w:rPr/>
      </w:pPr>
      <w:r>
        <w:rPr/>
        <w:t>Структура планируемых результатов, построенных в соответ-ствии с Концепцией на основе системно-деятельностного подхода, должна отвечать основным положениям учения Л.С. Выготского о необходимости определения динамической картины развития на основе выделения уровня актуального развития и ближайшей перспективы развития — зоны ближайшего развития ребенка. Это означает, что в структуре планируемых результатов должны найти отражение ожидания, связанные с тем, какими учебными действиями в отношении опорной системы знаний, умений и навыков большинство учащихся овладеют на уровне:</w:t>
      </w:r>
    </w:p>
    <w:p>
      <w:pPr>
        <w:pStyle w:val="Style14"/>
        <w:rPr/>
      </w:pPr>
      <w:r>
        <w:rPr/>
        <w:t>• </w:t>
      </w:r>
      <w:r>
        <w:rPr/>
        <w:t>актуального развития, т. е. на уровне актуальных действий, задающих границы исполнительской компетенции учащегося (иначе говоря, на уровне действий, хорошо освоенных и выполняемых практически автоматически);</w:t>
        <w:br/>
        <w:br/>
        <w:t>• зоны ближайшего развития, т. е. на уровне «перспективных действий», находящихся еще на стадии формирования и выполняемых в сотрудничестве с учителем и сверстниками.</w:t>
        <w:br/>
        <w:br/>
        <w:t>Наконец, планируемые результаты призваны сориентировать пользователя и в том, какими освоенными и/или перспективными учебными действиями, лежащими в зоне ближайшего развития, могут овладеть учащиеся в отношении знаний, расширяющих и углубляющих систему опорных знаний, а также знаний и умений, являющихся пропедевтическими для дальнейшего изучения данного предмета.</w:t>
        <w:br/>
        <w:br/>
        <w:t>В обобщенной форме эти ожидаемые учебные достижения формулируются в свернутом виде и не раскрываются, а в технологической, напротив, детализируются с учетом особенностей этапов освоения учебного материала детьми данного возраста и возможностей опоры на современную материально-техническую базу и ИКТ-технологии.</w:t>
        <w:br/>
        <w:br/>
        <w:t>Учитывая вышеназванные особенности назначения планируемых  результатов, в их структуре по каждому предмету выделяются следующие уровни описания:</w:t>
        <w:br/>
        <w:br/>
        <w:t>1. Цели-ориентиры, определяющие ведущие целевые установки и основные ожидаемые результаты изучения данного учебного предмета. Их включение в структуру планируемых результатов призвано дать ответ на вопрос: «Ради чего необходимо изучать данный предмет в школе?» Планируемые результаты, описывающие эту группу целей, представлены в первом, общецелевом блоке, предваряющем планируемые результаты по отдельным разделам курса. Первый блок результатов описывает основной, сущностный вклад данного предмета в развитие личности уча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енных познавательных потребностей обучающихся. Оценка достижения этих целей ведется, как правило, в ходе неперсонифицированных (анонимных) процедур, а полученные результаты характеризуют деятельность системы образования на федеральном и региональном уровнях.</w:t>
        <w:br/>
        <w:br/>
        <w:t>2. Цели, характеризующие систему учебных действий в отношении опорного учебного материала. Планируемые результаты, описывающие эту группу целей, приводятся в блоках «Выпускник научится» к каждому разделу примерной программы. Они ориентируют пользователя в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учащихся — как минимум, на уровне актуальных действий, задающих ис-полнительскую компетентность учащихся. Иными словами, в эту группу включается система таких знаний и учебных действий с ними, которая, во-первых, принципиально необходима для успешного обучения в начальной и основной школе и, во-вторых, при наличии специальной целенаправленной работы учителя, в принципе может быть освоена подавляющим большинством детей. Достижение планируемых результатов этой группы выносится на итоговую оценку, которая может осуществляться как в ходе обучения (с помощью накопительной оценки, или портфолио), так и в конце обучения. Оценка освоения опорного материала на уровне актуальных действий, задающих исполнительскую компетентность учащихся, ведется с помощью за-даний базового уровня, а на уровне перспективных действий, составляющих зону ближайшего развития, — с помощью заданий повышенного уровня. Успешное выполнение уча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br/>
        <w:br/>
        <w:t xml:space="preserve">3. 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Планируемые результаты, описывающие эту группу целей, приводятся в блоках «Выпускник получит возможность научиться» к каждому разделу примерной программы и выделяются курсивом. Такой уровень достижений могут продемонстрировать только отдельные мотивированные и способные учащиеся. В повседневной практике преподавания эта группа целей не </w:t>
        <w:br/>
        <w:t xml:space="preserve">отрабатывается со всеми без исключения учащимися как в силу повышенной сложности учебных действий для учащихся, так и в связи с повышенной сложностью учебного материала и/или его пропедевтического характера на данной ступени обучения. Оценка достижения таких целей ведется преимущественно в ходе неперсонифицированных (анонимных) исследований. Частично задания, ориентированные на оценку достижения этой группы планируемых результатов,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учащихся. При этом невыполнение учащимися заданий, с помощью которых ведется оценка достижения планируемых результатов этой группы, не является препятствием для перехода на следующую ступень обучения. В ряде случаев оценку достижения планируемых результатов этой группы целесообразно проводить в ходе текущего и промежуточного оценивания, а полученные результаты фиксировать в накопительной системе оценки (например, в форме портфолио) и учитывать при определении итоговой </w:t>
        <w:br/>
        <w:t>оценки.</w:t>
      </w:r>
    </w:p>
    <w:p>
      <w:pPr>
        <w:pStyle w:val="Style14"/>
        <w:rPr/>
      </w:pPr>
      <w:r>
        <w:rPr/>
        <w:t>Подобная структура представления планируемых результатов выбрана не случайно. Она призвана подчеркнуть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дифференциации требований к подготовке учащихся.</w:t>
        <w:br/>
        <w:br/>
        <w:t>Такая модель и структура планируемых результатов соответствуют основным подходам к разработке стандарта:</w:t>
        <w:br/>
        <w:br/>
        <w:t>• его пониманию как общественного договора, что предполагает необходимость субъект-субъектных отношений, которые обеспечиваются и поддерживаются с помощью форм, методов и способов обучения, ведущих к дифференциации и индивидуализации учебного процесса, к признанию за учеником права выбора уровня освоения планируемых результатов;</w:t>
        <w:br/>
        <w:br/>
        <w:t>• пониманию основного результата образования как индивидуального прогресса в основных сферах личностного развития, достигаемого путем освоения универсальных и предметных способов действий, ведущих идей и ключевых понятий; достижения на этой основе способности к развитию «компетентности к обновлению компетенций»;</w:t>
        <w:br/>
        <w:br/>
        <w:t>• пониманию сущности учебного предмета и его специфики на основе системно-деятельностного подхода, согласно которому содержание и структура учебного предмета задают требования к организации учебной деятельности, в ходе которой учащиеся, совершая определенные, специфичные для данного учебного предмета действия, осваивают универсальные и предметные способы действий, ключевые понятия, теории, существенные свойства изучаемых объектов и отношения между ними.</w:t>
        <w:br/>
        <w:t>Неразрывная связь планируемых результатов с процессом их формирования, равно как и с оценкой их достижения, требует уточнения и конкретизации обобщенных планируемых результатов — явного выделения и перечисления умений, характеризующих их достижение, а также иллюстрации на конкретных примерах возможных уровней освоения учебных действий с изучаемым учебным материалом. В технологической форме указанный выше перечень умений детализируется дополнительно  в соответствии с этапами формирования планируемых результатов.</w:t>
      </w:r>
    </w:p>
    <w:p>
      <w:pPr>
        <w:pStyle w:val="Style14"/>
        <w:rPr/>
      </w:pPr>
      <w:r>
        <w:rPr/>
        <w:t>Такое уточнение планируемых результатов осуществляется в рамках разработки системы оценки (для обобщенной формы представления) или в рамках разработки рекомендаций по технологиям достижения планируемых результатов (для технологической формы их представления).</w:t>
        <w:br/>
        <w:br/>
        <w:t>Примеры, иллюстрирующие возможные уровни освоения учебных действий с изучаемым материалом, в зависимости от формы представления планируемых результатов предлагаются, как правило, либо в виде спектра учебно-познавательных и учебно-практических заданий (для обобщенной формы), либо в виде спектра учебно-тренировочных1 и проверочных задач, учебно-практических заданий и учебных ситуаций (для технологической формы).</w:t>
        <w:br/>
        <w:br/>
        <w:t>Задания базового уровня, используемые для итоговой оценки достижения планируемых результатов, и учебные ситуации, в которых учащиеся могут действовать успешно и полностью самостоятельно, соответствуют планируемым результатам, достижение которых ожидается от большинства учащихся. Они описаны во втором блоке планируемых результатов «Выпускник научится». Это такие учебные ситуации и задания, алгоритмы и способы действия в которых целенаправленно формируются и отрабатываются со всеми учащимися в ходе всего учебного процесса. Поэтому ожидается, что подавляющее большинство учащихся не будет испытывать особых затруднений при их выполнении. Такие учебные задания/ситуации в зависимости от дидактических целей педагога могут быть соотнесены с актуальными (освоенными учащимися) учебными действиями, с базовым уровнем подготовки учащихся, с уровнем обязательных требований и т. п.</w:t>
        <w:br/>
        <w:br/>
        <w:t>Как уже отмечалось, на каждой ступени образования успешное выполнение системы заданий базового уровня сложности по всем предметам является необходимым и достаточным основанием для констатации факта освоения выпускником образовательной программы данного уровня.</w:t>
        <w:br/>
        <w:br/>
        <w:t>Вместе с тем поскольку в зависимости от возможностей, интересов и потребностей учащихся освоение ими образовательной программы может выходить за рамки системы базовых заданий (и по глубине освоения, и по широте охвата), то для установления уровня освоения образовательной программы предлагаются также и учебные задания/ситуации, характеризующие повышенные по сравнению с базовым уровни достижений. Они соответствуют планируемым результатам, которые описаны как во втором («Выпускник научится»), так и в третьем («Выпускник получит возможность научиться») блоке планируемых результатов.</w:t>
        <w:br/>
        <w:br/>
        <w:t>Это такие учебные ситуации и задания, действия в которых в ходе обучения целенаправленно формируются, однако необязательно отрабатываются со всеми учащимися. К этой категории относятся также примеры учебной деятельности, которая преимущественно может быть реализована в ходе совместной работы учащихся (как правило, групповой или парной) под руковод-ством учителя. Для большинства учащихся они характеризуют перспективные формирующиеся учебные действия, которые могут быть соотнесены также с повышенными уровнями подготовки учащихся, с уровнем дополнительных требований и т. п. Успешное выполнение такого рода учебных заданий характеризует повышенный уровень освоения программы.</w:t>
      </w:r>
    </w:p>
    <w:p>
      <w:pPr>
        <w:pStyle w:val="Style14"/>
        <w:rPr/>
      </w:pPr>
      <w:r>
        <w:rPr/>
        <w:t>Данный уровень описания планируемых результатов и соответствующие ему задания используются как при итоговой оценке для обоснования повышенных оценок, так и в неперсонифицированных (анонимных) обследованиях качества образования.</w:t>
      </w:r>
    </w:p>
    <w:p>
      <w:pPr>
        <w:pStyle w:val="Style14"/>
        <w:rPr/>
      </w:pPr>
      <w:r>
        <w:rPr/>
        <w:t>В данной книге приводятся обобщенные планируемые результаты освоения двух междисциплинарных программ: «Программы формирования универсальных учебных действий» и сквозной программы «Чтение: работа с информацией», а также обобщенные планируемые результаты освоения учебных программ по всем предметам начальной школы: «Русский язык», «Литературное чтение», «Иностранный язык» (английский), «Математика», «Окружающий мир», «Музыка», «Изобразительное искусство», «Технология», «Физическая культура».</w:t>
      </w:r>
    </w:p>
    <w:p>
      <w:pPr>
        <w:pStyle w:val="Style14"/>
        <w:rPr/>
      </w:pPr>
      <w:r>
        <w:rPr/>
        <w:t>Планируемые результаты освоения учебных программ по всем учебным предметам сопровождаются примерами заданий базового и повышенного уровня, используемых при итоговой оценке достижения планируемых результатов.</w:t>
      </w:r>
    </w:p>
    <w:p>
      <w:pPr>
        <w:pStyle w:val="Style14"/>
        <w:rPr/>
      </w:pPr>
      <w:r>
        <w:rPr/>
        <w:t>Примеры заданий приводятся ко всем основным разделам примерной программы по данному учебному предмету. При этом по каждому разделу выбран один из планируемых результатов, к которому приводится перечень умений, характеризующих достижение выпускником данного результата.</w:t>
        <w:br/>
        <w:t>К каждому умению приводится, как правило, по одному примеру заданий базового и повышенного уровня сложности, которые могут быть предложены для проведения итоговой оценки.</w:t>
      </w:r>
    </w:p>
    <w:p>
      <w:pPr>
        <w:pStyle w:val="Style14"/>
        <w:rPr/>
      </w:pPr>
      <w:r>
        <w:rPr/>
        <w:t>Как уже отмечалось, задания базового уровня сложности проверяют сформированность знаний, умений и способов учебных действий по данному предмету, которые необходимы для успешного продолжения обучения на следующей ступени. Как правило, это стандартные учебно-познавательные или учебно-практические задания, в которых очевиден способ учебных действий. Способность успешно справляться с такого рода заданиями целенаправленно формировалась и отрабатывалась в ходе учебного процесса со всеми учащимися.</w:t>
      </w:r>
    </w:p>
    <w:p>
      <w:pPr>
        <w:pStyle w:val="Style14"/>
        <w:rPr/>
      </w:pPr>
      <w:r>
        <w:rPr/>
        <w:t>Задания повышенного уровня сложности проверяют способность выпускника выполнять такие учебные или учебно-практические задания, в которых нет явного указания на способ их выполнения. Учащийся сам должен выбрать этот способ из набора известных, освоенных в процессе изучения данного известные ему способы, привлекая знания из других предметов или опираясь на имеющийся жизненный опыт.</w:t>
      </w:r>
    </w:p>
    <w:p>
      <w:pPr>
        <w:pStyle w:val="Style14"/>
        <w:rPr/>
      </w:pPr>
      <w:r>
        <w:rPr/>
        <w:t xml:space="preserve">Планируемые результаты в технологической форме в настоящем издании не приводятся. </w:t>
      </w:r>
    </w:p>
    <w:p>
      <w:pPr>
        <w:pStyle w:val="Style14"/>
        <w:rPr/>
      </w:pPr>
      <w:r>
        <w:rPr/>
        <w:t>Издательство «Просвещение» выпускает серию пособий для работников образовательных учреждений «Стандарты второго поколения», обеспечивающую успешных переход на новый федеральный стандарт общего образов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40:00Z</dcterms:created>
  <dc:creator>USER</dc:creator>
  <dc:description/>
  <cp:keywords/>
  <dc:language>en-US</dc:language>
  <cp:lastModifiedBy>USER</cp:lastModifiedBy>
  <dcterms:modified xsi:type="dcterms:W3CDTF">2011-03-14T08:40:00Z</dcterms:modified>
  <cp:revision>1</cp:revision>
  <dc:subject/>
  <dc:title>Планируемые результаты начального общего образования</dc:title>
</cp:coreProperties>
</file>