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По страницам сказо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(утренник 8 марта для старшей подготовительной к школе группы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 xml:space="preserve">                  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зрослые: Ведущ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: Красная Шапочка, Волк, Бабушка, Лиса Алиса, Кто Базилио, Иван, Василиса, 3 богатыря, Мальвина, Буратино, Фея Сказо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музыку входят де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1 ребёно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реди весенних теплых дн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 Марта – всех дорож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всей земле, для всех люд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сна и женщина похож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спехов Вам, здоровья Ва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частья пожелаем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с первым праздником вес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ердечно поздравляем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2 ребёно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мочка любимая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ет тебя мил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е сказать так хоче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 любви своей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олько нужные с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де мне отыскать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ы о любви к теб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мочка, сказа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3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опрошу я звонких с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зять у ручейк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ёгких, быстрых попрош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у мотыль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 нежным ароматом с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не дадут цве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 весенним ясным днё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лыбнулась т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4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не берёзка из ветв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ягких слов сплетё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Тёплые, лучист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лнышко пришлё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Я сложу из этих с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сенку свою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тебе, любим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амочка, спо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ня «Мамочка милая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1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А какой подарок ма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подарим в Женский ден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сть для этого немал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Фантастических идей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2 ребёнок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дь сюрприз готовить маме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о очень интересн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замесим тесто в ван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ли выстираем кресл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3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у, а я в подарок мам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рисую шкаф цветам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Хорошо б и потолок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аль, я ростом не выс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4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Мы долго думали, решал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 нашим мамам подарить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едь подарок, мы сказал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амым лучшим должен быт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Песня «Добрая, милая мам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входят кот Базилио и лиса Алиса.</w:t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лушай, кот, стучится к нам праздник бабушек и мам.</w:t>
        <w:br/>
        <w:t>Надо что-то нам решать, чтоб веселью помеша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Мы с тобой, лиса Алиса, всех оставим без сюрприза!</w:t>
        <w:br/>
        <w:t>Есть тут песенка одна, будет спрятана она!</w:t>
        <w:br/>
        <w:t>( берет ноты с фортепиано)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с тобою без опаски эту песню спрячем в сказки!</w:t>
        <w:br/>
        <w:t>Сказок много есть на свете, пусть поищут песню дети!</w:t>
        <w:br/>
        <w:t xml:space="preserve">(уходят). </w:t>
        <w:br/>
        <w:t xml:space="preserve"> 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ребё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Женский праздник очень яркий, это всем известно нам!</w:t>
        <w:br/>
        <w:t>Приготовили подарки мы для бабушек и мам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Есть подарок - всех чудесней: он зовется новой песней.</w:t>
        <w:br/>
        <w:t>Эту песенку для мам мы споем сегодня вам!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 вдвоем и не втроем- дружным хором мы споем.</w:t>
        <w:br/>
        <w:t>В праздник будут рады мамы этой песне лучшей самой 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узыкальный руководи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есню не могу сыграть, нот никак не отыскать!</w:t>
        <w:br/>
        <w:t>Подождите, вот письмо, прочитаю вам его! ( читает)</w:t>
        <w:br/>
        <w:t>Песня в сказку улетела, с вами быть не захотела.</w:t>
        <w:br/>
        <w:t>Сказок много есть на свете, в них ищите песню, дети!</w:t>
        <w:br/>
        <w:t>А про нас не забывайте, Базилио с Алисою почаще вспоминайте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кто всем нам помешал, нашу песенку забрал.</w:t>
        <w:br/>
        <w:t>Кот- хитрец, лиса- воровка все проделали так ловко!</w:t>
        <w:br/>
        <w:t>Некогда нам унывать, надо песенку искать!</w:t>
        <w:br/>
        <w:t>Я приглашаю вас, друзья, в тот край волшебных грез,</w:t>
        <w:br/>
        <w:t>Где сказки добрые живут, знакомые до слез.</w:t>
        <w:br/>
        <w:t>Там голоса цветов звучат, струится дивный аромат,</w:t>
        <w:br/>
        <w:t>Там речки быстрые бегут и чудеса там всех нас ждут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вочки исполняют танцевальную импровизацию на песню «Маленькая стран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удо- сказки, чудо- сказки, нам прожить без них нельзя,</w:t>
        <w:br/>
        <w:t>Чудо- сказки, чудо- сказки, наши верные друзья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 сказках все бывает, чего не может быть.</w:t>
        <w:br/>
        <w:t>Слон в шахматы играет, кот может говорить.</w:t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солнечные краски и страшный Карабас.</w:t>
        <w:br/>
        <w:t>Нам не прожить без сказки, ей не прожить без на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появляется Красная Шапочка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. Шап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Старенькую бабушку я свою люблю</w:t>
        <w:br/>
        <w:t>И подарок бабушке сегодня подарю.</w:t>
        <w:br/>
        <w:t>Милую бабулю поздравлю с женским днем,</w:t>
        <w:br/>
        <w:t>Песенку веселую вместе с ней споем.</w:t>
        <w:br/>
        <w:t>Под музыку появляется волк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й, постой, куда спешишь? От меня не убежишь!</w:t>
        <w:br/>
        <w:t>Если только захочу- вмиг тебя я проглочу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. Шап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ты, что ты, погоди! Посмотри- там , впереди , домик бабушки моей. Нужно мне к ней поскорей! Разве ты забыл какой день сегодня непростой?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А какой сегодня день? Вспоминать мне что-то лен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. Шапо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В этот день, 8 марта, нужно женщин поздравлять,</w:t>
        <w:br/>
        <w:t>Нужно им дарить подарки, никого нельзя глота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се я понял, я молчу! Ну а кушать-то хочу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. Шап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 пойдем со мной скорее к милой бабушке моей.</w:t>
        <w:br/>
        <w:t>Ей подарки отдадим, вместе вкусно поедим.</w:t>
        <w:br/>
        <w:t>(Кр. Шапочка и Волк идут к домику , из него выходит Бабушка)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нучка милая моя, что ж ты Волка привела? Очень я его боюс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р. Шапоч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ише, бабушка, не трусь! Мы пришли тебя поздравить и здоровья пожелать! А теперь давайте вместе дружно петь и танцевать!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 поют песню «Песня про бабушку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чень песня хороша, только песенка не та!</w:t>
        <w:br/>
        <w:t>Будем вместе продолжать в сказках песенку искать!</w:t>
        <w:br/>
        <w:t>Звучит песня «Богатырская сила», под музыку выходят богатыри (подготовительная группа)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 Богатыр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илачи- богатыри - мам мы защитить должны, чтоб здоровы мамы были, никогда бы не грустили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 Богатыр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ама дорогая, милая, родная,</w:t>
        <w:br/>
        <w:t>Я хочу признаться, как тебя люблю!</w:t>
        <w:br/>
        <w:t>В этот день весенний с мартовской капелью, эти поздравленья я тебе дарю!</w:t>
        <w:br/>
        <w:t>3 Богатырь: Детство пронесется очень незаметно, я с тобою рядом взрослым становлюсь.</w:t>
        <w:br/>
        <w:t>За твою заботу, за любовь и ласку я тебе, родная, низко поклонюс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 и богатыри проводят игру «Повесь белье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зку новую найдем, в сказку новую войдем. Может, песенка для мам потерялась где- то там?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р. н. м. «Светит месяц» в зал входят Иван- Царевич и Василиса Прекрасная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ван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, а мы вас ждали! Вы в сказку русскую попали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силисой звать меня, Иван- Царевич мне родня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ван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сказках разных мы бываем,  много русских песен знаем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аси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ы, ребята, не скучайте, в хоровод скорей вставайте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ети исполняют танец «Весну звали!». Старшая групп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чень весело нам было, но о деле мы забыли!</w:t>
        <w:br/>
        <w:t>Надо песню нам искать, надо мам нам поздравлять!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появляются Буратино и Мальв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львин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помните пять важных правил:</w:t>
        <w:br/>
        <w:t>Нельзя в варенье лезть руками, глотать пирожные целиком,</w:t>
        <w:br/>
        <w:t>Болтать ногами под столом.</w:t>
        <w:br/>
        <w:t>Нельзя на скатерть кофе лить, нельзя за завтраком шали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ратино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аши правила скучны, ну кому они нужны?</w:t>
        <w:br/>
        <w:t>То ли дело петь , плясать, приглашаем поигра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ратино и Мальвина проводят игру «Перенеси покупки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то ж, поищем в новой сказке! В этой сказке дом стоит, в домике том кто-то спит.</w:t>
        <w:br/>
        <w:t>Дом красивый возле речки, а живут в нем  человечки.</w:t>
        <w:br/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выбегают человеч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 нас есть подарок, сюрприз для ребят,</w:t>
        <w:br/>
        <w:t>Пускай на шкатулку они поглядят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а музыкальная и непростая, в ней веселая музыка живет.</w:t>
        <w:br/>
        <w:t>Лишь стоит волшебное слово сказать- и будет музыка звучать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 ребён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Чтобы всем нам не скучать, будем вместе танцева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Дети исполняют танец «Танец веселых человечков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ходят Кот и Лис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ту песенку для мам не найти сегодня вам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Если песню спрятал кот- только кот ее найдет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ья-то мама смотрит грозно! ( обращается к коту)</w:t>
        <w:br/>
        <w:t>Отдадим, пока не поздно?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ет, Алиса, нет- нет- нет! Это твердый мой ответ!</w:t>
        <w:br/>
        <w:t>( Растерянно) Я бы рад ее отдать, но не помню, где искать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н не помнит, где он был! Спрятал песню, и забыл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то же нам теперь поможет, отыскать, кто песню сможет?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д музыку выходит Фея сказок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Фе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добрая фея, волшебница я,</w:t>
        <w:br/>
        <w:t>И все чудеса мне по силам друзья!</w:t>
        <w:br/>
        <w:t>Да, недаром же я фея, песню я найти сумею.</w:t>
        <w:br/>
        <w:t>Палочкой своей взмахну, тут же песню отыщу! (взмахивает палочкой)</w:t>
        <w:br/>
        <w:t>Пусть летит на праздник к нам песня лучшая для мам!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 выносит конвер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, ребята, посмотрите! Что это в конверте? (достает ноты).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й, простите нас, ребята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ни в чем не виноваты! Мы для ваших мам вдвоем эту песенку споем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 прощаем вас! Вы сами подойдите ближе к нам, пойте с нами песенку для бабушек и мам!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 дети встают полукругом и поют «Песня мамам и бабушкам на 8 марта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здник наш мы завершаем и всем мамам пожелаем,</w:t>
        <w:br/>
        <w:t>Быть всегда красивыми, веселыми, счастливыми.</w:t>
        <w:br/>
        <w:t>И всем мамам на прощанье скажем дружно:</w:t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е дети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До свиданья!</w:t>
        <w:br/>
      </w:r>
    </w:p>
    <w:p>
      <w:pPr>
        <w:pStyle w:val="Normal"/>
        <w:spacing w:lineRule="atLeast" w:line="315" w:before="0" w:after="150"/>
        <w:jc w:val="center"/>
        <w:rPr>
          <w:rFonts w:ascii="Trebuchet MS" w:hAnsi="Trebuchet MS" w:eastAsia="Times New Roman" w:cs="Arial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833713"/>
          <w:sz w:val="32"/>
          <w:szCs w:val="32"/>
          <w:lang w:eastAsia="ru-RU"/>
        </w:rPr>
      </w:r>
    </w:p>
    <w:p>
      <w:pPr>
        <w:pStyle w:val="Normal"/>
        <w:spacing w:lineRule="atLeast" w:line="315" w:before="0" w:after="150"/>
        <w:jc w:val="center"/>
        <w:rPr>
          <w:rFonts w:ascii="Trebuchet MS" w:hAnsi="Trebuchet MS" w:eastAsia="Times New Roman" w:cs="Arial"/>
          <w:b/>
          <w:b/>
          <w:bCs/>
          <w:color w:val="833713"/>
          <w:sz w:val="32"/>
          <w:szCs w:val="32"/>
          <w:lang w:eastAsia="ru-RU"/>
        </w:rPr>
      </w:pPr>
      <w:r>
        <w:rPr>
          <w:rFonts w:eastAsia="Times New Roman" w:cs="Arial" w:ascii="Trebuchet MS" w:hAnsi="Trebuchet MS"/>
          <w:b/>
          <w:bCs/>
          <w:color w:val="833713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dashed">
    <w:name w:val="idash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35:00Z</dcterms:created>
  <dc:creator>Alex</dc:creator>
  <dc:description/>
  <cp:keywords/>
  <dc:language>en-US</dc:language>
  <cp:lastModifiedBy>777</cp:lastModifiedBy>
  <cp:lastPrinted>2015-02-09T11:39:00Z</cp:lastPrinted>
  <dcterms:modified xsi:type="dcterms:W3CDTF">2015-02-09T07:41:00Z</dcterms:modified>
  <cp:revision>11</cp:revision>
  <dc:subject/>
  <dc:title/>
</cp:coreProperties>
</file>