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амятка для родителей: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Права ребёнка»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гласно «Конвенции о правах ребенка», принятой ООН в 1989 году, ребенком признается каждое человеческое существо до достижения 18-летнего возраст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Способность иметь права (правоспособность) возникает у человека с момента рождения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Способность самостоятельно осуществлять свои права и нести обязанности, ответственность (дееспособность) возникает в полном объеме с наступлением совершеннолетия, то есть по достижении 18-летнего возраста, а также в (предусмотренных законом) случаях вступления в брак до достижения 18 лет, при объявлении лица, достигшего 16 лет  полностью дееспособным, если он работает по трудовому договору, либо с согласия родителей занимается предпринимательской деятельностью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конными представителями несовершеннолетнего ребенка при осуществлении им своих прав являются родители или лица, их заменяющие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   Конституции России (Ст.2) закреплено, что «человек, его права и свободы являются высшей ценностью. Признание, соблюдение и защита  прав и свобод человека и гражданина – обязанность государства».  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вовой статус ребенка – это его права, обязанности и ответственность от рождения до достижения совершеннолетия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вовой статус ребенка меняется в процессе взросления. Набор прав и обязанностей, характер ответственности определяется, прежде всего, возрастом ребенк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рождения: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 xml:space="preserve">Ребенок имеет право: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имя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Жить и воспитываться в семье, насколько возможно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нать родителей и жить вместе с ними (если это не противоречит интересам ребенка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заботу и воспитание родителями (или лицами их заменяющими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всестороннее развитие и уважение человеческого достоинств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ражать свое мнение при решении в семье любого вопроса, затрагивающего его интересы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защиту своих прав и законных интересов родителями (лицами, их заменяющими), органами опеки и попечительства, прокурором и судом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На гражданство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сещать детский сад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Иметь право на собственное имущество (полученное в дар или в наследство, а также приобретенное на средства ребенка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самостоятельное обращение в орган опеки и попечительства за защитой своих прав.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 xml:space="preserve">Имеет обязанности: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лушаться родителей и лиц, их заменяющих, принимать их заботу и воспитание, за исключением случаев пренебрежительного, жестокого, грубого, унижающего человеческое достоинство обращения, оскорбления или эксплуатации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облюдать правила поведения, установленные в воспитательных и образовательных учреждениях, дома и в общественных местах (библиотеке, театре, кино). 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Несет ответственность: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ред родителями и лицами, их заменяющими, воспитателями и преподавателями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ред своей совестью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6 лет: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 xml:space="preserve">Добавляются права: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вершать мелкие бытовые сделки (покупать тетради, ручки, хлеб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вершать сделки, направленные на безвозмездное получение выгоды, не требующих нотариального удостоверения или государственной регистрации получать подарки, незначительной стоимости (игрушки, книжки, одежду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вершать сделки по распоряжению средствами, предоставленными родителями или другими людьми с согласия родителей (небольшие суммы денег на «карманные расходы»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лучать основное общее образование (9 классов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блюдать правила внутреннего распорядка учебного заведения, учебной дисциплины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Ответственность:</w:t>
      </w:r>
      <w:r>
        <w:rPr>
          <w:i/>
          <w:sz w:val="24"/>
          <w:szCs w:val="24"/>
        </w:rPr>
        <w:t xml:space="preserve"> перед преподавателями, администрацией учебного заведения за совершение общественно опасных действий, бродяжничество, уклонение от учебы, пьянство, вплоть до направления комиссией по делам несовершеннолетних в специальное лечебно-воспитательное учреждение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8 лет: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Добавляются права</w:t>
      </w:r>
      <w:r>
        <w:rPr>
          <w:i/>
          <w:sz w:val="24"/>
          <w:szCs w:val="24"/>
        </w:rPr>
        <w:t xml:space="preserve"> на участие в детском общественном объединении.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Обязанности</w:t>
      </w:r>
      <w:r>
        <w:rPr>
          <w:i/>
          <w:sz w:val="24"/>
          <w:szCs w:val="24"/>
        </w:rPr>
        <w:t xml:space="preserve"> соблюдать устав, правила детского общественного объединения.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Ответственность</w:t>
      </w:r>
      <w:r>
        <w:rPr>
          <w:i/>
          <w:sz w:val="24"/>
          <w:szCs w:val="24"/>
        </w:rPr>
        <w:t xml:space="preserve"> перед детским общественным объединением и его участниками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10 лет: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Добавляются права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учет своего мнения при решении в семье любого вопрос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ыть заслушанным в ходе любого судебного или административного разбирательств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ть согласие на изменение своего имени и (или) фамилии, на восстановление родителя в родительских правах, на  усыновление или передачу в приемную семью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разить свое мнение о том, с кем из своих родителей, расторгающих брак в суде, он хотел бы проживать после развод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14 лет: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Добавляются права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амостоятельно обращаться в суд за защитой своих прав и интересов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ребовать отмены усыновления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вать согласие на изменение своего гражданств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ботать в свободное от учебы время (например, во время каникул) с согласия одного из родителей, не более 4 часов в день с легкими условиями труда заключать любые сделки с согласия родителей, лиц их заменяющих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амостоятельно распоряжаться своим заработком, стипендией, иными доходами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амостоятельно осуществлять права автора произведения науки, литературы или искусства, изобретения или другого результата своей интеллектуальной деятельности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осить вклады в банки и распоряжаться ими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равлять велосипедом при движении по дорогам, учиться вождению мотоцикл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ствовать в молодежном общественном объединении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меть паспорт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бязанности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олнять трудовые соответствия с условиями контракта, правилами трудового распорядка и трудовым законодательством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блюдать устав, правила молодежного общественного объединения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тветственность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сключение из школы за совершение правонарушений, в том числе грубые и не однократные нарушения устава школы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амостоятельная имущественная ответственность по заключенным сделкам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змещение причиненного вреда (например, стоимость разбитого окна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ветственность за нарушение трудовой дисциплины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головная ответственность за отдельные виды преступлений (убийство, умышленное причинение тяжкого и средней тяжести вреда здоровью, изнасилование, кража, грабеж, разбой и др.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15 лет: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Добавляются права</w:t>
      </w:r>
      <w:r>
        <w:rPr>
          <w:i/>
          <w:sz w:val="24"/>
          <w:szCs w:val="24"/>
        </w:rPr>
        <w:t>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глашаться или не соглашаться на медицинское вмешательство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ыть принятым на работу в случаях получения основного общего образования, либо продолжение его освоения по иной, чем очная, форме обучения, либо оставления его в соответствии с законодательством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16 лет: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Добавляются права</w:t>
      </w:r>
      <w:r>
        <w:rPr>
          <w:i/>
          <w:sz w:val="24"/>
          <w:szCs w:val="24"/>
        </w:rPr>
        <w:t>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ступить в брак при наличии уважительных причин с разрешения органа местного самоуправления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амостоятельно осуществлять родительские прав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ыть членом кооператив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равлять мопедом при движении по дорогам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иться вождению автомобиля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тветственность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административные правонарушения в порядке, установленном законодательством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ветственность за совершение всех видов преступления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 17 лет добавляется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обязанность</w:t>
      </w:r>
      <w:r>
        <w:rPr>
          <w:i/>
          <w:sz w:val="24"/>
          <w:szCs w:val="24"/>
        </w:rPr>
        <w:t xml:space="preserve"> встать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на воинский учет (пройти комиссию в военкомате и получить приписное свидетельство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8"/>
          <w:szCs w:val="28"/>
        </w:rPr>
        <w:t>С 18 лет</w:t>
      </w:r>
      <w:r>
        <w:rPr>
          <w:i/>
          <w:sz w:val="24"/>
          <w:szCs w:val="24"/>
        </w:rPr>
        <w:t xml:space="preserve"> человек становится совершеннолетним, т.е. может иметь, приобретать своими действиями все права и обязанности, а также нести за свои действия полную ответственность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Необходимо помнить, что положение человека в обществе определяется не только его правами, но и его обязанностями и ответственностью. Реализовать свои права можно только исполняя обязанности и неся ответственность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лавная обязанность каждого человека, гражданина – соблюдать нормы права (Конституцию России и законы) и нормы морали (мы обязаны уважать права других людей, а их обязанность - уважать наши права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                        </w:t>
      </w:r>
      <w:r>
        <w:rPr>
          <w:b/>
          <w:i/>
          <w:sz w:val="40"/>
          <w:szCs w:val="40"/>
        </w:rPr>
        <w:t>Подготовила: воспитатель Галиуллина Ф.М.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6:39:00Z</dcterms:created>
  <dc:creator>Cherenkov Maksim Vyacheslavovich</dc:creator>
  <dc:description/>
  <dc:language>en-US</dc:language>
  <cp:lastModifiedBy>123</cp:lastModifiedBy>
  <cp:lastPrinted>2012-03-23T13:17:00Z</cp:lastPrinted>
  <dcterms:modified xsi:type="dcterms:W3CDTF">2015-02-04T16:39:00Z</dcterms:modified>
  <cp:revision>2</cp:revision>
  <dc:subject/>
  <dc:title/>
</cp:coreProperties>
</file>