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ut the verb in Present Perfect and use the words “already/ yet/ just”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ould you like something to eat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 No, thanks. I ...……………. (have) lunch. (already/ yet/ just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...…………….(not buy) new car.  (already/ yet/ just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………</w:t>
      </w:r>
      <w:r>
        <w:rPr>
          <w:lang w:val="en-US"/>
        </w:rPr>
        <w:t>.. he………..(give up) smoking? (already/ yet/ just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hat time is Mark leaving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 He ...……………. (go) (already/ yet/ just)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>5. She ...……………. (buy) new trousers (already/ yet/ just) and don’t have much money with he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6. – Is Ann coming to the cinema with us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, she ...…………….(see) the film. (already/ yet/ just)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7. I’m very happy: I ...……………. (receive) (already/ yet/ just) a letter from my parents. </w:t>
      </w:r>
    </w:p>
    <w:p>
      <w:pPr>
        <w:pStyle w:val="Normal"/>
        <w:ind w:left="540" w:hanging="180"/>
        <w:rPr/>
      </w:pPr>
      <w:r>
        <w:rPr>
          <w:lang w:val="en-US"/>
        </w:rPr>
        <w:t>8. I ...……………. (not read) this book (already/ yet/ just). Is it good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9. My mother is angry with me: I ...……………. (not throw away) (already/ yet/ just) our rubbish today. 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0. – Are your friends here(already/ yet/ just)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Yes, they ...……………. (arrive)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1. – What do your parents think about your new hairstyle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They ...……………. (not see) it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2. Those who ...……………. (do) (already/ yet/ just) exercise number one, please, do exercise number two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3. A minute ago Mark has his keys in his hand, now they are gone. He ...……………. (loose) the keys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4. Yesterday the bus ticket cost 9 rubles, today it costs 10 rubles. The price for the tickets ...……………. (go up) (already/ yet/ just)</w:t>
      </w:r>
    </w:p>
    <w:p>
      <w:pPr>
        <w:pStyle w:val="Normal"/>
        <w:ind w:left="540" w:hanging="180"/>
        <w:rPr/>
      </w:pPr>
      <w:r>
        <w:rPr>
          <w:lang w:val="en-US"/>
        </w:rPr>
        <w:t>15. – Do you know Sasha has a birthday today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Yes, I ...……………. (congratulate) her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Am I the only person who ...……………. (congratulate) her(already/ yet/ just)?</w:t>
      </w:r>
    </w:p>
    <w:p>
      <w:pPr>
        <w:pStyle w:val="Normal"/>
        <w:ind w:left="540" w:hanging="180"/>
        <w:rPr/>
      </w:pPr>
      <w:r>
        <w:rPr>
          <w:lang w:val="en-US"/>
        </w:rPr>
        <w:t>16. - ...………… it (stop) raining (already/ yet/ just)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Yes, it  ...……………. (stop) raining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7. I ...……………. (not do) (already/ yet/ just) the household duties, that is why I can’ go with you to the café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8.  - ...…………….you (hear) (already/ yet/ just)a new song by Madonna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 Yes, I ...……………. (buy) her new CD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19. – Return me my DVD film, please. 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- I’m sorry, I ...……………. (not watch) it (already/ yet/ just). 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20. We ...……………. (finish) (already/ yet/ just) doing this exercise. </w:t>
      </w:r>
    </w:p>
    <w:p>
      <w:pPr>
        <w:pStyle w:val="Normal"/>
        <w:jc w:val="center"/>
        <w:rPr>
          <w:b/>
          <w:b/>
          <w:lang w:val="en-US"/>
        </w:rPr>
      </w:pPr>
      <w:r>
        <w:br w:type="column"/>
      </w:r>
      <w:r>
        <w:rPr>
          <w:b/>
          <w:lang w:val="en-US"/>
        </w:rPr>
        <w:t>Put the verb in Present Perfect and use the words “already/ yet/ just”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ould you like something to eat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 No, thanks. I ...……………. (have) lunch. (already/ yet/ just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...…………….(not buy) new car.  (already/ yet/ just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………</w:t>
      </w:r>
      <w:r>
        <w:rPr>
          <w:lang w:val="en-US"/>
        </w:rPr>
        <w:t>.. he………..(give up) smoking? (already/ yet/ just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hat time is Mark leaving?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- He ...……………. (go) (already/ yet/ just)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>5. She ...……………. (buy) new trousers (already/ yet/ just) and don’t have much money with he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6. – Is Ann coming to the cinema with us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No, she ...…………….(see) the film. (already/ yet/ just)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7. I’m very happy: I ...……………. (receive) (already/ yet/ just) a letter from my parents. </w:t>
      </w:r>
    </w:p>
    <w:p>
      <w:pPr>
        <w:pStyle w:val="Normal"/>
        <w:ind w:left="540" w:hanging="180"/>
        <w:rPr/>
      </w:pPr>
      <w:r>
        <w:rPr>
          <w:lang w:val="en-US"/>
        </w:rPr>
        <w:t>8. I ...……………. (not read) this book (already/ yet/ just). Is it good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9. My mother is angry with me: I ...……………. (not throw away) (already/ yet/ just) our rubbish today. 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0. – Are your friends here(already/ yet/ just)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Yes, they ...……………. (arrive)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1. – What do your parents think about your new hairstyle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They ...……………. (not see) it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2. Those who ...……………. (do) (already/ yet/ just) exercise number one, please, do exercise number two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3. A minute ago Mark has his keys in his hand, now they are gone. He ...……………. (loose) the keys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4. Yesterday the bus ticket cost 9 rubles, today it costs 10 rubles. The price for the tickets ...……………. (go up) (already/ yet/ just)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5. – Do you know Sasha has a birthday today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Yes, I ...……………. (congratulate) her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Am I the only person who ...……………. (congratulate) her(already/ yet/ just)?</w:t>
      </w:r>
    </w:p>
    <w:p>
      <w:pPr>
        <w:pStyle w:val="Normal"/>
        <w:ind w:left="540" w:hanging="180"/>
        <w:rPr/>
      </w:pPr>
      <w:r>
        <w:rPr>
          <w:lang w:val="en-US"/>
        </w:rPr>
        <w:t>16. - ...…………it (stop) raining (already/ yet/ just)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Yes, it  ...……………. (stop) raining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7. I ...……………. (not do) (already/ yet/ just) the household duties, that is why I can’ go with you to the café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>18.  - ...…………….you (hear) (already/ yet/ just)a new song by Madonna?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 Yes, I ...……………. (buy) her new CD (already/ yet/ just).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19. – Return me my DVD film, please. 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- I’m sorry, I ...……………. (not watch) it (already/ yet/ just). </w:t>
      </w:r>
    </w:p>
    <w:p>
      <w:pPr>
        <w:pStyle w:val="Normal"/>
        <w:ind w:left="540" w:hanging="180"/>
        <w:rPr>
          <w:lang w:val="en-US"/>
        </w:rPr>
      </w:pPr>
      <w:r>
        <w:rPr>
          <w:lang w:val="en-US"/>
        </w:rPr>
        <w:t xml:space="preserve">20. We ...……………. (finish) (already/ yet/ just) doing this exercise. </w:t>
      </w:r>
    </w:p>
    <w:sectPr>
      <w:type w:val="nextPage"/>
      <w:pgSz w:orient="landscape" w:w="16838" w:h="11906"/>
      <w:pgMar w:left="720" w:right="1134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5:02:00Z</dcterms:created>
  <dc:creator>Марина и К</dc:creator>
  <dc:description/>
  <cp:keywords/>
  <dc:language>en-US</dc:language>
  <cp:lastModifiedBy>Марина и К</cp:lastModifiedBy>
  <dcterms:modified xsi:type="dcterms:W3CDTF">2007-11-25T15:55:00Z</dcterms:modified>
  <cp:revision>15</cp:revision>
  <dc:subject/>
  <dc:title>Put the verb in Present Perfect and use the words “already/ yet/ just”</dc:title>
</cp:coreProperties>
</file>