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Ильинская средняя общеобразовательная школа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лана Васильевна Меньшаков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урока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 xml:space="preserve">            </w:t>
      </w:r>
      <w:r>
        <w:rPr/>
        <w:t>Класс: 8</w:t>
      </w:r>
    </w:p>
    <w:p>
      <w:pPr>
        <w:pStyle w:val="Normal"/>
        <w:ind w:firstLine="709"/>
        <w:rPr/>
      </w:pPr>
      <w:r>
        <w:rPr/>
        <w:t>Предмет: Биология</w:t>
      </w:r>
    </w:p>
    <w:p>
      <w:pPr>
        <w:pStyle w:val="Normal"/>
        <w:ind w:firstLine="709"/>
        <w:rPr>
          <w:color w:val="FF0000"/>
        </w:rPr>
      </w:pPr>
      <w:r>
        <w:rPr/>
        <w:t xml:space="preserve">Тема: </w:t>
      </w:r>
      <w:r>
        <w:rPr>
          <w:b/>
          <w:color w:val="FF0000"/>
        </w:rPr>
        <w:t>Клетки крови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rPr/>
      </w:pPr>
      <w:r>
        <w:rPr>
          <w:b/>
        </w:rPr>
        <w:t>ТДЦель:</w:t>
      </w:r>
      <w:r>
        <w:rPr/>
        <w:t xml:space="preserve"> Формирование у учащихся понимания о строении клеток  крови и их роли в обеспечении жизнедеятельности организма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чи</w:t>
      </w:r>
    </w:p>
    <w:p>
      <w:pPr>
        <w:pStyle w:val="Normal"/>
        <w:ind w:firstLine="709"/>
        <w:rPr/>
      </w:pPr>
      <w:r>
        <w:rPr>
          <w:b/>
        </w:rPr>
        <w:t>Образовательная</w:t>
      </w:r>
      <w:r>
        <w:rPr/>
        <w:t xml:space="preserve">: 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- Сформировать у школьников знания о строении клеток крови, продолжительности  их жизни и количестве клеток крови  в связи  с выполняемыми  функциям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Воспитательная:</w:t>
      </w:r>
    </w:p>
    <w:p>
      <w:pPr>
        <w:pStyle w:val="Normal"/>
        <w:ind w:firstLine="709"/>
        <w:rPr/>
      </w:pPr>
      <w:r>
        <w:rPr/>
        <w:t>-Создать условия для творческой деятельности учащихся, в ходе которой  выясняются строение и функции клеток крови.</w:t>
      </w:r>
    </w:p>
    <w:p>
      <w:pPr>
        <w:pStyle w:val="Normal"/>
        <w:ind w:firstLine="709"/>
        <w:rPr/>
      </w:pPr>
      <w:r>
        <w:rPr>
          <w:b/>
        </w:rPr>
        <w:t>Развивающая:</w:t>
      </w:r>
    </w:p>
    <w:p>
      <w:pPr>
        <w:pStyle w:val="Normal"/>
        <w:ind w:firstLine="709"/>
        <w:rPr/>
      </w:pPr>
      <w:r>
        <w:rPr/>
        <w:t>- способствовать развитию познавательного интереса и творческих способностей учащихся.</w:t>
      </w:r>
    </w:p>
    <w:p>
      <w:pPr>
        <w:pStyle w:val="Normal"/>
        <w:ind w:firstLine="709"/>
        <w:rPr/>
      </w:pPr>
      <w:r>
        <w:rPr/>
        <w:t>- способствовать развитию общеучебных умений (умения сравнивать, сопоставлять, самостоятельно мыслить, анализировать, обобщать, делать выводы).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>Тип урока</w:t>
      </w:r>
      <w:r>
        <w:rPr/>
        <w:t>: введение новых знаний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>Технологические особенности урока</w:t>
      </w:r>
      <w:r>
        <w:rPr/>
        <w:t>: Учебная деятельность.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труктура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Психологическое введение в уро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Целеполаг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Работа по новой тем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Закрепл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Домашнее зада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30" w:leader="none"/>
        </w:tabs>
        <w:rPr/>
      </w:pPr>
      <w:r>
        <w:rPr/>
        <w:t>Итоги. Рефлексия</w:t>
      </w:r>
    </w:p>
    <w:p>
      <w:pPr>
        <w:pStyle w:val="Normal"/>
        <w:tabs>
          <w:tab w:val="clear" w:pos="708"/>
          <w:tab w:val="left" w:pos="4230" w:leader="none"/>
        </w:tabs>
        <w:ind w:left="1620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>ФОПД:</w:t>
      </w:r>
      <w:r>
        <w:rPr/>
        <w:t xml:space="preserve"> фронтальные, индивидуальные, парные.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>Методы урока:</w:t>
      </w:r>
      <w:r>
        <w:rPr/>
        <w:t xml:space="preserve"> Поисковый, наглядные, словестные, объяснительно-иллюстративный, частично-поисковый, практический.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>Средства обучения:</w:t>
      </w:r>
      <w:r>
        <w:rPr/>
        <w:t xml:space="preserve"> учебник, мультимедийные таблицы, микроскоп, готовые микропрепараты, пластилин, интелект карта(</w:t>
      </w:r>
      <w:r>
        <w:rPr>
          <w:lang w:val="en-US"/>
        </w:rPr>
        <w:t>Xmind</w:t>
      </w:r>
      <w:r>
        <w:rPr/>
        <w:t>).</w:t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ind w:left="1069" w:hanging="0"/>
        <w:rPr/>
      </w:pPr>
      <w:r>
        <w:rPr>
          <w:b/>
        </w:rPr>
        <w:t xml:space="preserve">Система контроля на уроке: </w:t>
      </w:r>
      <w:r>
        <w:rPr/>
        <w:t>самоконтроль, контроль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64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9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649" w:leader="none"/>
        </w:tabs>
        <w:jc w:val="center"/>
        <w:rPr/>
      </w:pPr>
      <w:r>
        <w:rPr/>
        <w:t>ХОД УРОКА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97"/>
        <w:gridCol w:w="5815"/>
      </w:tblGrid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/>
            </w:pPr>
            <w:r>
              <w:rPr/>
              <w:t>Этапы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Организационный момент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>.Готовность детей.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2. Компоненты внутренней среды организма (беседа)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Психологическое введение в урок /мотивация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1. Микроскопы и препарат клетки крови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Целеполаг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1. Формулировка цели урока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5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Работа по новой тем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1. Работа с таблицей клетки крови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2. Практическое задание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3. Лабораторная работа</w:t>
            </w:r>
          </w:p>
        </w:tc>
      </w:tr>
      <w:tr>
        <w:trPr>
          <w:trHeight w:val="155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6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Закрепле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бота в парах: (спросить друг друга по таблице)</w:t>
            </w:r>
          </w:p>
          <w:p>
            <w:pPr>
              <w:pStyle w:val="Normal"/>
              <w:rPr/>
            </w:pPr>
            <w:r>
              <w:rPr/>
              <w:t xml:space="preserve">2. Фронтальный опрос: (заготовлены вопросы на отдельных листочках) 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Самоконтроль, самопроверка :</w:t>
            </w:r>
            <w:r>
              <w:rPr/>
              <w:t xml:space="preserve">выполнить тест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5 вопросов) </w:t>
            </w:r>
          </w:p>
        </w:tc>
      </w:tr>
      <w:tr>
        <w:trPr>
          <w:trHeight w:val="8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7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Домашнее задание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учить таблицу</w:t>
            </w:r>
          </w:p>
          <w:p>
            <w:pPr>
              <w:pStyle w:val="Normal"/>
              <w:rPr/>
            </w:pPr>
            <w:r>
              <w:rPr/>
              <w:t>2. Выполнить задания ИНТЕЛЕКТ карты Xmind</w:t>
            </w:r>
          </w:p>
        </w:tc>
      </w:tr>
      <w:tr>
        <w:trPr>
          <w:trHeight w:val="85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8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Итоги, рефлексия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о – деятельностная:</w:t>
            </w:r>
          </w:p>
          <w:p>
            <w:pPr>
              <w:pStyle w:val="Normal"/>
              <w:rPr/>
            </w:pPr>
            <w:r>
              <w:rPr/>
              <w:t>1. Цель урока, достигли или нет?</w:t>
            </w:r>
          </w:p>
          <w:p>
            <w:pPr>
              <w:pStyle w:val="Normal"/>
              <w:rPr/>
            </w:pPr>
            <w:r>
              <w:rPr/>
              <w:t>2. Что нового, интересного?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64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686"/>
      </w:tblGrid>
      <w:tr>
        <w:trPr>
          <w:trHeight w:val="7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УД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  учащихся</w:t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32"/>
                <w:szCs w:val="32"/>
              </w:rPr>
              <w:t>Мотивац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ую парту выданы микроскопы и микропрепараты крови челове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ть микропрепарат крови человека.</w:t>
            </w:r>
          </w:p>
          <w:p>
            <w:pPr>
              <w:pStyle w:val="Normal"/>
              <w:rPr/>
            </w:pPr>
            <w:r>
              <w:rPr/>
              <w:t>Что увидели? Какого цвета? Какой формы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ть ли ядра в  увиденных клетках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т микроскоп, рассматривают препарат, определяют что увид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Целеполагание 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Узнать </w:t>
            </w:r>
            <w:r>
              <w:rPr/>
              <w:t>о строении клеток крови, их строении и выполняемых функциях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ГДЕ мы можем узнать эту информацию?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Узнать,</w:t>
            </w:r>
            <w:r>
              <w:rPr/>
              <w:t xml:space="preserve"> какие клетки входят в состав крови каково их строение и рол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ебни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ые действ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с таблицей и учебник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читать стр. 84-86 параграф 17.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абота с таблицей, выданной учителем. В таблице надо вычеркнуть ненужные пункты, оставить нужные. </w:t>
            </w:r>
          </w:p>
          <w:p>
            <w:pPr>
              <w:pStyle w:val="Normal"/>
              <w:ind w:left="6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яем вместе с учителем правильность «заполнения» таблицы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left="648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ъяснение учителя: работа с интерактивной доской и мультимедийной программой «атлас человека» (демонстрация клеток крови: эритроцитов, лейкоцитов и тромбоцитов в формате 3</w:t>
            </w:r>
            <w:r>
              <w:rPr>
                <w:lang w:val="en-US"/>
              </w:rPr>
              <w:t>D</w:t>
            </w:r>
            <w:r>
              <w:rPr/>
              <w:t>).</w:t>
            </w:r>
          </w:p>
          <w:p>
            <w:pPr>
              <w:pStyle w:val="Normal"/>
              <w:ind w:left="648" w:hanging="0"/>
              <w:rPr/>
            </w:pPr>
            <w:r>
              <w:rPr/>
            </w:r>
          </w:p>
          <w:p>
            <w:pPr>
              <w:pStyle w:val="Normal"/>
              <w:ind w:left="648" w:hanging="0"/>
              <w:rPr/>
            </w:pPr>
            <w:r>
              <w:rPr/>
            </w:r>
          </w:p>
          <w:p>
            <w:pPr>
              <w:pStyle w:val="Normal"/>
              <w:ind w:left="648" w:hanging="0"/>
              <w:rPr>
                <w:i/>
                <w:i/>
              </w:rPr>
            </w:pPr>
            <w:r>
              <w:rPr>
                <w:i/>
              </w:rPr>
              <w:t>Таблица «клетки крови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(поисковая)  учащихся с учебником и таблиц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ят, слушают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8"/>
              <w:gridCol w:w="2447"/>
              <w:gridCol w:w="2447"/>
              <w:gridCol w:w="2447"/>
            </w:tblGrid>
            <w:tr>
              <w:trPr>
                <w:trHeight w:val="273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характеристика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эритроциты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лейкоциты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тромбоциты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функция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.Транспортируют кислород к тканям, а углекислый газ к лёгки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.Распознают и уничтожают чужеродные соединения и клетки, попавшие в организм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Участвуют в свёртывании кров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Осуществляют  Фагоцитоз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.Транспортируют кислород к тканям, а углекислый газ к лёгки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.Распознают и уничтожают чужеродные соединения и клетки, попавшие в организм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Участвуют в свёртывании кров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Осуществляют Фагоцитоз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.Транспортируют кислород к тканям, а углекислый газ к лёгким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2.Распознают и уничтожают чужеродные соединения и клетки, попавшие в организм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Участвуют в свёртывании крови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Осуществляют Фагоцитоз.</w:t>
                  </w:r>
                </w:p>
              </w:tc>
            </w:tr>
            <w:tr>
              <w:trPr>
                <w:trHeight w:val="1101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троение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Красные клет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 бесцветные клетки с ядро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 двояковогнутые дис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кровяные пластин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содержат гемоглобин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нет ядра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Красные клет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 бесцветные клетки с ядро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 двояковогнутые дис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кровяные пластин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содержат гемоглобин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нет ядра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Красные клет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 бесцветные клетки с ядром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 двояковогнутые дис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кровяные пластинки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содержат гемоглобин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нет ядра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количество в 1 мм</w:t>
                  </w:r>
                  <w:r>
                    <w:rPr>
                      <w:b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- 350 тыс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 5 млн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8 тыс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- 350 тыс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 5 млн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8 тыс.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 - 350 тыс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 5 млн.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 -8 тыс.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должительность жизни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5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– 130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– 7 суток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5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– 130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– 7 суток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 – 5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 – 130 суток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 – 7 суток</w:t>
                  </w:r>
                </w:p>
              </w:tc>
            </w:tr>
            <w:tr>
              <w:trPr>
                <w:trHeight w:val="733" w:hRule="atLeast"/>
              </w:trPr>
              <w:tc>
                <w:tcPr>
                  <w:tcW w:w="2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бразуются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голов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спин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красный костны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жёлтый костный мозг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голов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спин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красный костны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жёлтый костный мозг</w:t>
                  </w:r>
                </w:p>
              </w:tc>
              <w:tc>
                <w:tcPr>
                  <w:tcW w:w="2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голов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спинно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.красный костный мозг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жёлтый костный моз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ое зад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лепить из красного пластилина эритроцит.</w:t>
            </w:r>
          </w:p>
          <w:p>
            <w:pPr>
              <w:pStyle w:val="Normal"/>
              <w:rPr/>
            </w:pPr>
            <w:r>
              <w:rPr/>
              <w:t>(можно смотреть на рис.44,  и интерактивную доску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чему в эритроците нет ядра?</w:t>
            </w:r>
          </w:p>
          <w:p>
            <w:pPr>
              <w:pStyle w:val="Normal"/>
              <w:rPr/>
            </w:pPr>
            <w:r>
              <w:rPr/>
              <w:t>( прочитаем ответ в учебнике на стр.85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пят эритроци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</w:t>
            </w:r>
          </w:p>
        </w:tc>
      </w:tr>
      <w:tr>
        <w:trPr>
          <w:trHeight w:val="240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Лабораторная работа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ровь человека и лягушки под микроскопом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8"/>
            </w:tblGrid>
            <w:tr>
              <w:trPr/>
              <w:tc>
                <w:tcPr>
                  <w:tcW w:w="5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Рассмотреть микропрепарат крови человека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 Рассмотреть микропрепарат крови лягушки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 Зарисовать  в тетрадь клетки крови человека и лягушки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sz w:val="20"/>
                      <w:szCs w:val="20"/>
                    </w:rPr>
                    <w:t>4. Сделать вывод:  В чём различие эритроцитов человека и лягушки. Почему в эритроцитах человека отсутствует ядро?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лабораторную</w:t>
            </w:r>
          </w:p>
          <w:p>
            <w:pPr>
              <w:pStyle w:val="Normal"/>
              <w:rPr/>
            </w:pPr>
            <w:r>
              <w:rPr/>
              <w:t>рабо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таблицу</w:t>
            </w:r>
          </w:p>
          <w:p>
            <w:pPr>
              <w:pStyle w:val="Normal"/>
              <w:rPr/>
            </w:pPr>
            <w:r>
              <w:rPr/>
              <w:t>2. Работа в парах: (спросить друг друга по таблице)</w:t>
            </w:r>
          </w:p>
          <w:p>
            <w:pPr>
              <w:pStyle w:val="Normal"/>
              <w:rPr/>
            </w:pPr>
            <w:r>
              <w:rPr/>
              <w:t xml:space="preserve">3. Фронтальный опрос: (заготовлены вопросы на отдельных листочках) </w:t>
            </w:r>
          </w:p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 xml:space="preserve">Самоконтроль, самопроверк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ыполнить тест: ( 5 вопросо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яют</w:t>
            </w:r>
          </w:p>
          <w:p>
            <w:pPr>
              <w:pStyle w:val="Normal"/>
              <w:rPr/>
            </w:pPr>
            <w:r>
              <w:rPr/>
              <w:t>Спрашивают</w:t>
            </w:r>
          </w:p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и сверяются с ключом на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:</w:t>
            </w:r>
          </w:p>
          <w:p>
            <w:pPr>
              <w:pStyle w:val="Normal"/>
              <w:rPr/>
            </w:pPr>
            <w:r>
              <w:rPr/>
              <w:t>1в 2б 3а 4г 5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 «клетки кров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ыберите 1 правильный отве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Эритроциты участвуют в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фагоцитозе                                  б) свёртывание крови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) транспорте кислорода            г) выработке антит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новная роль тромбоцитов состоит 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ранспорте газов                       б) свёртывании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фагоцитозе твёрдых частиц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) иммунной защите от чужеродных бел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еди перечисленных форменных эле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ви безъядерными являю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эритроциты                          б) лимфоциты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агоциты                              г)верны все отв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разование эритроцитов происходит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ечени                                     б) селезенке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 желтом костном мозге      г) красном костном мозг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ровь человека можно отличить от крови лягушки п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цвету                                            б) наличию лейкоци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строению эритроцитов               г) наличию белка плазмы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/>
              <w:t>задание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ыучить таблиц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Выполнить задания ИНТЕЛЕКТ карты </w:t>
            </w:r>
            <w:r>
              <w:rPr>
                <w:b/>
                <w:sz w:val="20"/>
                <w:szCs w:val="20"/>
                <w:lang w:val="en-US"/>
              </w:rPr>
              <w:t>Xmin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в дневник</w:t>
            </w:r>
          </w:p>
        </w:tc>
      </w:tr>
      <w:tr>
        <w:trPr>
          <w:trHeight w:val="17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Рационально – деятельностная: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1. Цель урока, достигли или нет?</w:t>
            </w:r>
          </w:p>
          <w:p>
            <w:pPr>
              <w:pStyle w:val="Normal"/>
              <w:tabs>
                <w:tab w:val="clear" w:pos="708"/>
                <w:tab w:val="left" w:pos="2649" w:leader="none"/>
              </w:tabs>
              <w:rPr/>
            </w:pPr>
            <w:r>
              <w:rPr/>
              <w:t>2. Что нового, интересного узнали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Авторская разработ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чебник Биология 8 класс под редакцией Пасечника В.В.</w:t>
      </w:r>
    </w:p>
    <w:p>
      <w:pPr>
        <w:pStyle w:val="Normal"/>
        <w:numPr>
          <w:ilvl w:val="0"/>
          <w:numId w:val="2"/>
        </w:numPr>
        <w:rPr/>
      </w:pPr>
      <w:r>
        <w:rPr/>
        <w:t>Интерактивный плакат «Биология человека» (электронное наглядное пособи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сылка на интернет ресурсы в интеллект карте </w:t>
      </w:r>
      <w:r>
        <w:rPr>
          <w:lang w:val="en-US"/>
        </w:rPr>
        <w:t>X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3" w:leader="none"/>
        </w:tabs>
        <w:ind w:left="2353" w:hanging="2353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51:00Z</dcterms:created>
  <dc:creator>user</dc:creator>
  <dc:description/>
  <cp:keywords/>
  <dc:language>en-US</dc:language>
  <cp:lastModifiedBy>Пользователь</cp:lastModifiedBy>
  <cp:lastPrinted>2008-05-19T16:05:00Z</cp:lastPrinted>
  <dcterms:modified xsi:type="dcterms:W3CDTF">2015-02-09T12:04:00Z</dcterms:modified>
  <cp:revision>34</cp:revision>
  <dc:subject/>
  <dc:title>МОУ «Ильинская средняя общеобразовательная школа»</dc:title>
</cp:coreProperties>
</file>