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 «Кем быть? Профессия — повар»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прое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рупповой, творческий, информационный, игровой.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лассификаци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краткосрочный (сентябрь)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Состав участник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групповой; участники: дети, родители, воспитатели.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зрас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-6 лет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уемые образовательные технологии: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ы и упражнения на развитие эмоциональной сферы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ртивные игры и соревнования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я музыкального воздействия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я воздействия живописью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я познавательного развития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ние мультимедийных презентаций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Актуальност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ждый человек мечтает обрести в жизни свое любимое дело, доставляющее радость, удовольствие и приносящее пользу людям.</w:t>
        <w:br/>
        <w:t>Поэтому очень важно познакомить ребенка с профессиями, рассказать о тех характерных качествах, которые требует та или иная профессия. Профессия повар — одна из древнейших в мире. В детском саду и в школе, на заводе и в угольной шахе, на борту океанского лайнера и в просторах космоса — всюду люди пользуются результатами труда поваров. В работе повара есть место выдумке, фантазии, изобретательности. От того, как накормит человека, зависит его настроение и здоровье.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и и задачи проекта: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формировать познавательную активность в ходе работы;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оздать условия для развития творческих способностей детей,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ознакомить детей с профессией повар, повар - кондитер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развивать любознательность, интерес к данной профессии;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воспитывать уважение к труду.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развивать у детей умение использовать в речи логически построенные высказывания;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формировать умения пользоваться средствами общения со сверстниками и взрослыми в целях получения нужной информации.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развивать у детей способность создавать композиции из соленого теста;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оддерживать инициативу в проявлении творчества.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ути решения поставленных задач</w:t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овместная деятельность воспитателя с детьми – беседа, наблюдение за работой повара, чтение художественной литературы, беседы с детьми, изготовление работ из соленого теста, выполнение рисунков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овместная деятельность родителей и детей – совместная работа на домашней кухне.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непосредственно образовательная деятельность на тему «Профессия повар».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этапное развитие проекта «Кем быть? Профессия — повар»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2610"/>
        <w:gridCol w:w="635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</w:t>
            </w:r>
          </w:p>
        </w:tc>
        <w:tc>
          <w:tcPr>
            <w:tcW w:w="6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темы проекта</w:t>
            </w:r>
          </w:p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ие интересов и потребностей ребенка, запросов родителей. Инициатор воспитатель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Беседа с детьми и родителями -  рассказ Екатерины Владимировны (мамы Жени Пысовой) о своей работе повара, ответы на вопросы детей; 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блюдение за детьми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ставление «системной паутинки»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лендарное планировани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а воспитателя; организация деятельности детей в центрах активности, оснащение центров оборудованием и материалами в соответствии с темой проекта:</w:t>
            </w:r>
          </w:p>
          <w:p>
            <w:pPr>
              <w:pStyle w:val="Normal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оисковая работа по подбору материала для проекта;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одбор художественной литературы;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одбор соответствующих иллюстраций;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одготовка наглядных пособий для   лепки из соленого теста;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одборка загадок о посуде, овощах и фруктах;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экскурсия на кухню детского сада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рекомендации современной маме на кухне (развивающие игры с детьми)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интерактивная экскурсия в кафе на кухню, где работают повара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одборка мультфильмов на тему «Профессия — повар»«Тротро -повар»; «Бали — Я- повар»; «Пингвиненок Пороро — гениальный повар»</w:t>
            </w:r>
          </w:p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здание развивающей среды (оснащение центров активности)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ополнить уголок «кухня»; внести атрибуты: фартуки, посуду, овощи, фрукты, микроволновку; организация сюжетно-ролевой игры: «Поход семьей в кафе, ресторан»; «Приглашаем в гости»; «Обед для кукол»; «Пекарня», «Магазин хлебобулочных изделий»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внести дидактические и настольные игры: «Профессии»; «У кого что? »;  «Кто что делает»; «Чудесный мешочек»; «Варим суп и компот»; «Третий лишний»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ополнить библиотечку книгами Б. Заходер «Все работы хороши»; В. Маяковский «Кем быть? »; К. Чуковский «Федорино горе».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раскрашивание раскрасок «Все работы хороши», «Овощи-фрукты», «Посуда»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итогового мероприятия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создание книги рецептов по изготовление салатов детьми и их родителями (фотографии и рецепт салата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шение проекта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и проекта</w:t>
            </w:r>
          </w:p>
        </w:tc>
      </w:tr>
    </w:tbl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истемная паутинка проекта «Кем быть? Профессия — повар»</w:t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55"/>
        <w:gridCol w:w="665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6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дактические игры: «Что лишнее», «Профессии»; «У кого что?»; «Собери картинку из кубиков»; «Кто что делает»; «Чудесный мешочек»  - развивать умение детей различать в предметах одинаковое и разное; развивать внимательность, умение обобщать; развивать связную реч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южетно ролевая игра «Столовая (Кафе)»; «Готовим борщ », «Приглашение в гости», «Готовим компот для куклы » , «Сервируем стол к обеду» - развивать у детей интерес и уважение к профессии повара; воспитывать внимательное отношение к посетителям, культуру общ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pBdr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Портрет повара»; «Разукрась пирожное на свой вкус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из соленого теста «Пирожное для друга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Самостоятельная деятельность детей: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ссматривание картин, иллюстраций, раскрашивание раскрасок «Овощи – фрукты», «Посуда», «Все работы хороши»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стольные и дидактические игры « Профессии», «Овощи – фрукты»,  «У кого что», «Собери картинку из кубиков», «Кто что делает?», «Чудесный мешочек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pBdr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овка по стихотворению С. Михалкова «Овощи», «Варим кашу»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е развитие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pBdr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Словесная игра «Варим компот» - развитие внимания, активизировать употребление прилагательных, расширение словаря. 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ов «Как готовит твоя мама»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в и загадок о поваре Б. Заходер;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стихотворения «Мы - повара»</w:t>
            </w:r>
          </w:p>
          <w:p>
            <w:pPr>
              <w:pStyle w:val="TextBody"/>
              <w:pBdr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/упражнение «Подумайте, с помощью каких предметов-помощников можно приготовить картофельное пюре?» и т</w:t>
            </w:r>
          </w:p>
          <w:p>
            <w:pPr>
              <w:pStyle w:val="TextBody"/>
              <w:pBdr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Чтение художественной литературы: 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. Заходер «Все работы хороши»; В. Маяковский «Кем быть?»; К. Чуковский «Федорино горе» - поддерживать и закреплять интерес к художественной литературе, как средству получения новой информа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br/>
              <w:t>Отгадывание загадок о посуде,  овощах и   фруктах.</w:t>
              <w:b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дактическая игра «Ждём гостей» - развитие внимания, закрепление названий посуды, расширение словар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с детьми о профессии повар;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курсия на кухню — профессия повар, знакомство с  его трудовыми процессами;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вивать любознательность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 и «Помощники повара»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упражнять в назывании предметов кухн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нтерактивная экскурсия «Повар - кондитер» - расширять знания детей о профессии пова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Д/и «Посуда»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закрепить знания о столовой посуде;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развитие</w:t>
            </w:r>
          </w:p>
        </w:tc>
        <w:tc>
          <w:tcPr>
            <w:tcW w:w="6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оревнования «Посади и собери картошку», «Кто быстрее и красивее накроет на стол», «Помоги маме принести продукты из магазина», «Кто быстро и правильно отберет продукты для супа и компота»</w:t>
            </w:r>
          </w:p>
        </w:tc>
      </w:tr>
    </w:tbl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Литература: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. Заходер «Все работы хороши»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тодическая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литератур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Гербова, Максакова. Дидактические игр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. Чертков – Детям о профессиях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харов Н.Н. Профессиональная ориентация дошкольников. — М., 198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драшов В.П. Введение дошкольников в мир профессий: Учебно-методическое пособие. — Балашов: Изд-во "Николаев", 200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огинова, В.И. Формирование представлений о труде взрослых / В.И.Логинова, Л.А. Мишарина // Дошкольное воспитание.— 1978. — №10. </w:t>
        <w:br/>
        <w:t>Мир детства. Дошкольник. / Под ред. А. Г. Хрипковой. – М.: Педагогика, 1987. </w:t>
        <w:br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7:35:56Z</dcterms:created>
  <dc:creator/>
  <dc:description/>
  <dc:language>en-US</dc:language>
  <cp:lastModifiedBy/>
  <cp:revision>0</cp:revision>
  <dc:subject/>
  <dc:title/>
</cp:coreProperties>
</file>