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а по литературе для 10  класса создана на основе федерального компонента государственного стандарта основного общего образования, примерной программы основного общего образования по литературе , авторской программы для общеобразовательных учреждений «Литература  10-11 классы» под  редакцией  В.И.Коровина, Просвещение, Москва 2012г., федерального перечня учебников, допущенных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инистерством образования РФ для общеобразовательных классов; </w:t>
      </w:r>
      <w:r>
        <w:rPr>
          <w:rFonts w:cs="Times New Roman" w:ascii="Times New Roman" w:hAnsi="Times New Roman"/>
          <w:sz w:val="24"/>
          <w:szCs w:val="24"/>
        </w:rPr>
        <w:t>(Учебник , хрестоматия, 10  класс, авторы-составители:                                                                          В.И.Коровин.-12-е издание.-, Москва.: Просвещение. г)  и базисного учебного плана на 2013-2013 учебный год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рограмма представляет собой целостный документ, состоящий из: пояснительной записки, учебно-тематического плана, тематического планирования, требований к уровню подготовки учащихся 10 класса, программно-методического обеспечения и списка литературы для учителя и учащихс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базисном учебном план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базисный учебный план для образовательных учреждений Российской Федерации отводит для обязательного изучения учебного предмета "Литература  в 10 -  108 часов (из расчета36 рабочих недель по 3 учебных часа в неделю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программа составлена на 106 часов, так как 2 часа выпадает на праздничные дни (8 марта, 9 мая). Поэтому сокращены темы «Зарубежная литература» на 1 час и «Повторение в конце года» на 1 час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Литература</w:t>
      </w:r>
      <w:r>
        <w:rPr>
          <w:rFonts w:cs="Times New Roman" w:ascii="Times New Roman" w:hAnsi="Times New Roman"/>
          <w:sz w:val="24"/>
          <w:szCs w:val="24"/>
        </w:rPr>
        <w:t xml:space="preserve"> -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Изучение литературы на базовом уровне сохраняет фундаментальную основу курса, систематизирует представления учащихся об историческом развитии литературы, позволяет учащимся глубоко и разносторонне осознать диалог классической и современной литературы. Курс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имерная программа среднего (полного) общего образования сохраняет преемственность с Примерной программой для основной школы, опирается на традицию изучения художественного произведения как незаменимого источника мыслей и переживаний читателя, как основы эмоционального и интеллектуального развития личности школьника. Приобщение старшеклассников к богатствам отечественной и мировой художественной литературы позволяет формировать духовный облик и нравственные ориентиры молодого поколения, развивать эстетический вкус и литературные способности учащихся, воспитывать любовь и привычку к чт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сновными критериями отбора художественных произведений для изучения в школе являются их высокая художественная ценность, гуманистическая направленность, позитивное влияние на личность ученика, соответствие задачам его развития и возрастным особенностям, а также культурно-исторические традиции и богатый опыт отечественного образ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урс литературы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ное, творческое чтение художественных произведений разных жанр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зительное чт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ные виды пересказ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учивание наизусть стихотворных текс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принадлежности литературного (фольклорного) текста к тому или иному роду, жанр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текста, выявляющий авторский замысел и различные средства его воплощения; определение мотивов поступков героев и сущности конфлик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языковых средств художественной образности и определение их роли в раскрыли идейно-тематического содержания произвед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дискуссии, утверждение и доказательство своей точки зрения с учетом мнения оппонен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рефератов, докладов; написание сочинений на основе и по мотивам литературных произведен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литературы в старшей школе на базовом уровне направлено на достижение следующих целе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       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       развитие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       освоение 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       совершенствование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ование основных тем.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1"/>
        <w:gridCol w:w="2288"/>
      </w:tblGrid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.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 xml:space="preserve">Из литературы первой половины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207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литературы второй половины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эзия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за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убежная литератур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3)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1)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(10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                                                                </w:t>
      </w:r>
      <w:r>
        <w:rPr>
          <w:b/>
          <w:sz w:val="32"/>
          <w:szCs w:val="32"/>
        </w:rPr>
        <w:t>Расписание учебного времен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117"/>
        <w:gridCol w:w="2541"/>
        <w:gridCol w:w="2478"/>
        <w:gridCol w:w="2581"/>
        <w:gridCol w:w="2240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пределение учебного времен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ее количество час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реч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неклассное чтен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сего часов по учебному план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8ч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личество часов в неделю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ч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планировано на 1 четверт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ч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планировано на 2 четверт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ч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планировано на 3 четверт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ч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планировано на 4 четверт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ч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тическое планирование литературы в 10 классе</w:t>
      </w:r>
    </w:p>
    <w:tbl>
      <w:tblPr>
        <w:tblW w:w="153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29"/>
        <w:gridCol w:w="4683"/>
        <w:gridCol w:w="992"/>
        <w:gridCol w:w="1276"/>
        <w:gridCol w:w="3260"/>
        <w:gridCol w:w="1417"/>
        <w:gridCol w:w="141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факт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-тура Х1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Русская литература Х1Хвека. в контексте мировой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конспектировать лекцию, выявлять осн.темы и ключевые проблемы рус.лит-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первой половины Х1Х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рус.лит-ры 1-ой половины Х1Х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конспектировать лекцию,.соотносить рус.лит-ру с обществ.жизнью и культурой</w:t>
            </w:r>
          </w:p>
          <w:p>
            <w:pPr>
              <w:pStyle w:val="Normal"/>
              <w:tabs>
                <w:tab w:val="clear" w:pos="708"/>
                <w:tab w:val="left" w:pos="89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С.Пушкин (8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. Гуманизм лирики Пушки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конспект лекции, выделяя главную информ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тическая лирика А.Пушкина периода южной и Михайловской ссы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и интерпретировать худ. Произведение, выразительное чт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оэта и поэзии в лирике А. С. Пу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я темы свободы и рабства в лирике Пу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и интерпретировать текст. Выразительное чт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ская лирика. Тема жизни и смер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и интерпретировать тест. Выразительное чт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ербургская повесть А.С.Пушкина «Медный всадник». Человек и история в поэме. Тема «маленького челове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бес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, выявлять авторскую пози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Петра 1 как преобразователя в поэме «Медный всадник».Диалектика пушкинских взглядов на историю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роить монологический ответ-хар-ку об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/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ворчеству А.С. Пу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Ю.Лермонтов (6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Лермонтов. Жизнь и ТВ-во. Основные мотивы твор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делять главное, составлять тезисный 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итва как жанр в лирике Лермон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жанровые эле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жизни и смерти в лирике Лермонт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худ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ские мотивы лирики Лермон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творче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и интерпретировать текст, определять ведущие моти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чт Адресаты лирики М.Ю.Лермонт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ч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разительно читать,, анализирова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/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домашнему сочинению по творчеству М.Ю. Лермрнт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В.Гоголь (5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ТВ-во Гоголя. Романтические  повести «Вечера на хуторе…», «Миргогод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беседа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мина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план-конспек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«Петербургские повести Образ «маленького челове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роить аргументированный ответ на вопрос, работая в групп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евский проспект». Образ Петербур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да и ложь, реальность и фантастика в повести «невский проспек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оизводить содержание (выборочно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.ч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В. Гоголь. Повесть «Портр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ч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половины Х1Х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рус. литературы 2-ой половины Х1Х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рассказ-хар-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А.Гончаров (5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Гончаров. Жизнь и творчество. Роман «Обломов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конспектировать лекци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омов – «коренной наш тип». Образ Облом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образ героя, подбирать цитатный материа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романа в их отношении к Обломов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омов и Штоль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хар-ки герое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Обломов» как роман о люб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е образы в роман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роить аргумент.ответ на в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то такое обломовщина?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ворчеству Гончар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использовать критич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Н.Островский (5ч.+2 Р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Островский. Жизнь и творчество. Традиции рус. драматургии в ТВ-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со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готовить сообщения по заданной теме, составление конспекта лек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 «Гроза».История создания, система образов, приемы раскрытия образов героев. Своеобразие конфликта. Смысл наз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и интерпретировать текст, чтение по рол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Калинов и его обитатели. Изображение жестоких нравов «Темного царств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роить аргументированный ответ на вопрос, устное рис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 и нравы. Протест Катерины против «темного царства». Нравственная проблематика пьес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образ герои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ы критиков вокруг драмы «Гроза»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роить ответ на основе записанных тезисов, сравнивать разные т.з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произведению Островского «Гроз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Тютчев (3часа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Тютчев. Жизнь и творчество Единство мира и философия природы в 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кция,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разительно читать поэтич.текст, раскрывать значение поэтических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история в лирике Ф.И.Тют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разительно читать поэтич.текст, закрепление навыков анализа поэтич.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ная лирика Ф.И.Тют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разительно читать поэтич. Текст, интерпретировать е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А.Фет (2 ча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Фет. Жизнь и ТВ-во. Жизнеутверждающее начало в лирике природ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разительно читать поэтич текс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отивы лирики  А.А.Ф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разительно читать поэтич. Тек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К.Толсто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знь и творчество. Лирика.(обзор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ч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разительно читать поэтич.текс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А.Некрасов (6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. Судьба народа как предмет переживаний поэ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конспектировать лекцию, знать основные этапы жизни и творчества Некрасо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ка Некрас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поэтич.текст, выделяя осн. Темы и идеи поэзии, выразит.чтение наизу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му на Руси жить хорошо».Замысел, история создания. Анализ Пролога, глав «Поп», «Сельская ярмар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поэтич.текст, выразительно читать  отрывки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крестьян и помещиков в поэ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текст, строить монологич. ответ-характерист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народных заступ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сообщ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текст, строить монологич. Ответ на вопрос, выделять глав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языка поэ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 по творчеству Некрасо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. Практику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конспектировать лекцию. Выразительно читать наизу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С.Тургенев(8+2Р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Жизнь и творчество. «Записки охотн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Лекция, </w:t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опоставлять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 характеры героев, видеть мотивы их поступ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Тургенев- Создатель русского романа «Отцы и дет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текстом рома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Отцы» и «дети» в ром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анализировать образы гл.героев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бовь в ром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образы гл.героев, строить мологич. ответ, опред-ть авторскую пози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5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заров- герой своего времени. Духовный конфликт геро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образы гл.героев, строить мологич. ответ, опред-ть авторскую позици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эпизода «Смерть Базарова». Споры критики вокруг роман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образы гл.героев, строить аргументированный  мологич.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роману «Отцы и дет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исать сочинение на заданную те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С.Лесков (2 ча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. «Очарованный странник» и ее герой Иван Фляг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образы гл.героев, строить мологич. ответ, опред-ть авторскую пози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 «Очарованный стран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ка названия повести. Особенности жанра. Композиция. Фольклорное нача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образы гл.героев, строить мологич. ответ, аргументировать собственную точку зр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.Е.Салтыков-Щедрин(3 часа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ь и творчество. Поэтика и проблематика сказо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бес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нтерпретировать и анализировать худ. текс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романа «История одного города». Образы градонача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ч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роить сообщение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М.Достое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часов+2Р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ь и судьба. Этапы творческого пу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конспектировать лекцию, выделять глав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Петербурга в рус.лит-ре. Петербург Достое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пересказ отд.эпиз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прозаич.текст, пересказ отд. эпизодов, определять гл. конфликт ром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аленькие люди» в романе. Проблемы соц.несправедливости и гуманизм авто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инд.сообщ., коммент.ч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анализировать прозаич.текст, пересказ отд. эпизодов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ховные искания Раскольникова. Его теория. Истоки бу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чт. И коммент.отд.эпизод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делять осн. положения теории Расколь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е Расколь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Пересказ отд.эпиз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роить монологич. ответ. Участвовать в беседе, пересказывать эпизоды, комментирова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йники Раскольник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анализировать прозаич.текст, пересказ отд. эпизод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Со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тест по ром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роить монологич. ответ. Участвовать в беседе, пересказывать эпизоды, комментировать 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-7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роману Достоевского «Преступление и наказани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исать сочинение на заданную тем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Н.Толстой (21 час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Толстой Жизнь и судьба. Этапы творческого пу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конспектировать лекцию, выделяя глав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 и война в «Севастопольских рассказ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ч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текст, пересказ эпиз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романа «Война и мир». Особенности жанра. Образ авто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роить диалогич.ответ-сообщ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зод «Вечер в салоне А.П.Шерер». Петербур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сказывать отд.эпизоды, анализировать их, строить мологич. ответ на вопрос. Участвовать в бесед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ны у Ростовых. Лысые г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сказывать отд.эпизоды, анализировать их, строить мологич. ответ на вопрос,сопоставлять, делать вы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войны 1805-1807г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сказывать отд.эпизоды, анализировать их, строить мологич. ответ на вопрос. Участвовать в бесед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ые искания П.Безухова и А.Болко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сказывать отд.эпизоды, анализировать их, строить мологич. ответ на вопрос. Участвовать в бесед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8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 поместного дворянства и «жизнь сердца» героев ром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сказывать и анализировать прочитанный текс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-8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войны 1812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инд.сообщ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сказывать отд.эпизоды, анализировать их, строить мологич. ответ на вопрос. Участвовать в бесе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узов и Наполе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сказывать отд.эпизоды, анализировать их, строить мологич. ответ на вопрос. Участвовать в бесе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изанская война. Тема на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сказывать отд.эпизоды, анализировать их, строить мологич. ответ на вопрос. Участвовать в бесе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-9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е образы в ром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сказывать отд.эпизоды, анализировать их, строить мологич. ответ на вопрос. Участвовать в бесед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лог ром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по ром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делять главные эпизоды, пересказывать текст и анализировать 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истинного и ложного в романе. Художественные особенности романа. Подготовка к дом сочинени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основные темы и проблемы ром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П.Чехов (6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хов А.П. Жизнь и творчество. Особенности рассказов 80-90-хгодов. «Человек в футляр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сказывать отд.эпизоды, анализировать их, строить мологич. ответ на вопрос. Участвовать в бесед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тика и поэтика рассказов 90-ых год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сказывать отд.эпизоды, анализировать их, строить мологич. ответ на вопрос. Участвовать в бесе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шевная деградация человека в рассказе «Ионыч», «Палата №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сказывать отд.эпизоды, анализировать их, строить мологич. ответ на вопрос. Участвовать в бесе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драматургии А.П.Чех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конспектировать лекцию .выделяя глав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Чехов «Вишневый сад». Разрушение дворянского гне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драматическое пр-ие, его эпизод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 сада в комедии «Вишневый сад». Своеобразие чеховского сти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1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хар-ку персонажа, выразительно читать пьесу по ролям. Строить монологический ответ на вопрос, участвуя в бесе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убежная литература</w:t>
            </w:r>
          </w:p>
          <w:p>
            <w:pPr>
              <w:pStyle w:val="Normal"/>
              <w:tabs>
                <w:tab w:val="clear" w:pos="708"/>
                <w:tab w:val="left" w:pos="321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Хетагур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-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разительно читать и анализировать поэтич.тек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е Мопассан. Жизнь и творче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тупать с докладом по прочитанным пр-ям, выделять темы и пробл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бсен. Жизнь и творче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ембо. Лир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 за курс 10 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да. Что читать летом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 108 час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учебные    умения, навыки и способы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н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Литература» на этапе среднего (полного) общего образования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иск и выделение значимых функциональных связей и отношений между частями целого, выделение характерных причинно-следственных связ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равнение, сопоставление, классифик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е выполнение различных творческих раб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пособность устно и письменно передавать содержание текста в сжатом или развернутом ви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сознанное беглое чтение, проведение информационно-смыслового анализа текста, использование различных видов чтения (ознакомительное, просмотровое, поисковое и др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ладение монологической и диалогической речью, умение перефразировать мысль, вы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оставление плана, тезисов, конспек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дбор аргументов, формулирование выводов, отражение в устной или письменной форме результатов свое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. базы да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orient="landscape" w:w="16838" w:h="11906"/>
      <w:pgMar w:left="660" w:right="888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3">
    <w:name w:val=" Знак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5:39:00Z</dcterms:created>
  <dc:creator>Ольга Сергеевна</dc:creator>
  <dc:description/>
  <cp:keywords/>
  <dc:language>en-US</dc:language>
  <cp:lastModifiedBy>Русский</cp:lastModifiedBy>
  <cp:lastPrinted>2012-10-02T09:35:00Z</cp:lastPrinted>
  <dcterms:modified xsi:type="dcterms:W3CDTF">2014-01-28T05:39:00Z</dcterms:modified>
  <cp:revision>2</cp:revision>
  <dc:subject/>
  <dc:title>№ п/п</dc:title>
</cp:coreProperties>
</file>