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о литературе для 11  класса создана на основе федерального компонента государственного стандарта основного общего образования, примерной программы основного общего образования по литературе , авторской программы для общеобразовательных учреждений «Литература  10-11 классы» под редакцией  Т.Ф.Курдюмовой, «Дрофа», Москва, 2008г., федерального перечня учебников, допущенных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инистерством образования РФ для общеобразовательных классов; </w:t>
      </w:r>
      <w:r>
        <w:rPr>
          <w:rFonts w:cs="Times New Roman" w:ascii="Times New Roman" w:hAnsi="Times New Roman"/>
          <w:sz w:val="24"/>
          <w:szCs w:val="24"/>
        </w:rPr>
        <w:t>(Учебник , хрестоматия, 11  класс, авторы-составители: Т.Ф. Курдюмова, О.Б. Марьина и др., Москва, Дрофа 2008г.  и базисного учебного плана на 2013-2014 учебный год.</w:t>
      </w:r>
    </w:p>
    <w:p>
      <w:pPr>
        <w:pStyle w:val="Normal"/>
        <w:tabs>
          <w:tab w:val="clear" w:pos="708"/>
          <w:tab w:val="left" w:pos="54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ограмма представляет собой целостный документ, состоящий из: пояснительной записки, учебно-тематического плана, тематического планирования, требований к уровню подготовки учащихся 10 класса, программно-методического обеспечения и списка литературы для учителя и учащих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зучение литературы в 11 классе отводится 3 часа в неделю из федерального компонента, всего в 11 классе 34 учебных недели, поэтому тематическое планирование составлено на 102 час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ирование составлено на основе программы для общеобразовательных учреждений под редакцией Т.Ф.Курдюмовой, соответствующей федеральному компоненту государственного стандарта общего образования по литератур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редполагает изучение литературы в старших классах на базовом уровне, специфика которого состоит в сохранении фундаментальной основы курса, систематизации представлений учащихся об историческом развитии литературы, осознании диалога классической и современной литературы. Это позволяет реализовать </w:t>
      </w:r>
      <w:r>
        <w:rPr>
          <w:rFonts w:cs="Times New Roman" w:ascii="Times New Roman" w:hAnsi="Times New Roman"/>
          <w:b/>
          <w:sz w:val="24"/>
          <w:szCs w:val="24"/>
        </w:rPr>
        <w:t>цели изучения литературы в старших классах, определённые Примерной учебной программой по литератур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текс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ршенствование умений</w:t>
      </w:r>
      <w:r>
        <w:rPr>
          <w:rFonts w:cs="Times New Roman" w:ascii="Times New Roman" w:hAnsi="Times New Roman"/>
          <w:sz w:val="24"/>
          <w:szCs w:val="24"/>
        </w:rPr>
        <w:t xml:space="preserve">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ы УМК видят </w:t>
      </w:r>
      <w:r>
        <w:rPr>
          <w:rFonts w:cs="Times New Roman" w:ascii="Times New Roman" w:hAnsi="Times New Roman"/>
          <w:b/>
          <w:sz w:val="24"/>
          <w:szCs w:val="24"/>
        </w:rPr>
        <w:t>цель изучения литературы</w:t>
      </w:r>
      <w:r>
        <w:rPr>
          <w:rFonts w:cs="Times New Roman" w:ascii="Times New Roman" w:hAnsi="Times New Roman"/>
          <w:sz w:val="24"/>
          <w:szCs w:val="24"/>
        </w:rPr>
        <w:t xml:space="preserve"> в школе в следующем: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духовному становлению личности, формированию нравственных   позиций,   эстетического вкуса, совершенному владению речь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цель может быть достигнута при обращении к художественным произведениям, которые давно и всенародно признаны классическими и стали достоянием отечественной и мировой литературы. Именно поэтому объектом изучения литературы являются произведения искусства слова, в первую очередь тексты произведений русской литературы и некоторые тексты зарубежно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литературы в 11 классе строится н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сторико-литературной основе («Русская литература XX века»).  </w:t>
      </w:r>
      <w:r>
        <w:rPr>
          <w:rFonts w:cs="Times New Roman" w:ascii="Times New Roman" w:hAnsi="Times New Roman"/>
          <w:sz w:val="24"/>
          <w:szCs w:val="24"/>
        </w:rPr>
        <w:t>Авторы программы избегают жёсткой регламентации в выборе произведений для чтения и изучения, обсуждения, поэтому выбор, какие произведения читать и изучать, а какие читать и обсуждать сделан  на основе читательских пристрастий учащихся,  индивидуальных  особенностей каждого класса. Количество часов, отводимых на изучение той или иной темы, тоже определяется не требованиями УМК, а уровнем сформированности общеучебных умений и навыков детей в каждом конкретном учебном коллективе, а также интересом, проявленным при изучении  произвед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ение и изучение произведений зарубежной литературы программой рекомендовано осуществлять в разные периоды учебного года, хотя  целесообразным это делать в конце года, потому что большинство тем в этом разделе изучаются обзорно, и при необходимости корректировки рабочей программы по причине актированных дней данный материал выводится на самостоятельное изучение в период летнего самостоятельного чтения.</w:t>
      </w:r>
    </w:p>
    <w:p>
      <w:pPr>
        <w:pStyle w:val="2"/>
        <w:spacing w:lineRule="auto" w:line="24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56172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72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9"/>
                              <w:gridCol w:w="2124"/>
                              <w:gridCol w:w="1643"/>
                            </w:tblGrid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8846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Учебно-тематическое планир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11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0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32"/>
                                      <w:szCs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Литература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века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/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1" w:hRule="atLeast"/>
                              </w:trPr>
                              <w:tc>
                                <w:tcPr>
                                  <w:tcW w:w="50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итература первой половины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ве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бзор русской литературы первой половины ХХве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.А.Буни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.И.Купр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.М.Горь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эзия серебряного века (обзор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.А.Блок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овокрестьянские поэ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.В.Маяк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.А.Есен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.И.Цветае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.Э.Мандельшт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.А.Ахмат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чинение по поэзии конца 19 века-начала 20 век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.А.Булгак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.А.Шолох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А.П.Платонов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(7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+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+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+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       </w:t>
                                  </w: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   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9" w:hRule="atLeast"/>
                              </w:trPr>
                              <w:tc>
                                <w:tcPr>
                                  <w:tcW w:w="50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итература второй половины 20-го ве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еликая Отечественная война в произведениях советских писател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.Т.Твард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.Л.Пастерна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.Т.Шалам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.И.Солжениц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.Г.Распут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Литература второй половины 20-ого века (поэзия, авторская песня, драматургия, обзор литературы народов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очинение 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( 29)  (28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          </w:t>
                                  </w:r>
                                  <w:r>
                                    <w:rPr/>
                                    <w:t>6+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 (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50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зор зарубежной литературы 20-го века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507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102ч. – 1 = 101 ч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3pt;height:595.3pt;mso-wrap-distance-left:9pt;mso-wrap-distance-right:9pt;mso-wrap-distance-top:0pt;mso-wrap-distance-bottom:0pt;margin-top:3.9pt;mso-position-vertical-relative:text;margin-left:14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9"/>
                        <w:gridCol w:w="2124"/>
                        <w:gridCol w:w="1643"/>
                      </w:tblGrid>
                      <w:tr>
                        <w:trPr>
                          <w:trHeight w:val="737" w:hRule="atLeast"/>
                        </w:trPr>
                        <w:tc>
                          <w:tcPr>
                            <w:tcW w:w="8846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ind w:left="720" w:hanging="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Учебно-тематическое планирование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1 класс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0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32"/>
                                <w:szCs w:val="3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Литература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века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Введение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41" w:hRule="atLeast"/>
                        </w:trPr>
                        <w:tc>
                          <w:tcPr>
                            <w:tcW w:w="50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Литература первой половины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b/>
                              </w:rPr>
                              <w:t xml:space="preserve"> ве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зор русской литературы первой половины ХХве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И.А.Бунин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.И.Купри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.М.Горь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эзия серебряного века (обзор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.А.Блок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овокрестьянские поэ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.В.Маяков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.А.Есени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.И.Цветае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.Э.Мандельшта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.А.Ахмато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чинение по поэзии конца 19 века-начала 20 века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.А.Булгако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.А.Шолох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А.П.Платонов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7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+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+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+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</w:t>
                            </w: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99" w:hRule="atLeast"/>
                        </w:trPr>
                        <w:tc>
                          <w:tcPr>
                            <w:tcW w:w="50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итература второй половины 20-го ве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ликая Отечественная война в произведениях советских писателе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.Т.Твардовск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.Л.Пастерна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.Т.Шалам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.И.Солженицы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.Г.Распути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Литература второй половины 20-ого века (поэзия, авторская песня, драматургия, обзор литературы народов России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очинение 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</w:rPr>
                              <w:t>( 29)  (28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      </w:t>
                            </w:r>
                            <w:r>
                              <w:rPr/>
                              <w:t>6+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 (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50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зор зарубежной литературы 20-го века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8" w:hRule="atLeast"/>
                        </w:trPr>
                        <w:tc>
                          <w:tcPr>
                            <w:tcW w:w="507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 xml:space="preserve">102ч. – 1 = 101 ч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/>
                                <w:b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2"/>
        <w:spacing w:lineRule="auto" w:line="240"/>
        <w:ind w:firstLine="90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 по литературе 1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8"/>
        <w:gridCol w:w="847"/>
        <w:gridCol w:w="8856"/>
        <w:gridCol w:w="896"/>
        <w:gridCol w:w="8"/>
        <w:gridCol w:w="1591"/>
        <w:gridCol w:w="1642"/>
      </w:tblGrid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еме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 фактически</w:t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Россия рубежа 19-20 веков. Историко-культурная ситуаци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 первой половины 20 –го века. (   70   ч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итература на рубеже веков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А.Бунин.(5ч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Бунин. Очерк жизни и творчества.(обзор)Лирика Бунин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Бунин.«Господин из Сан-Франциско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трое чувство цивилизации в рассказе Бунина «Господин из Сан-Франциско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 о любв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И.Куприн.(3ч.)+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Куприн. Жизнь и творчество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Куприн «Олеся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а святится имя твое».  «Гранатовый браслет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произведениям И.А.Бунина и А.И.Куп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ворчеству Бунина и Купр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М.Горький.(8ч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Горький. Жизнь и творчество Романтизм Горьк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5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нее романтическое творчество Горького. Композиция рассказов «Старуха  Изергиль », «Макар  Чудра 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жанра и композиции в пьесе «На дне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 что веришь, то и есть.»Роль Луки в драме «На  дне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 о правде в драме «На дне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по творчеству Горьк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зор русской поэзии конца 19-начала 20 века( 8+2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ебряный век русской  поэзии. Обзор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волизм.  «Старшие символисты.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Я.Брюсов- основоположник символизма. Поэзия Брюсо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эзия как волшебство» в творчестве К.Д.Бальмонт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тешествие за «золотым руном» Андрея Белого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меизм и акмеисты..Н.С.Гумилёв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туризм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гофутуризм» Игоря Северян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-3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29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ба поэтов Серебряного века. Сочинен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А.Блок  (  5 ч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Блок. Жизнь и творчество. Романтический мир раннего Блок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страшного мира в лирике Блока .Стихотворения Блока «Незнакомка», «Ночь, улица, фонарь, апте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о всё о России». Тема Родины в творчестве Бло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-3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-34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ма Блока «Двенадцать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крестьянские поэты.(1ч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эзия Н.Клюева .Поэзия С.Клычкова , П.Орешин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ргей Есенин (5ч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-3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-37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ргей Есенин как национальный поэ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 Родины в лирике Есенин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овная лирика  С.Есенин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ма  « Анна Снегина 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В.Маяковский.(4  ч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Маяковский: жизнь и творчество. В.В.Маяковский и футуризм. Поэтическое  новаторство В. Маяковского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й мир ранней лирики поэта.»А вы могли бы?», «Послушайте!» «Скрипка и немножко нервно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образие любовной лирики В.Маяковского.  « Лиличка! »  «Письмо товарищу  Кострову..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поэта и поэзии в творчестве Маяковского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-4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-46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творчеству А.А.Блока, В.В.Маяковского, С.А.Есенин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-4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-48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Цветаева(2ч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этический мир Марины Цветаево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Э.Мандельштам.(1ч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знь и творчество. Трагический конфликт поэта и эпохи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А.Ахматова  ( 3 ч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Ахматова- «голос своего времени». Жизнь и творчество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Родины в лирике Ахматово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ародного страдания и скорби в поэме Ахматовой «Реквием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30-х  - начала 40-х годов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А.Булгаков  (7ч.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изнь, творчество, личность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-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-57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тира Булгакова.  «Собачье сердце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ман «Белая гвардия». История в романе «Белая гвардия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удьбы людей в революции 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 Дома в романе «Белая гвардия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А.Шолохов.(8ч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знь, творчество, судьб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-6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-6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нские рассказы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-эпопея «Тихий Дон» Картины жизни донских казаков в романе «Тихий Дон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довищная нелепица войны »в изображении Шолохов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мире, расколотом надвое» .Гражданская война в изображении Шолохов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ьба Григория Мелихов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ий и Аксинь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П.Платонов. (2ч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Жизнь и творчество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«В прекрасном и яростном мире». (Рассказ «Возвращение»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 второй половины 20-го века (29 ч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 периода Великой Отечественной войны: поэзия, проза, драматур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эзия периода Великой Отечественной войны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-7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цистика военных лет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послевоенных лет. В.Быков. «Сотников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А.Шолохов «Судьба человека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ейтенантская проза».  Общий обзор, основные представител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 литература 50-80-х годов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.Т.Твардовский. (3ч.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тво и судьба поэта. Поэма « По праву памяти». «За далью - даль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-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-10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ый характер поэмы «Василий Тёркин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рика Твардовского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.Л.Пастернак.(2ч.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чность поэта и особенности его художественного мир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я. Основные темы и мотивы его поэзии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-8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-15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тература « оттепели » В.Т.Шаламов.(2ч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олымские рассказы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 И.Солженицын.(3ч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дьба и творчество писателя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сть «Один день Ивана Денисовича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  «Матрёнин двор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енности развития поэзии и прозы в 60-70-е годы 20-го века. «Деревенская проза»: истоки, проблемы, герои. Геро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укшин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ская проза. Нравственная  проблематика и художественные особенности повести  Ю. Трифонова «Обмен».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Тихая лирика» и поэзи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.М.Рубцова(1ч.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.А.Бродский.(1ч.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о о поэт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рик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ская песня. Песенное творчество А.Галича, Ю.Визбора, В.Высоцкого, Ю.Ким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.Окуджава.(1ч.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о о поэт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-9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26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Г.Распутин(2ч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Нравственные проблемы произведений «Последний срок»,  «Живи и помни» (по выбору). « Прощание с  Матёрой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-9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-28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русской литературе второй половины 20-го века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 на современном этапе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зор зарубежной литературы   20-го века.(2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.Шоу  .Жизнь и творчество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М.Хемингуэй. Жизнь и творчество (обзор). Духовно-нравственные проблемы повести «Старик и море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ч.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ч.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: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ную природу словесного искусства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изученных литературных произведений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факты жизни и творчества писателей-классиков XIX–XX вв.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закономерности историко-литературного процесса и черты литературных направлений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теоретико-литературные понятия; </w:t>
      </w:r>
    </w:p>
    <w:p>
      <w:pPr>
        <w:pStyle w:val="Normal"/>
        <w:autoSpaceDE w:val="false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роизводить содержание литературного произведения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ть род и жанр произведения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оставлять литературные произведения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являть авторскую позицию; 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гументированно формулировать свое отношение к прочитанному произвед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ать рецензии на прочитанные произведения и сочинения разных жанров на литературные темы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я в диалоге или дискуссии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го знакомства с явлениями художественной культуры и оценки их эстетической значимости;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своего круга чтения и оценки литературных произведе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righ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-МЕТОДИЧЕСКОГО ОБЕСПЕЧ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30" w:leader="none"/>
        </w:tabs>
        <w:autoSpaceDE w:val="false"/>
        <w:ind w:right="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чебник  для учащихся в 2-х частях под редакцией Т.Ф.Курдюмовой.- М.: Дрофа, 2008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ая литература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горова Н.В. Универсальные поурочные разработки по литературе. 11 класс. В 2 частях.- М.: ВАКО, 2006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.Ю.Алиева, Т.В.Торкунова .Тесты по литературе.-М.:Айрис-пресс,2004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.В.Щербинина. Тесты на уроках литературы.10-11 кл.-М.:Дрофа, 2008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глоблина Н.Н. Тесты по литературе. 5-11кл.-М.:Астрель, 2004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лектронное пособие «Серебряный век русской литератур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9:00Z</dcterms:created>
  <dc:creator>физика</dc:creator>
  <dc:description/>
  <cp:keywords/>
  <dc:language>en-US</dc:language>
  <cp:lastModifiedBy>Русский</cp:lastModifiedBy>
  <cp:lastPrinted>2010-11-08T00:21:00Z</cp:lastPrinted>
  <dcterms:modified xsi:type="dcterms:W3CDTF">2015-02-09T05:09:00Z</dcterms:modified>
  <cp:revision>2</cp:revision>
  <dc:subject/>
  <dc:title>Изучение литературы в старшей школе на базовом уровне направлено на достижение следующих целей:</dc:title>
</cp:coreProperties>
</file>