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дагог глазами детей»</w:t>
            </w:r>
          </w:p>
        </w:tc>
      </w:tr>
      <w:tr>
        <w:trPr>
          <w:trHeight w:val="1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конодательная база разработк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1.09.2013 г. № 273-ФЗ «Об образовании в Российской Федерации» </w:t>
            </w:r>
          </w:p>
          <w:p>
            <w:pPr>
              <w:pStyle w:val="Style17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 Министерства труда и социальной защиты РФ от 18.10.2013 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 Сургутского района «Центр детского творчеств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, исполнител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артамент образования Сургут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автономное образовательное учреждение дополнительного образования детей Сургутского района «Центр детского творч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организации Сургут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бразования, престижа педагогической профессии и профессионального мастерства педагогических работников Сургут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екта и общественных структу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аучно-методического обеспечения образовательного процесс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распространение передового педагогического опыт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и распространение современных инновационных образовательных технологи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творчески работающих педагогов и подъём престижа педагогической профе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подрастающего поколения гуманистического, толерантного и жизнеутверждающего мировоззрения, уважения к профессии педаго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ализуется с сентября 2014 года по февраль 2016 го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, творческая деятельность, наставничество, активные формы обу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е изменений и дополне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является документом, открытым для внесения изменений и дополнений. Корректировка проекта осуществляется в ходе реализац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екта и показатели эффектив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данного Проекта будет создана система профессионального развития педагогов, участвующих в творческой деятельности; собран пакет теоретических и методических материалов; повысится количество детей, участвующих в районных проектах и конкурсах различного уровня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 о проекте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Развитие и образование ни одному человеку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е могут быть даны или сообщены.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сякий, кто желает к ним приобщиться,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должен достигнуть этого собственной деятельностью,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бственными силами, собственным напряжением.</w:t>
      </w:r>
      <w:r>
        <w:rPr>
          <w:i/>
          <w:shd w:fill="FFFFFF" w:val="clear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  <w:shd w:fill="FFFFFF" w:val="clear"/>
          </w:rPr>
          <w:t>А. Дистервег</w:t>
        </w:r>
      </w:hyperlink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C0c2c21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Педагог – одна из самых ответственных, сложных и благородных профессий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профессия, которая позволяет способностям оптимально раскрыться и реализоваться. Ведь чтобы добиться успеха, человек должен непрерывно совершенствоваться, никогда не прекращая работать над собой. Отдавать заботу и терпеливый труд взамен на детские улыбки — это огромное удовольствие и радость, радость за свершения первых открытий учеников, их достижения и победы, и даже за первые неудач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ждый ребенок талантлив, талантлив по-своему!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>Данный проект предусматривает возрастной подход; учитывает диапазон интересов и потребностей детей и педагогов; ориентирован на приобщение к ценностям гуманитарной и духовной культуры, искусства;  дает обучающимся возможность более обстоятельно познакомиться с профессией педагога, развить  творческий потенциал; предполагает включение детей в творческую деятельность и диалоговое общение; решает проблему занятости детей в свободное время.</w:t>
      </w:r>
    </w:p>
    <w:p>
      <w:pPr>
        <w:pStyle w:val="C0c2c21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>Проект предусматривает проведение различных воспитательных мероприятий: творческих конкурсов, выставок ДПИ и музейных экспозиций, пресс-конференций с представителями педагогической элиты Сургутского района.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 xml:space="preserve">Основными </w:t>
      </w:r>
      <w:r>
        <w:rPr>
          <w:rStyle w:val="C1"/>
          <w:b/>
          <w:sz w:val="28"/>
          <w:szCs w:val="28"/>
        </w:rPr>
        <w:t>принципами</w:t>
      </w:r>
      <w:r>
        <w:rPr>
          <w:rStyle w:val="C1"/>
          <w:sz w:val="28"/>
          <w:szCs w:val="28"/>
        </w:rPr>
        <w:t xml:space="preserve"> проекта являются: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>- принцип реализации разнообразных детских интересов;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>- принцип развития в каждом педагоге и ребенке желания стать лучше, знать больше;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>- принцип сотрудничества детей и взрослых при подготовке и участии в конкурсах;</w:t>
      </w:r>
    </w:p>
    <w:p>
      <w:pPr>
        <w:pStyle w:val="C0c2c21"/>
        <w:spacing w:before="0" w:after="0"/>
        <w:jc w:val="both"/>
        <w:rPr/>
      </w:pPr>
      <w:r>
        <w:rPr>
          <w:rStyle w:val="C1"/>
          <w:sz w:val="28"/>
          <w:szCs w:val="28"/>
        </w:rPr>
        <w:t>- принцип определения результата.</w:t>
      </w:r>
    </w:p>
    <w:p>
      <w:pPr>
        <w:pStyle w:val="C0c2c21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разработан с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оздания условий для привлечения внимания общества к труду педагога и повышения статуса педагога.</w:t>
      </w:r>
    </w:p>
    <w:p>
      <w:pPr>
        <w:pStyle w:val="C0c2c21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роекта формулируются следующим образом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творчески работающих педагог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оддержки и развития детского и юношеского творчества;</w:t>
      </w:r>
    </w:p>
    <w:p>
      <w:pPr>
        <w:pStyle w:val="C0c2c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гуманистического, толерантного и жизнеутверждающего мировоззрения, уважения к профессии педагога.</w:t>
      </w:r>
    </w:p>
    <w:p>
      <w:pPr>
        <w:pStyle w:val="C0c2c21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ном этапе Проекта отражены мероприятия, разработаны положения о конкурсах (см. Приложения). Каждый конкурс завершается подведением итогов.</w:t>
      </w:r>
    </w:p>
    <w:p>
      <w:pPr>
        <w:pStyle w:val="C0c2c21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данного Проекта – это система профессионального развития педагогов, участвующих в творческой деятельности.</w:t>
      </w:r>
    </w:p>
    <w:p>
      <w:pPr>
        <w:pStyle w:val="C0c2c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реализации данного Проекта будет собран пакет теоретических и методических материалов; сформируется инициативная группа творческих педагогов; повысится количество детей, участвующих в районных проектах и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ханизм реализации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основан на «механизме» сотрудничества, сотворчества и содружества педагогов, детей и их родителей. Проект предполагает активное взаимодействие обучающихся Центра детского творчества  и обучающихся образовательных учреждений района при активной поддержке социальных партнеров и семь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ординацию деятельности по реализации проекта осуществляет Департамент образования Сургутского района. Организационный комитет определяет содержание  конкретных мероприятий по реализации проекта, организует их выполнение, обсуждает предложения, направленные на повышение эффективности в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партнеры. Партнерская с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388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тнер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час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Сургутского райо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Сургутского райо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 музейных экспонатов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г. Сургута и райо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Вестник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ета «Сургутская трибуна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К «Север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Югорское детство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 мероприятия и финансирование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екта приведен  в основном эта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а осуществля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 бюджета МАОУДОД «ЦД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х (спонсорских)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9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904"/>
        <w:gridCol w:w="1900"/>
        <w:gridCol w:w="2835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комитет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ДОД «ЦДТ»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материально-технической и методической  базы для реализаци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тябрь-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контактов с целью сотрудничества с участниками проект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кламно-информационной компании, привлечение детей и взрослых к участию в предлагаемом проек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850" w:gutter="0" w:header="283" w:top="426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й этап. Район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59"/>
        <w:gridCol w:w="1991"/>
        <w:gridCol w:w="2010"/>
        <w:gridCol w:w="4621"/>
        <w:gridCol w:w="319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узея «История образования в Сургутском районе». Открытие Проекта «Педагог глазами детей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музея МАОУДОД Сургутского района « Центр детского творчеств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 течение реализации проект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5 г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Конкурс среди школьных музеев и музейных уголков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Style w:val="Appleconvertedspace"/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>Сводный музей «История образования в Сургутском районе» (по материалам музейных экспозиций образовательных учреждений района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подростков в исследовательскую деятельность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конкур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4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январь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hd w:fill="FFFFFF" w:val="clear"/>
              </w:rPr>
              <w:t>Литературный конкурс  проводится внутри учреждения, победители участвуют в районном конкурсе.</w:t>
            </w:r>
          </w:p>
          <w:p>
            <w:pPr>
              <w:pStyle w:val="Normal"/>
              <w:ind w:hanging="23"/>
              <w:rPr/>
            </w:pPr>
            <w:r>
              <w:rPr>
                <w:rStyle w:val="Appleconvertedspace"/>
                <w:shd w:fill="FFFFFF" w:val="clear"/>
              </w:rPr>
              <w:t>Темы конкурса:</w:t>
            </w:r>
          </w:p>
          <w:p>
            <w:pPr>
              <w:pStyle w:val="Normal"/>
              <w:ind w:hanging="23"/>
              <w:rPr/>
            </w:pPr>
            <w:r>
              <w:rPr>
                <w:rStyle w:val="Appleconvertedspace"/>
                <w:shd w:fill="FFFFFF" w:val="clear"/>
              </w:rPr>
              <w:t>1. «Эссе о любимом педагоге»;</w:t>
            </w:r>
          </w:p>
          <w:p>
            <w:pPr>
              <w:pStyle w:val="Normal"/>
              <w:ind w:hanging="23"/>
              <w:rPr/>
            </w:pPr>
            <w:r>
              <w:rPr>
                <w:rStyle w:val="Appleconvertedspace"/>
                <w:shd w:fill="FFFFFF" w:val="clear"/>
              </w:rPr>
              <w:t xml:space="preserve">2. Письмо педагогу «Спасибо Вам!»; </w:t>
            </w:r>
          </w:p>
          <w:p>
            <w:pPr>
              <w:pStyle w:val="Normal"/>
              <w:ind w:hanging="23"/>
              <w:rPr/>
            </w:pPr>
            <w:r>
              <w:rPr>
                <w:rStyle w:val="Appleconvertedspace"/>
                <w:shd w:fill="FFFFFF" w:val="clear"/>
              </w:rPr>
              <w:t>3.  Стихи «Любимый педагог».</w:t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/>
              <w:t>Создание условий для развития и самореализации одаренных детей.</w:t>
            </w:r>
          </w:p>
          <w:p>
            <w:pPr>
              <w:pStyle w:val="Style18"/>
              <w:ind w:right="-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углублению и расширению знаний обучающихся о профессии педагога, а также способствовать профессиональному самоопределению обучающихс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изобразительного искусства «Портрет педагога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евраль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Style w:val="Appleconvertedspace"/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>Конкурс изобразительного искусства проводится внутри учреждения, победители участвуют в районном конкурсе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Конкурс проводится по трем возрастным категориям:</w:t>
            </w:r>
          </w:p>
          <w:p>
            <w:pPr>
              <w:pStyle w:val="Style18"/>
              <w:ind w:left="-23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– 10 лет;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 – 13 лет;</w:t>
            </w:r>
          </w:p>
          <w:p>
            <w:pPr>
              <w:pStyle w:val="Style18"/>
              <w:ind w:left="-23" w:hanging="0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 – 18 лет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По результатам конкурса организовывается выставка творческих рабо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юных дарований в области изобразительной деятельности  и поддержка их творческой активности.</w:t>
            </w:r>
            <w:r>
              <w:rPr>
                <w:color w:val="FF0000"/>
              </w:rPr>
              <w:b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фотографий </w:t>
            </w:r>
          </w:p>
          <w:p>
            <w:pPr>
              <w:pStyle w:val="Normal"/>
              <w:jc w:val="both"/>
              <w:rPr/>
            </w:pPr>
            <w:r>
              <w:rPr/>
              <w:t>«Фотогалерея «Мой педагог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рт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rStyle w:val="Appleconvertedspace"/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>Конкурс фотографий проводится внутри учреждения, победители участвуют в районном конкурсе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Конкурс проводится по трем возрастным категориям:</w:t>
            </w:r>
          </w:p>
          <w:p>
            <w:pPr>
              <w:pStyle w:val="Style18"/>
              <w:ind w:left="-23" w:right="-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– 10 лет;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 – 13 лет;</w:t>
            </w:r>
          </w:p>
          <w:p>
            <w:pPr>
              <w:pStyle w:val="Style18"/>
              <w:ind w:left="-23" w:hanging="0"/>
              <w:jc w:val="both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 – 18 лет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rStyle w:val="Appleconvertedspace"/>
                <w:shd w:fill="FFFFFF" w:val="clear"/>
              </w:rPr>
            </w:pPr>
            <w:r>
              <w:rPr>
                <w:rStyle w:val="Appleconvertedspace"/>
                <w:shd w:fill="FFFFFF" w:val="clear"/>
              </w:rPr>
              <w:t>По результатам конкурса организуется выставка творческих работ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зить средствами фотографии образ педагога, поднять престиж профессии педагога. Выявление юных дарований в области фотоискусства и поддержка их творческой активно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идеофильм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апрель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Appleconvertedspace"/>
                <w:shd w:fill="FFFFFF" w:val="clear"/>
              </w:rPr>
              <w:t>Конкурс видеофильмов проводится внутри учреждения, победители участвуют в районном конкурсе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оминаци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ший сценарий рекламного ролика об учрежден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ший презентационный фильм об учрежден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учший презентационный фильм о педагоге.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Популяризация педагогических достижений, 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иобщение подростков к популярным формам молодежного самодеятельного творчества посредством использования современных компьютерных технологий, технических ресурсов и средств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Лучшее творческое объединение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й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Appleconvertedspace"/>
                <w:shd w:fill="FFFFFF" w:val="clear"/>
              </w:rPr>
              <w:t>Конкурс проводится внутри учреждения, победители участвуют в районном конкурсе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8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курс принимаются материалы, отражающие систему работы педагога дополнительного образования за последние 3-5 лет. 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в два этапа: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 конкурсных материалов (в основе работы, представленной на выставку-презентацию должны лежать художественно-изобразительные элементы. На выставку могут быть представлены работы, выполненные в любом жанре и технике, раскрывающие работу объединения).</w:t>
            </w:r>
          </w:p>
          <w:p>
            <w:pPr>
              <w:pStyle w:val="Style18"/>
              <w:ind w:left="-23" w:hanging="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-визитка объединения (в презентации участвуют не более 15 человек. Презентация не более 15 минут)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Выявление талантливых, творчески работающих педагогов. Распространение лучшего педагогического опыта на сайте учреждения и в средствах массовой информац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Экстремальный интернет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нкурсе принимают участие обучающиеся 8-11 классов общеобразовательных  школ, школ-интернатов, учреждений дополнительного образования Сургут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Сочетание конкурсов на умение пользоваться интернет-ресурсами, работать в коллективе, преодоление полосы препятствий на этапах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пуляризация форм молодёжного интеллектуального досуга; формирование у обучающихся навыков коллективного сотрудничества в экстремальных ситуациях; популяризация новых телекоммуникационных технологий на основе беспроводных средств связ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-конкурс «Подарок педагогу своими рукам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Appleconvertedspace"/>
                <w:shd w:fill="FFFFFF" w:val="clear"/>
              </w:rPr>
              <w:t>Конкурс проводится внутри учреждения, победители участвуют в районном конкурсе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8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конкурсе обучающиеся предоставляют работы: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ладное творчество (вязание спицами и крючком, шитье и аппликация из ткани и кожи, лоскутная техника, вышивка, макраме, кружевоплетение);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одные промыслы (резьба по дереву, художественная обработка дерева, бисероплетение, мягкая игрушка, соломка, выжигание, керамика и тестопластика, аппликация, бумажная пластика, батик);</w:t>
            </w:r>
          </w:p>
          <w:p>
            <w:pPr>
              <w:pStyle w:val="Style18"/>
              <w:ind w:left="-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ешанная техник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й потенциал участников, направленный на формирование уважения к педагогической профессии. Создать среду творческого общения, ситуации успех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мастер-классов «Педагогическое вдохновение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 течение реализации проект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ведении мастер-класса могут принять участие, как педагоги, так и подготовленные обучающиеся. В участии - педагоги и учителя всех видов и типов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Требование к проведению мастер-класса: изделие может выполняться в любой технике, должно иметь практическое значение и отвечать современным технологиям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й потенциал участников. Создать среду творческого общения, ситуации успех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едагогического мастерства «Сердце отдаю детм-2015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, 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5 г.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5 г.</w:t>
            </w:r>
            <w:r>
              <w:rPr/>
              <w:t xml:space="preserve"> 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Appleconvertedspace"/>
                <w:shd w:fill="FFFFFF" w:val="clear"/>
              </w:rPr>
              <w:t>Конкурс проводится внутри учреждения, победители участвуют в районном конкурсе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нкурс проводится в три этапа:</w:t>
            </w:r>
          </w:p>
          <w:p>
            <w:pPr>
              <w:pStyle w:val="Normal"/>
              <w:jc w:val="both"/>
              <w:rPr/>
            </w:pPr>
            <w:r>
              <w:rPr/>
              <w:t>- обобщение педагогического опыта (подготовка материалов);</w:t>
            </w:r>
          </w:p>
          <w:p>
            <w:pPr>
              <w:pStyle w:val="Normal"/>
              <w:jc w:val="both"/>
              <w:rPr/>
            </w:pPr>
            <w:r>
              <w:rPr/>
              <w:t>- визитка;</w:t>
            </w:r>
          </w:p>
          <w:p>
            <w:pPr>
              <w:pStyle w:val="Normal"/>
              <w:jc w:val="both"/>
              <w:rPr/>
            </w:pPr>
            <w:r>
              <w:rPr/>
              <w:t>- открытое заняти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и развитие систем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ополнительного образования детей; повышение рол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едагогов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спитании, обучении и творческом развитии личности ребенка, распространение опыта работы;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вышение роли дополнительного образования детей в развитии интересов, способностей, талантов, в воспитании общей культуры обучающихся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с представителями педагогической элиты Сургутск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, </w:t>
            </w:r>
          </w:p>
          <w:p>
            <w:pPr>
              <w:pStyle w:val="Normal"/>
              <w:jc w:val="center"/>
              <w:rPr/>
            </w:pPr>
            <w:r>
              <w:rPr/>
              <w:t>методис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6 г.</w:t>
            </w:r>
          </w:p>
          <w:p>
            <w:pPr>
              <w:pStyle w:val="Normal"/>
              <w:jc w:val="center"/>
              <w:rPr/>
            </w:pPr>
            <w:r>
              <w:rPr/>
              <w:t>МАОУДОД «ЦДТ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обучающихся образовательных учреждений с педагогами, имеющими Почётные звания, учителями-отличниками народного образования  Росс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ствовать формированию лидерских качеств подростк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оспитывать у подростков позитивное отношение к жизни, чувство уверенности в себе и своих силах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аганда и профориентирование на профессию педагога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3" w:right="851" w:gutter="0" w:header="709" w:top="85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ый этап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1843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Проведение мониторин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материалов проекта.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альбомов, сбор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реализации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ЦД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АОУДОД Сургутского района «Центр детского творче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АОУДОД Сургутского района «Центр детского творчества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АОУДОД Сургутского района «Центр детского творчества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МАОУДОД Сургутского района «Центр детского творчеств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разовательный проект «Педагог глазами дете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разовательный проект «Педагог глазами детей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разовательный проект «Педагог глазами детей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разовательный проект «Педагог глазами д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c2c21">
    <w:name w:val="c0 c2 c2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design.ru/aphorism/author/a_diesterwe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58:00Z</dcterms:created>
  <dc:creator>User</dc:creator>
  <dc:description/>
  <cp:keywords/>
  <dc:language>en-US</dc:language>
  <cp:lastModifiedBy>Алёна</cp:lastModifiedBy>
  <cp:lastPrinted>2014-12-17T16:22:00Z</cp:lastPrinted>
  <dcterms:modified xsi:type="dcterms:W3CDTF">2015-01-30T07:48:00Z</dcterms:modified>
  <cp:revision>45</cp:revision>
  <dc:subject/>
  <dc:title/>
</cp:coreProperties>
</file>