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ктуальность темы: 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старела форма общения школы и семьи - все родительские собрания, как правило, представляют собой монолог педагога, в котором он рассказывает об успехах или неудачах учащихся. Хотелось бы изменить такое положение так, чтобы родители не просто выступали в роли пассивных слушателей, а проявляли активность, делились опытом воспитания, давали советы, строили общение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проведения родительских собраний в среднем звене просто необходимо искать новые, т.к у родителей пропадает интерес к новизне обучения и воспитания. Родители считают.что основные навыки обучения у детей сформированы. Обязателен родительский лекторий в соответствии с возрастными особенностями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часто родители не хотят посещать родительские собрания. По опросу родителей было выявлено, что многие не хотят ходить из-за страха, боязни и стыда, так как ребёнок плохо учится, может нарушать дисциплину; другие родители думают, что если ребёнок учится хорошо и в его адрес нет никаких замечаний, то нет смысла вообще появляться в школе, а некоторые имеют обиды. Многие родители не могут прийти из-за своей работы.</w:t>
        <w:br/>
        <w:t>Для того чтобы хоть как-то наладить работу с родителями, рекомендую создавать не обвинительную атмосферу, а доверительную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Гуманизация семейных отношений</w:t>
      </w:r>
    </w:p>
    <w:p>
      <w:pPr>
        <w:pStyle w:val="Normal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овлечение родителей во внутришкольную жизнь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еодоление отчуждённости детей от родителей.</w:t>
      </w:r>
    </w:p>
    <w:p>
      <w:pPr>
        <w:pStyle w:val="Normal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 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ганизовать родительский всеобуч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Работать над созданием единого воспитательного пространства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Вовлекать родителей во внеурочную деятельность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ой взгляд, добиться высоких результатов воспитательной работы невозможно без сотрудничества с родителями учеников, без информации о семье, в которой живет и воспитывается ученик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ь семья – это персональная среда жизни и развития ребенка, качество которой определяется рядом параметров: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-культурный (зависит от образовательного уровня родителей и их участия в жизни общества)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-экономический (определяется имущественными характеристиками и занятостью родителей на работе)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ко-гигиенический (зависит от условий проживания, оборудованности жилища, особенностей образа жизни)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графический (определяется структурой семьи)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мейные проблемы: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семья как микромодель общества является важнейшим звеном многогранного процесса формирования личности ребенка. Именно семья должна служить проводником включения человека в сложный и противоречивый окружающий мир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должно быть, если семья в полной мере выполняет свои функции. Однако современные семьи развиваются в условиях качественной и противоречивой общественной ситуации. С одной стороны, наблюдается поворот общества к проблемам и нуждам семьи, разрабатываются и реализуются комплексные целевые программы по укреплению семьи и повышению ее значимости в воспитании детей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ругой стороны, наблюдаются процессы, которые приводят к обострению семейных проблем: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силение расслоения общества (по уровню материального достатка и социальному статусу)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ост числа разводов, отрицательно влияющих на психику детей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величение числа семей, в которых детей воспитывает один родитель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зрушение системы «родители-ребенок»,  усиливающее взаимное             отчуждение детей и родителей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ощное агрессивное воздействие СМИ и глобальной сети ИНТЕРНЕТ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ные функции: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это приводит к тому, что семья не всегда  может в полной мере или не хочет выполнять свои основные воспитательные функции: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ние успешной социализации и самореализации ребенка в современном обществе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психологического комфорта и эмоционального благополучия ребенка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защиты прав, жизни, здоровья и личной безопасности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ункции взаимодействия  школы и семьи: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овательно, в сложных современных условиях семье требуется систематическая и квалифицированная помощь со стороны школы. Только в процессе взаимодействия педагогов и родителей и максимально полного использования воспитательного потенциала семьи можно успешно решать проблему развития личности школьника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сс взаимодействия семьи и школы должен быть направлен на активное включение родителей в УВП, во внеурочную досуговую деятельность, сотрудничество с детьми и педагогами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главным функциям взаимодействия школы и семьи относятся: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ая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о-развивающая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ющая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ранно-оздоровительная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ирующая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овая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взаимодействия: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активной педагогической позиции родителей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оружение родителей педагогическими знаниями и умениями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участие родителей в воспитании детей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 диагностики:</w:t>
      </w:r>
    </w:p>
    <w:p>
      <w:pPr>
        <w:pStyle w:val="Normal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трудничество с родителями нельзя выстраивать «на глазок» или ориентироваться только на интуицию. Необходимо изучать семью ученика, что позволит классному руководителю ближе познакомиться с ним, понять его поведение и мотивы поступков через изучение стиля жизни семьи, ее уклада, традиций, духовных ориентиров и ценностей; выявить воспитательные возможности семьи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 учитель может использовать комплекс традиционных методов психолого-педагогической диагностики: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ение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у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ирование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кетирование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овые игры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 детского творчества и творчества родителей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ды диагностики: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висимости от решаемых педагогом задач выделяют 3 вида диагностики:</w:t>
      </w:r>
    </w:p>
    <w:p>
      <w:pPr>
        <w:pStyle w:val="Normal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варительная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еобходима при знакомстве с семьей, подготовке родительских собраний, тематических консультаций, внеклассных мероприятий, организации поездок и экскурсий, при планировании внеклассной работы …);</w:t>
      </w:r>
    </w:p>
    <w:p>
      <w:pPr>
        <w:pStyle w:val="Normal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ератив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необходима в конфликтной ситуации между родителями и детьми, при подготовке к собеседованиям, в решении проблем во взаимоотношениях школьников, родителей и детей, учителя и учащихся);</w:t>
      </w:r>
    </w:p>
    <w:p>
      <w:pPr>
        <w:pStyle w:val="Normal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ов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проводится в конце учебного года по результатам работы)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существует множество опубликованных диагностических методик для педагогов, учащихся, родителей. Как же сориентироваться в этом потоке? Как выбрать нужное?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ципы: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ой взгляд, необходимо отбирать диагностический инструментарий, основываясь на следующих принципах: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манизм (полученная информация ни в коем случае не должна повредить тому, кто сообщил вам сведения о себе)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чность (соответствие результатов изучения уровню измеряемого качества)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ежность (определяется тем, насколько результаты изучения устойчивы при повторных измерениях)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тность (определяется качеством диагностического материала).</w:t>
      </w:r>
    </w:p>
    <w:p>
      <w:pPr>
        <w:pStyle w:val="Normal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висимости от поставленных целей все методики изучения семьи можно разбить на 3 блока (по основным направлениям взаимодействия):</w:t>
      </w:r>
    </w:p>
    <w:p>
      <w:pPr>
        <w:pStyle w:val="Normal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блок.</w:t>
        <w:br/>
        <w:t>Изучение и сопровождение семьи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едварительная и оперативная диагностика)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4"/>
        <w:gridCol w:w="3201"/>
      </w:tblGrid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ая информац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и методики</w:t>
            </w:r>
          </w:p>
        </w:tc>
      </w:tr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-демографическая характеристика семьи: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·социально-демографический портрет семьи;·организация и принципы семейного воспитания;взаимоотношения родителей со школой. Анкеты и тесты для родителей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я и рисунки учащихся («Моя семья», «Мой выходной день»…).</w:t>
              <w:br/>
              <w:t>Описание учащимися своего генеалогического древа.</w:t>
              <w:br/>
              <w:t>Сочинения родителей.</w:t>
              <w:br/>
              <w:t>Педагогические консилиумы.</w:t>
              <w:br/>
              <w:t>Посещение семьи.</w:t>
              <w:br/>
              <w:t>Психолого-педагогическое консультирование (беседы).</w:t>
              <w:br/>
              <w:t>Методика незаконченных предложений.</w:t>
            </w:r>
          </w:p>
        </w:tc>
      </w:tr>
    </w:tbl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блок   </w:t>
        <w:br/>
        <w:t>Привлечение родителей к сотрудничеству со школой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едварительная диагностика)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8"/>
        <w:gridCol w:w="2187"/>
      </w:tblGrid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е запросы родителей; ориентация родителей в сфере образования, наличие свободного времени, материальных и профессиональных возможносте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ы для родителей.</w:t>
              <w:br/>
              <w:t>Беседы с родителями.</w:t>
              <w:br/>
              <w:t>Дискуссионные собрания.</w:t>
              <w:br/>
              <w:t>Проведение «круглых столов».</w:t>
            </w:r>
          </w:p>
        </w:tc>
      </w:tr>
    </w:tbl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 блок </w:t>
        <w:br/>
        <w:t>Информационно-просветительская работа с родителями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едварительная и оперативная диагностика)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3"/>
        <w:gridCol w:w="4722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ая, психолого-педагогическая компетентность родителей в проблемах обучения и воспитания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 и тестирование родителей.</w:t>
              <w:br/>
              <w:t>Наблюдение.</w:t>
              <w:br/>
              <w:t>Беседы с родителями.</w:t>
              <w:br/>
              <w:t>Обсуждение педагогических ситуаций.</w:t>
              <w:br/>
              <w:t>Деловые и сюжетно-ролевые игры.</w:t>
              <w:br/>
              <w:t>Психолого-педагогическое консультирование.(психолого-соц.служба лицея)</w:t>
              <w:br/>
              <w:t>Тренинги, практикумы…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гноз результатов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Отсутствие отклонений в психическом здоровье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овышение учебной мотив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Отсутствие конфликтных ситуаций в системе « родители- учител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Повышение качества успевае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Отсутствие правонарушений со стороны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оки реализации программы: 2014-201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спективный план работы над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Изучение социального состава семей 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Изучение проблем воспитания в сем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Посещение конфликтных и неблагополучных сем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Изучение семейных традиций и пропаганда семейных праздников и часов семейного дос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Обучене родителей через родительский всеобуч, родительские собрания, конференции, консуль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Вовлечение родителей в организацию досуга детей на каникулах, в проведение внеклассных мероприятий, конкурсов, праздников, соревн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Привлечение родителей к организации ремонта школьных помещений и укреплению материально-технической базы школы и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Привлечение родителей в работу родительского комитета, общественного совета содействия семье и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Поощрение активных родителей.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50:00Z</dcterms:created>
  <dc:creator>DNS</dc:creator>
  <dc:description/>
  <dc:language>en-US</dc:language>
  <cp:lastModifiedBy>Наташа</cp:lastModifiedBy>
  <cp:lastPrinted>2015-01-23T11:17:00Z</cp:lastPrinted>
  <dcterms:modified xsi:type="dcterms:W3CDTF">2015-02-09T16:50:00Z</dcterms:modified>
  <cp:revision>2</cp:revision>
  <dc:subject/>
  <dc:title/>
</cp:coreProperties>
</file>