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авторской программы Т.Н. Просняковой «Художественное творчество: станем волшебниками»(1-4 классы), 2011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урса «Художественное творчество: станем вол</w:t>
        <w:softHyphen/>
        <w:t>шебниками» разработана для внеурочных занятий с учащими</w:t>
        <w:softHyphen/>
        <w:t xml:space="preserve">ся 1-4 классов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программы внеуроч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е внимание при изучении курса уделяется духовно-нравственному воспитанию младшего школьника</w:t>
      </w:r>
      <w:r>
        <w:rPr>
          <w:rFonts w:cs="Times New Roman" w:ascii="Times New Roman" w:hAnsi="Times New Roman"/>
          <w:sz w:val="28"/>
          <w:szCs w:val="28"/>
        </w:rPr>
        <w:t>. На уровне предметного содержания создаются условия для воспит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патриотизма - через активное познание истории матери</w:t>
        <w:softHyphen/>
        <w:t>альной культуры и традиций своего и других нар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трудолюбия - привитие детям уважительного отношения к труду, трудовых навыков и умений самостоятельного конструирования   и   моделирования   изделий,   навыков творческого оформления результатов своего труда и др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творческого отношения к учению, труду, жизн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формирования представлений об эстетических ценностях (восприятие красоты природы, знакомство с художествен</w:t>
        <w:softHyphen/>
        <w:t>ными ценностями материального мира, эстетической вы</w:t>
        <w:softHyphen/>
        <w:t>разительностью предметов рукотворного мира, эстетикой труда и трудовых отношений в процессе выполнения кол</w:t>
        <w:softHyphen/>
        <w:t>лективных художественных проек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бережного   отношения   к   природе,   окружающей   среде (в процессе работы с природным материалом, создания из различного материала образов картин природы, живот</w:t>
        <w:softHyphen/>
        <w:t>ных и др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ценностного отношения к здоровью (освоение приемов безопасной работы с инструментами, понимание необхо</w:t>
        <w:softHyphen/>
        <w:t>димости применения экологически чистых материалов, организация здорового созидательного досуга и т.д.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личительные особенност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ологической основой курса является системно - деятельностный подход в начальном обучении.</w:t>
      </w:r>
      <w:r>
        <w:rPr>
          <w:rFonts w:cs="Times New Roman" w:ascii="Times New Roman" w:hAnsi="Times New Roman"/>
          <w:sz w:val="28"/>
          <w:szCs w:val="28"/>
        </w:rPr>
        <w:t xml:space="preserve"> Занятия по дан</w:t>
        <w:softHyphen/>
        <w:t>ному курсу познакомят детей с огромным миром прикладного творчества, помогут освоить разнообразные технологии в со</w:t>
        <w:softHyphen/>
        <w:t>ответствии с индивидуальными предпочт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решения задач художественного воспитания, данная </w:t>
      </w:r>
      <w:r>
        <w:rPr>
          <w:rFonts w:cs="Times New Roman" w:ascii="Times New Roman" w:hAnsi="Times New Roman"/>
          <w:b/>
          <w:sz w:val="28"/>
          <w:szCs w:val="28"/>
        </w:rPr>
        <w:t>программа развивает интеллектуально-творческий потенциал учащихся</w:t>
      </w:r>
      <w:r>
        <w:rPr>
          <w:rFonts w:cs="Times New Roman" w:ascii="Times New Roman" w:hAnsi="Times New Roman"/>
          <w:sz w:val="28"/>
          <w:szCs w:val="28"/>
        </w:rPr>
        <w:t>, предоставляя каждому ребенку широкие возмож</w:t>
        <w:softHyphen/>
        <w:t>ности для самореализации и самовыражения, познания и рас</w:t>
        <w:softHyphen/>
        <w:t>крытия собственных способностей, проявления инициативнос</w:t>
        <w:softHyphen/>
        <w:t>ти, изобретательности, гибкости мыш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и педагогическая целесообраз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вышеназванными, курс «Художественное творче</w:t>
        <w:softHyphen/>
        <w:t>ство: станем волшебниками» выделяет и другие приоритетные направления, среди которы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нтеграция предметных областей для формирования це</w:t>
        <w:softHyphen/>
        <w:t>лостной картины мира и развития универсальных учебн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формирование информационной грамотности современ</w:t>
        <w:softHyphen/>
        <w:t>ного школь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тие метапредметных ум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содержательные линии программы направлены на личностное развитие учащихся, воспитание у них интереса к различным видам деятельности, получение и совершенство</w:t>
        <w:softHyphen/>
        <w:t>вание определенных технологических навыков.</w:t>
      </w:r>
      <w:r>
        <w:rPr>
          <w:rFonts w:cs="Times New Roman" w:ascii="Times New Roman" w:hAnsi="Times New Roman"/>
          <w:sz w:val="28"/>
          <w:szCs w:val="28"/>
        </w:rPr>
        <w:t xml:space="preserve"> Программа позволяет ребенку как можно более полно представить себе место, роль, значение и применение того или иного материала в окружающей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прикладного творчества, осуществляемого во вне</w:t>
        <w:softHyphen/>
        <w:t>урочное время, с содержанием обучения по другим предметам позволяет обнаружить многообразные тесные взаимосвязи между изучаемыми явлениями, повышает качество освоения программного материала, мотивированность учащихся. Прог</w:t>
        <w:softHyphen/>
        <w:t>раммой предусматриваются тематические пересечения с таки</w:t>
        <w:softHyphen/>
        <w:t>ми дисциплинами, как математика (построение геометричес</w:t>
        <w:softHyphen/>
        <w:t>ких фигур, разметка циркулем, линейкой и угольником, рас</w:t>
        <w:softHyphen/>
        <w:t>чет необходимых размеров и др.), окружающий мир (создание образов животного и растительного мира), литературное чте</w:t>
        <w:softHyphen/>
        <w:t>ние и русский язык (внимательное отношение к слову, точ</w:t>
        <w:softHyphen/>
        <w:t>ность формулировок, понимание значения и назначения инст</w:t>
        <w:softHyphen/>
        <w:t>рукций, алгоритмов и т.п.). Программа содержит развивающие задания поискового и творческого характера, стимулируя раз</w:t>
        <w:softHyphen/>
        <w:t>витие исследовательских навыков и обеспечивая индивидуа</w:t>
        <w:softHyphen/>
        <w:t>лизацию. Кроме того, ученик всегда имеет возможность вы</w:t>
        <w:softHyphen/>
        <w:t>брать задание, учитывая степень его сложности, заменить предлагаемые материалы и инструменты на другие, с анало</w:t>
        <w:softHyphen/>
        <w:t>гичными свойствами и каче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изирующую функцию курса обеспечивает ориента</w:t>
        <w:softHyphen/>
        <w:t>ция содержания занятий на жизненные потребности детей</w:t>
      </w:r>
      <w:r>
        <w:rPr>
          <w:rFonts w:cs="Times New Roman" w:ascii="Times New Roman" w:hAnsi="Times New Roman"/>
          <w:sz w:val="28"/>
          <w:szCs w:val="28"/>
        </w:rPr>
        <w:t>. У ребенка формируются умения ориентироваться в окружаю</w:t>
        <w:softHyphen/>
        <w:t>щем мире и адекватно реагировать на жизненные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мотивации способствует создание положи</w:t>
        <w:softHyphen/>
        <w:t>тельного эмоционального фона, стимулирующего состояние вдохновения, желание творить, при котором легче усваиваются навыки и приемы, активизируются фантазия и изобрета</w:t>
        <w:softHyphen/>
        <w:t>тельность. Произведения, созданные в этот момент детьми, невозможно сравнить с результатом рутинной работы. Под</w:t>
        <w:softHyphen/>
        <w:t>держанию интереса способствует то, что учебные пособия со</w:t>
        <w:softHyphen/>
        <w:t>держат разного рода информацию, расширяющую представле</w:t>
        <w:softHyphen/>
        <w:t>ния об изображаемых объектах, позволяющую анализировать и определять целевое назначение подел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данного курса является гармоничное развитие уча</w:t>
        <w:softHyphen/>
        <w:t>щихся средствами художественного творч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курс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развить творческий потенциал детей средствами художе</w:t>
        <w:softHyphen/>
        <w:t>ственного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формировать прикладные умения и навы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воспитывать интерес к активному познанию истории ма</w:t>
        <w:softHyphen/>
        <w:t>териальной культуры своего и других народов, уважительное отношение к тру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ой диапазон детей, участвующих в реализации данной дополнительной программы: 7 – 11 л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дополнительной образовательной программы: 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программы рассчитано на 34 часа в  третьем классе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режим зан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поставленных задач программы предусмотрены следующие </w:t>
      </w:r>
      <w:r>
        <w:rPr>
          <w:rFonts w:cs="Times New Roman" w:ascii="Times New Roman" w:hAnsi="Times New Roman"/>
          <w:b/>
          <w:sz w:val="28"/>
          <w:szCs w:val="28"/>
        </w:rPr>
        <w:t>формы занятий</w:t>
      </w:r>
      <w:r>
        <w:rPr>
          <w:rFonts w:cs="Times New Roman" w:ascii="Times New Roman" w:hAnsi="Times New Roman"/>
          <w:sz w:val="28"/>
          <w:szCs w:val="28"/>
        </w:rPr>
        <w:t>: э</w:t>
      </w:r>
      <w:r>
        <w:rPr>
          <w:rFonts w:cs="Times New Roman" w:ascii="Times New Roman" w:hAnsi="Times New Roman"/>
          <w:bCs/>
          <w:sz w:val="28"/>
          <w:szCs w:val="28"/>
        </w:rPr>
        <w:t>кскурсии, викторины, выставки, коллективны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жим заняти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периодичность: 1 часа в неделю, продолжительностью 45 мину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щее количество часов: 34 ча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 ПРОГРАММЫ КУР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стные универсальные учебные действия. У обучающегося будут сформиров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рокая мотивационная основа художественно-творчес</w:t>
        <w:softHyphen/>
        <w:t>кой деятельности, включающая социальные, учебно-познава</w:t>
        <w:softHyphen/>
        <w:t>тельные и внешние мотив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ойчивый  познавательный   интерес   к  новым  видам прикладного творчества, новым способам исследования техно</w:t>
        <w:softHyphen/>
        <w:t>логий и материалов, новым способам самовыра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екватное понимание причин успешности/неуспешности твор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получит возможность для форм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енней позиции на уровне понимания необходимос</w:t>
        <w:softHyphen/>
        <w:t>ти творческой деятельности как одного из средств само</w:t>
        <w:softHyphen/>
        <w:t>выражения в социальной жизн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енной познавательной мотив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ойчивого интереса к новым способам позн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екватного понимания причин успешности/неуспеш</w:t>
        <w:softHyphen/>
        <w:t>ности твор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ниверсальные учебные действия Обучающийся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и сохранять учебно-творческую задач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ывать выделенные в пособиях этапы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ть свои 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итоговый и пошаговый контрол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екватно воспринимать оценку уч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способ и результат 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носить коррективы  в действия  на основе их оценки и учета сделанных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ть познавательную инициатив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ывать выделенные учителем ориентиры действия в незнакомом материал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образовывать практическую задачу в познаватель</w:t>
        <w:softHyphen/>
        <w:t>ну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находить варианты решения творчес</w:t>
        <w:softHyphen/>
        <w:t>кой за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ниверсальные учебные действия Обучающийся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иск нужной информации для выполне</w:t>
        <w:softHyphen/>
        <w:t>ния художественно-творческой задачи с использованием учеб</w:t>
        <w:softHyphen/>
        <w:t>ной и дополнительной литературы в открытом информацион</w:t>
        <w:softHyphen/>
        <w:t>ном пространстве, в т.ч. контролируемом пространстве Интер</w:t>
        <w:softHyphen/>
        <w:t>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знаки, символы, модели, схемы для реше</w:t>
        <w:softHyphen/>
        <w:t>ния познавательных и творческих задач и представления их результ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казываться в устной и письмен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объекты, выделять главно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ть синтез (целое из част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водить сравнение, сериацию, классификацию по раз</w:t>
        <w:softHyphen/>
        <w:t>ным критер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станавливать причинно-следственные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оить рассуждения об объек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бобщать  (выделять  класс  объектов  по  какому-либо призна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водить под понят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станавливать анало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водить   наблюдения   и   эксперименты,   высказывать суждения, делать умозаключения и выв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расширенный поиск информации в соот</w:t>
        <w:softHyphen/>
        <w:t>ветствии с исследовательской задачей с использованием ре</w:t>
        <w:softHyphen/>
        <w:t>сурсов библиотек и сети Интерн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но и произвольно строить сообщения в устной и письмен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методы и приемы художественно-твор</w:t>
        <w:softHyphen/>
        <w:t>ческой деятельности в основном учебном процессе и повсе</w:t>
        <w:softHyphen/>
        <w:t>дневной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ниверсальные учебные действия Обучающийся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возможность существования различных точек зрения  и  различных  вариантов  выполнения  поставленной творческой за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ывать разные м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ировать собственное мнение и пози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ариваться, приходить к об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корректность в высказыва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вать вопросы по суще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речь для регуляции своего 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емиться к координации действий при выполнении коллектив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действия партн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ть монологической и диалогической формами реч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ывать разные мнения и обосновывать свою пози</w:t>
        <w:softHyphen/>
        <w:t>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   учетом   целей   коммуникации   достаточно   полно и точно передавать партнеру необходимую информацию как ориентир для построения 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взаимный контроль и оказывать парт</w:t>
        <w:softHyphen/>
        <w:t>нерам в сотрудничестве необходимую взаимопомощ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занятий по предложенному курсу учащиеся получат возмож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развивать воображение, образное мышление, интеллект, фантазию, техническое мышление, конструкторские способ</w:t>
        <w:softHyphen/>
        <w:t>ности, сформировать познавательные интерес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расширить   знания   и   представления   о   традиционных и современных материалах для прикладного твор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познакомиться   с   историей   происхождения   материала, с его современными видами и областями прим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познакомиться с новыми технологическими приемами об</w:t>
        <w:softHyphen/>
        <w:t>работки различ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использовать ранее изученные приемы в новых комбина</w:t>
        <w:softHyphen/>
        <w:t>циях и сочета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познакомиться с новыми инструментами для обработки материалов или с новыми функциями уже известных инстру</w:t>
        <w:softHyphen/>
        <w:t>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создавать полезные и практичные изделия, осуществляя помощь своей семь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совершенствовать навыки трудовой деятельности в кол</w:t>
        <w:softHyphen/>
        <w:t>лективе: умение общаться со сверстниками и со старшими, умение оказывать помощь другим, принимать различные роли, оценивать деятельность окружающих и свою собственну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оказывать посильную помощь в дизайне и оформлении класса, школы, своего жилищ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достичь оптимального для каждого уровня разви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сформировать систему универсальных учебн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сформировать навыки работы с информаци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тематический пла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51"/>
        <w:gridCol w:w="7371"/>
      </w:tblGrid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п/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/раздела</w:t>
            </w:r>
          </w:p>
        </w:tc>
      </w:tr>
      <w:tr>
        <w:trPr>
          <w:trHeight w:val="461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 Работа с бумагой и картоном, (по книгам серии «Любимый образ») - 10 часов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е вырезание</w:t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из картона с подвижными деталями</w:t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ватой по бархатной бумаге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 конусов</w:t>
            </w:r>
          </w:p>
        </w:tc>
      </w:tr>
      <w:tr>
        <w:trPr>
          <w:trHeight w:val="6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 гофрированной бумаги на проволочном каркасе</w:t>
            </w:r>
          </w:p>
        </w:tc>
      </w:tr>
      <w:tr>
        <w:trPr>
          <w:trHeight w:val="46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резание бахромой, скручивание в жгут</w:t>
            </w:r>
          </w:p>
        </w:tc>
      </w:tr>
      <w:tr>
        <w:trPr>
          <w:trHeight w:val="45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 бумажных салфеток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е торцевание на бумажной основе</w:t>
            </w:r>
          </w:p>
        </w:tc>
      </w:tr>
      <w:tr>
        <w:trPr>
          <w:trHeight w:val="68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слойное торцевание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 фольги</w:t>
            </w:r>
          </w:p>
        </w:tc>
      </w:tr>
      <w:tr>
        <w:trPr>
          <w:trHeight w:val="461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1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Текстильные материалы (по книгам серии «Любимый образ») - 10 часов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резаных нитей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яная бахрома</w:t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 помпонов</w:t>
            </w:r>
          </w:p>
        </w:tc>
      </w:tr>
      <w:tr>
        <w:trPr>
          <w:trHeight w:val="29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нить</w:t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еивание ниток по спирали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распущенного трикотажа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ткани, приклеенной на бумагу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тье по выкройкам</w:t>
            </w:r>
          </w:p>
        </w:tc>
      </w:tr>
      <w:tr>
        <w:trPr>
          <w:trHeight w:val="461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 Пластические материалы (по книгам серии «Любимый образ») - 6 часов</w:t>
            </w:r>
          </w:p>
        </w:tc>
      </w:tr>
      <w:tr>
        <w:trPr>
          <w:trHeight w:val="66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атывание пластилина, получение плоских изображений</w:t>
            </w:r>
          </w:p>
        </w:tc>
      </w:tr>
      <w:tr>
        <w:trPr>
          <w:trHeight w:val="46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ание пластилина. Мозаика из разрезных деталей</w:t>
            </w:r>
          </w:p>
        </w:tc>
      </w:tr>
      <w:tr>
        <w:trPr>
          <w:trHeight w:val="6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ная аппликация из пластилина на прозрачной основе</w:t>
            </w:r>
          </w:p>
        </w:tc>
      </w:tr>
      <w:tr>
        <w:trPr>
          <w:trHeight w:val="6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овые нити, продавленные сквозь сито</w:t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ание пластилина, аппликация</w:t>
            </w:r>
          </w:p>
        </w:tc>
      </w:tr>
      <w:tr>
        <w:trPr>
          <w:trHeight w:val="29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из теста на каркасе</w:t>
            </w:r>
          </w:p>
        </w:tc>
      </w:tr>
      <w:tr>
        <w:trPr>
          <w:trHeight w:val="461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Модульное оригами (по книге «Забавные фигурки. Модульное оригами») - 8 часов</w:t>
            </w:r>
          </w:p>
        </w:tc>
      </w:tr>
      <w:tr>
        <w:trPr>
          <w:trHeight w:val="66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 кусудамы «Супершар». Художественные образы на основе этого модуля</w:t>
            </w:r>
          </w:p>
        </w:tc>
      </w:tr>
      <w:tr>
        <w:trPr>
          <w:trHeight w:val="46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ные изделия из треугольных модулей</w:t>
            </w:r>
          </w:p>
        </w:tc>
      </w:tr>
      <w:tr>
        <w:trPr>
          <w:trHeight w:val="49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е образы из треугольных моду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51"/>
        <w:gridCol w:w="3402"/>
        <w:gridCol w:w="3969"/>
      </w:tblGrid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п/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/разде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</w:t>
            </w:r>
          </w:p>
        </w:tc>
      </w:tr>
      <w:tr>
        <w:trPr>
          <w:trHeight w:val="461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 Работа с бумагой и картоном, (по книгам серии «Любимый образ») - 10 часов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е выреза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ая и белая бумага</w:t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из картона с подвижными деталя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н, проволока</w:t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ватой по бархатной бумаг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хатная бумага, вата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 конус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ая бумага</w:t>
            </w:r>
          </w:p>
        </w:tc>
      </w:tr>
      <w:tr>
        <w:trPr>
          <w:trHeight w:val="6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 гофрированной бумаги на проволочном каркас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фрированная бумага, проволока</w:t>
            </w:r>
          </w:p>
        </w:tc>
      </w:tr>
      <w:tr>
        <w:trPr>
          <w:trHeight w:val="46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резание бахромой, скручивание в жгу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фрированная бумага</w:t>
            </w:r>
          </w:p>
        </w:tc>
      </w:tr>
      <w:tr>
        <w:trPr>
          <w:trHeight w:val="45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 бумажных салфето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ая бумага, салфетки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е торцевание на бумажной основ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фрированная бумага, картон</w:t>
            </w:r>
          </w:p>
        </w:tc>
      </w:tr>
      <w:tr>
        <w:trPr>
          <w:trHeight w:val="68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слойное торцева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фрированная бумага, цветная бумага, картон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 фольг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га, проволока</w:t>
            </w:r>
          </w:p>
        </w:tc>
      </w:tr>
      <w:tr>
        <w:trPr>
          <w:trHeight w:val="461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1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Текстильные материалы (по книгам серии «Любимый образ») - 10 часа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резаных нит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сть, картон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яная бахром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сть, тесьма</w:t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 помпон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сть, картон, проволока</w:t>
            </w:r>
          </w:p>
        </w:tc>
      </w:tr>
      <w:tr>
        <w:trPr>
          <w:trHeight w:val="29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нит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н, мулине</w:t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еивание ниток по спирал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сть, картон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распущенного трикотаж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котаж, картон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ткани, приклеенной на бумагу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нь, бумага, тесьма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тье по выкройка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нь, шерсть, тесьма</w:t>
            </w:r>
          </w:p>
        </w:tc>
      </w:tr>
      <w:tr>
        <w:trPr>
          <w:trHeight w:val="461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 Пластические материалы (по книгам серии «Любимый образ») - 6 часов</w:t>
            </w:r>
          </w:p>
        </w:tc>
      </w:tr>
      <w:tr>
        <w:trPr>
          <w:trHeight w:val="66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атывание пластилина, получение плоских изображ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картон</w:t>
            </w:r>
          </w:p>
        </w:tc>
      </w:tr>
      <w:tr>
        <w:trPr>
          <w:trHeight w:val="46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ание пластилина. Мозаика из разрезных детал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картон</w:t>
            </w:r>
          </w:p>
        </w:tc>
      </w:tr>
      <w:tr>
        <w:trPr>
          <w:trHeight w:val="6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ная аппликация из пластилина на прозрачной основ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прозрачные крышки</w:t>
            </w:r>
          </w:p>
        </w:tc>
      </w:tr>
      <w:tr>
        <w:trPr>
          <w:trHeight w:val="6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овые нити, продавленные сквозь сит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металлическое сито, картон</w:t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ание пластилина, аппликац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картон</w:t>
            </w:r>
          </w:p>
        </w:tc>
      </w:tr>
      <w:tr>
        <w:trPr>
          <w:trHeight w:val="29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из теста на каркас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еное тесто, фольга</w:t>
            </w:r>
          </w:p>
        </w:tc>
      </w:tr>
      <w:tr>
        <w:trPr>
          <w:trHeight w:val="461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Модульное оригами (по книге «Забавные фигурки. Модульное оригами») - 8 часов</w:t>
            </w:r>
          </w:p>
        </w:tc>
      </w:tr>
      <w:tr>
        <w:trPr>
          <w:trHeight w:val="66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 кусудамы «Супершар». Художественные образы на основе этого модул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ая, белая, упаковочная бумага</w:t>
            </w:r>
          </w:p>
        </w:tc>
      </w:tr>
      <w:tr>
        <w:trPr>
          <w:trHeight w:val="46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ные изделия из треугольных модул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ая бумага</w:t>
            </w:r>
          </w:p>
        </w:tc>
      </w:tr>
      <w:tr>
        <w:trPr>
          <w:trHeight w:val="49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е образы из треугольных модул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ая и белая бумаг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алендарно –тематическое планирование  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51"/>
        <w:gridCol w:w="6835"/>
        <w:gridCol w:w="3600"/>
        <w:gridCol w:w="1260"/>
        <w:gridCol w:w="1080"/>
      </w:tblGrid>
      <w:tr>
        <w:trPr>
          <w:trHeight w:val="4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п/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ое пособ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е вырезание. «Ажурные бабочки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очки (с. 28-2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из картона с подвижными деталями. Самый преданный друг «Дворняга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ачки (с. 3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 конусов. «Персидская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 (с. 2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 бумаги и салфеток. «Дуб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 (18 2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слойное торцевание. Коллективная работа. «Береза и акура», «Пион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 (с. 3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резание бахромой, скручивание в жгут. «Хризантема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(с. 32-3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ватой по бархатной бумаге. «Турецкая ангора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 (с. 2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нить на картонной основе. Нитяные узоры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 (с. 4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резаных нитей. «Эрдельтерьер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ачки (с. 6-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яная бахрома «Скотс - терьер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ачки (с. 8-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распущенного трикотажа. «Лаперм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 (с. 1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 проволоки и помпонов. «Пудель», «Пушистая гусеница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очки (с. 14-15) Собачки (с. 36-37) Кошки (с. 8-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 фольг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(с. 42-4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еивание ниток по спирал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 (с. 1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ткани и ниток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 (с. 1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из ткани, приклеенной на бумаг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очки (с. 4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 кусудамы «Супершар». Художественные образы на основе этого модул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вные фигурки (с. 81-8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тье по выкройка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очки (с. 16) Цветы (с. 3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атывание пластилина. «Планета кошек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 (с. 3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ная аппликация из пластилина на прозрачной основ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 (с. 3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овые нити, продавливание через сито. «Клевер луговой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(с. 14-1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ание пластилина. Аппликац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(с. 8-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ание пластилина. Мозаи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очки (с. 3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из соленого теста на основе из фольг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ачки (с. 28-3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 гофрированной бумаги на проволочном каркас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(с. 2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ные изделия из треугольных модулей. Тюльпан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вные фигурки (с. 47-4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с использованием модуля «Трилистник» и треугольного модул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вные фигурки (с. 55-5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9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9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занят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Работа с бумагой и картоном– 10 ч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 Симметричное вырез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 Игрушки из картона с подвижными детал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3. Рисование ватой по бархатной бумаг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4. Моделирование из конус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Моделирование из гофрированной бумаги на проволочном каркас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6. Надрезание бахромой, скручивание в жгу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ия: 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7. Моделирование из бумажных салфето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актика: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8. Простое торцевание на бумажной основ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9. Многослойное торцев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0. Моделирование из фоль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Раздел 2. Текстильные материалы (по книгам серии «Любимый образ») – 10 час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 xml:space="preserve">Аппликация из резаных нит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Нитяная бахром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. Моделирование из помпон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. Изони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ия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5. Приклеивание ниток по спир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</w:r>
      <w:r>
        <w:rPr>
          <w:rFonts w:cs="Times New Roman" w:ascii="Times New Roman" w:hAnsi="Times New Roman"/>
          <w:sz w:val="28"/>
          <w:szCs w:val="28"/>
        </w:rPr>
        <w:t xml:space="preserve"> Аппликация из распущенного трикотаж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7. Аппликация из ткани, приклеенной на бумаг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8. Шитье по выкройк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 Раздел 3 Пластические материалы (по книгам серии «Любимый образ») - 6 ч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катывание пластилина, получение плоских изображ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зрезание пластилина. Мозаика из разрезных дета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братная аппликация из пластилина на прозрачной основ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ластилиновые нити, продавленные сквозь си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зрезание пластилина, апплик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:-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Лепка из теста на каркас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 Раздел 4. Модульное оригами (по книге «Забавные фигурки. Модульное оригами») – 8  ча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одуль кусудамы «Супершар». Художественные образы на основе этого моду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бъемные изделия из треугольных моду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Художественные образы из треугольных моду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:1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 – техническое обеспечение образовательного процес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ая литература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 основная и дополнительн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внеурочной деятельности. Система Л.В. Занкова/Сост. Е.Н. Петрова.-  Самара: Издательство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Учебная литерату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: </w:t>
      </w:r>
      <w:r>
        <w:rPr>
          <w:rFonts w:cs="Times New Roman" w:ascii="Times New Roman" w:hAnsi="Times New Roman"/>
          <w:sz w:val="28"/>
          <w:szCs w:val="28"/>
        </w:rPr>
        <w:t xml:space="preserve">Издательский дом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Фёдоров</w:t>
      </w:r>
      <w:r>
        <w:rPr>
          <w:rFonts w:cs="Times New Roman" w:ascii="Times New Roman" w:hAnsi="Times New Roman"/>
          <w:sz w:val="28"/>
          <w:szCs w:val="28"/>
          <w:lang w:val="en-US"/>
        </w:rPr>
        <w:t>»,  2011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Н. Проснякова Бабочки: Энциклопедия технологий прикладного творчества.- Самара: Издательство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Учебная литература: Издательский дом    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Федоров</w:t>
      </w:r>
      <w:r>
        <w:rPr>
          <w:rFonts w:cs="Times New Roman" w:ascii="Times New Roman" w:hAnsi="Times New Roman"/>
          <w:sz w:val="28"/>
          <w:szCs w:val="28"/>
          <w:lang w:val="en-US"/>
        </w:rPr>
        <w:t>», 2004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Н. Проснякова Кошки: Энциклопедия технологий прикладного творчества.- Самара: Издательство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Учебная литература: Издательский дом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Федоров</w:t>
      </w:r>
      <w:r>
        <w:rPr>
          <w:rFonts w:cs="Times New Roman" w:ascii="Times New Roman" w:hAnsi="Times New Roman"/>
          <w:sz w:val="28"/>
          <w:szCs w:val="28"/>
          <w:lang w:val="en-US"/>
        </w:rPr>
        <w:t>», 2004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Н. Проснякова Собачки: Энциклопедия технологий прикладного творчества.- Самара: Издательство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Учебная литература: Издательский дом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Федоров</w:t>
      </w:r>
      <w:r>
        <w:rPr>
          <w:rFonts w:cs="Times New Roman" w:ascii="Times New Roman" w:hAnsi="Times New Roman"/>
          <w:sz w:val="28"/>
          <w:szCs w:val="28"/>
          <w:lang w:val="en-US"/>
        </w:rPr>
        <w:t>», 2004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Н. Проснякова Цветы: Энциклопедия технологий прикладного творчества.- Самара: Издательство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Учебная литература: Издательский дом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Федор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, 2004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Н. Проснякова Деревья: Энциклопедия технологий прикладного творчества.- Самара: Издательство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Учебная литература: Издательский дом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Федор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, 2004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някова Т.Н. Забавные фигурки. Модульное оригами. М.: АСТ-ПРЕСС КНИГА, 2011. (Золотая библиотека увлечений)</w:t>
      </w:r>
    </w:p>
    <w:p>
      <w:pPr>
        <w:pStyle w:val="Normal"/>
        <w:numPr>
          <w:ilvl w:val="0"/>
          <w:numId w:val="1"/>
        </w:numPr>
        <w:autoSpaceDE w:val="false"/>
        <w:ind w:left="64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Страна Мастеро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lang w:val="en-US"/>
          </w:rPr>
          <w:t>stranamasterov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</w:rPr>
          <w:t>/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lang w:val="en-US"/>
          </w:rPr>
          <w:t>stranamasterov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</w:rPr>
          <w:t>/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stranamasterov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lang w:val="en-US"/>
          </w:rPr>
          <w:t>stranamasterov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</w:rPr>
          <w:t>/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lang w:val="en-US"/>
          </w:rPr>
          <w:t>stranamasterov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</w:rPr>
          <w:t>/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autoSpaceDE w:val="false"/>
        <w:ind w:left="64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Всё для детей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allforchildren.ru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ие средства обучения.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сональный компьюте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льтимедийный проектор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терактивная дос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masterov.ru/" TargetMode="External"/><Relationship Id="rId3" Type="http://schemas.openxmlformats.org/officeDocument/2006/relationships/hyperlink" Target="http://allforchildre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07:24:00Z</dcterms:created>
  <dc:creator>Admin</dc:creator>
  <dc:description/>
  <cp:keywords/>
  <dc:language>en-US</dc:language>
  <cp:lastModifiedBy>IRINA</cp:lastModifiedBy>
  <cp:lastPrinted>2013-09-19T15:52:00Z</cp:lastPrinted>
  <dcterms:modified xsi:type="dcterms:W3CDTF">2013-09-19T12:54:00Z</dcterms:modified>
  <cp:revision>28</cp:revision>
  <dc:subject/>
  <dc:title>ПРОГРАММА КУРСА</dc:title>
</cp:coreProperties>
</file>