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ое представление собственного  педагогического опы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а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ДОД Дом творчества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. Тээл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ай-Тайгинский кожуун Республики Тыва» 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ертек Сергека Борисовича  </w:t>
      </w:r>
    </w:p>
    <w:p>
      <w:pPr>
        <w:pStyle w:val="Normal"/>
        <w:spacing w:lineRule="auto" w:line="360" w:before="0" w:after="0"/>
        <w:ind w:left="2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ребенке есть талант, и его надо развивать. На занятиях в учреждениях дополнительного образования детей ребенок проявляет  интерес к творчеству, осознает, что он тоже может сделать своими руками красивые вещи, нарисовать  удивительную картину. И как успешно развить способности ребенка, во многом зависит от педагога. Перед каждым педагогом дополнительного образования встает вопрос: как организовать работу с детьми так, чтобы дать возможность каждому воспитаннику реально открывать для себя волшебный мир декоративно-прикладного искусства, проявлять и реализовывать свои творческие способности. Как сделать занятия более интересными, плодотворными, используя наиболее эффективные средства всестороннего развития д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бедился, что именно на таких  занятиях дети знакомятся с историей и современными направлениями развития декоративно-прикладного искусства, учатся владеть различными видами техники работы с материалами, инструментами, приспособлениями, необходимыми в работе. Этого всего можно достичь,  используя современные педагогические технолог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с 2008 года я работаю над проблемой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удожественно-эстетическое воспитание детей средствами декоративно-прикладного искус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180" w:after="18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Актуальность и перспективность опыта (степень соответствия современным тенденциям развития образования, его практическая значимость)</w:t>
      </w:r>
    </w:p>
    <w:p>
      <w:pPr>
        <w:pStyle w:val="Style15"/>
        <w:shd w:fill="FFFFFF" w:val="clear"/>
        <w:spacing w:lineRule="auto" w:line="360"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я работаю по программе  дополнительного образования «Юный мастер», которая направлена на эстетическое развитие детей. Э</w:t>
      </w:r>
      <w:r>
        <w:rPr>
          <w:spacing w:val="-8"/>
          <w:sz w:val="28"/>
          <w:szCs w:val="28"/>
        </w:rPr>
        <w:t>та программа интересна, доступна детям, она помогает мне в развитии и более успешном обучении  учащихся</w:t>
      </w:r>
      <w:r>
        <w:rPr>
          <w:sz w:val="28"/>
          <w:szCs w:val="28"/>
        </w:rPr>
        <w:t xml:space="preserve"> и побуждает к творчеству и педагога, </w:t>
      </w:r>
      <w:r>
        <w:rPr>
          <w:spacing w:val="-7"/>
          <w:sz w:val="28"/>
          <w:szCs w:val="28"/>
        </w:rPr>
        <w:t>и детей. </w:t>
      </w:r>
      <w:r>
        <w:rPr>
          <w:sz w:val="28"/>
          <w:szCs w:val="28"/>
        </w:rPr>
        <w:t xml:space="preserve"> Актуальность ведения кружка продиктована тем, что и художественное воспитание в состоянии решать задачи, связанные с необходимостью эстетического развития личности, что место, отводимое ему в современной системе воспитания, не может быть второстепенным. </w:t>
      </w:r>
    </w:p>
    <w:p>
      <w:pPr>
        <w:pStyle w:val="Style15"/>
        <w:shd w:fill="FFFFFF" w:val="clear"/>
        <w:spacing w:lineRule="auto" w:line="360"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с помощью декоративно-прикладного искусства можно воспитать уважение к традициям, к старшему поколению. Декоративно – прикладное искусство является одним из факторов гармонического развития личности детей.  Посредством общения с народным искусством происходит обогащение души ребенка, прививается любовь к своему краю.</w:t>
      </w:r>
    </w:p>
    <w:p>
      <w:pPr>
        <w:pStyle w:val="Style15"/>
        <w:shd w:fill="FFFFFF" w:val="clear"/>
        <w:spacing w:lineRule="auto" w:line="360"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новизны заключается в интеграции художественно-творческой деятельности детей, как одной из форм взаимосвязи различных направлений по приобщению детей к народной культуре, как эффективного средства в художественно-эстетическом воспитании детей.</w:t>
      </w:r>
    </w:p>
    <w:p>
      <w:pPr>
        <w:pStyle w:val="Style15"/>
        <w:shd w:fill="FFFFFF" w:val="clear"/>
        <w:spacing w:lineRule="auto" w:line="360" w:before="180" w:after="18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Концептуальность (своеобразие и новизна опыта, обоснование</w:t>
      </w:r>
    </w:p>
    <w:p>
      <w:pPr>
        <w:pStyle w:val="Normal"/>
        <w:shd w:fill="FFFFFF" w:val="clear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ыдвигаемых принципов и приемов)</w:t>
      </w:r>
    </w:p>
    <w:p>
      <w:pPr>
        <w:pStyle w:val="Style15"/>
        <w:shd w:fill="FFFFFF" w:val="clear"/>
        <w:spacing w:lineRule="auto" w:line="360" w:before="180" w:after="180"/>
        <w:ind w:firstLine="708"/>
        <w:jc w:val="both"/>
        <w:rPr/>
      </w:pPr>
      <w:r>
        <w:rPr>
          <w:sz w:val="28"/>
          <w:szCs w:val="28"/>
        </w:rPr>
        <w:t>Если в работе с детьми по художественно-эстетическому  воспитанию использовать разные виды педагогических технологий, способствующие развитию интереса к народной культуре через декоративно-прикладное творчество, создавать специальные условия для этого, работать в определённой системе с родителями по проблеме, то это будет способствовать: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у детей интереса к художественному творчеству.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- поможет научить их воспринимать прекрасное и доброе,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- заложит основы духовно-нравственного воспитания.</w:t>
      </w:r>
    </w:p>
    <w:p>
      <w:pPr>
        <w:pStyle w:val="Style15"/>
        <w:shd w:fill="FFFFFF" w:val="clear"/>
        <w:spacing w:lineRule="auto" w:line="360" w:before="180" w:after="180"/>
        <w:jc w:val="both"/>
        <w:rPr/>
      </w:pPr>
      <w:r>
        <w:rPr>
          <w:sz w:val="28"/>
          <w:szCs w:val="28"/>
        </w:rPr>
        <w:t>- развитию речи  детей, активизации словаря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ю у них умения рассуждать, сравнивать и работать коллективно.</w:t>
      </w:r>
    </w:p>
    <w:p>
      <w:pPr>
        <w:pStyle w:val="Style15"/>
        <w:shd w:fill="FFFFFF" w:val="clear"/>
        <w:spacing w:lineRule="auto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а самое главное – будет способствовать формированию эмоционально-ценностного отношения к народной культуре и гармоничному развитию личности каждого ребё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на моих занятиях - пробудить в детях способность к творчеству – важнейшему качеству современного человека. Способности у всех разные. Видеть их и помочь им раскрыться – высокая миссия педагога. Поэтому я превращаю свои занятия в совместную творческую деятельность с учащимися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отбираю наиболее эффективные методы и приемы обучения, средства, способствующие активизации творческой деятельности детей. Использую методы исследовательского характера,  беседы об изобразительном искусстве и красоте окружающего мира, дискуссии, познавательные игры, интегрированные уроки с применением мультимедийных технологий. </w:t>
      </w:r>
    </w:p>
    <w:p>
      <w:pPr>
        <w:pStyle w:val="Normal"/>
        <w:shd w:fill="FFFFFF" w:val="clear"/>
        <w:spacing w:lineRule="auto" w:line="36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Наличие   теоретической базы опыта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position w:val="2"/>
          <w:sz w:val="28"/>
          <w:szCs w:val="28"/>
        </w:rPr>
        <w:t>За время работы каждый педагог находится в постоянном творческом поиске, сочетая традиционные методы и формы обучения с инновационной практикой. Чтобы идти в ногу со временем, чтобы знания и умения моих учеников  соответствовали современным требованиям образования, я использую такие технологии, как: информационно-компьютерные, технологии уровневой  дифференциации, здоровьесберегающие, игровые, проектного обучения.</w:t>
      </w:r>
    </w:p>
    <w:p>
      <w:pPr>
        <w:pStyle w:val="Normal"/>
        <w:spacing w:lineRule="auto" w:line="360"/>
        <w:ind w:left="-540" w:firstLine="1248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художественного образования считаю развитие творческой личности ребёнка, которое способствует психическому и физическому оздоровлению. В процессе занятия прикладным творчеством дети постепенно учатся разговаривать на языке художников, воспринимать терминологию по изобразительному искусству. Каждое занятие я планирую с учётом интересов детей к декоративно-прикладному искусству, его востребованности в современном мире, в быту и других ситуациях. Включаю в занятия разнообразные игры (творческие, дидактические, импровизированные, познавательные), направленные на развитие творчества, фантазии, воображения, логического мышления, художественно-эстетического вкуса детей. Игровая обстановка способствует созданию комфортной эмоциональной обстановки в детском творческом объединении, когда дети входят в образы художника, мастера, гончара, скульптора (появляются возможности для профессиональной ориентации). Новые области народного творчества раскрывают перед детьми разнообразные выразительные возможности орнаментальной и сюжетной композиции. Простые и красивые художественные изделия народных мастеров помогают прививать детям любовь к родному краю, учить их видеть и любить родную природу, ценить традиции родных мест, уважать труд взрослых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оей педагогической деятельности активно использую технологию </w:t>
      </w: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в обучении, так как приходится работать одновременно с учащимися, различными по подготовке, особенностям творческой деятельности, типам памяти, умению учиться.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ую зад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личием образца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помогательными вопрос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струк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классификации (предлагается самостоятельно составить схему или таблицу)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Еще плодотворно используется </w:t>
      </w:r>
      <w:r>
        <w:rPr>
          <w:rFonts w:cs="Times New Roman" w:ascii="Times New Roman" w:hAnsi="Times New Roman"/>
          <w:b/>
          <w:sz w:val="28"/>
          <w:szCs w:val="28"/>
        </w:rPr>
        <w:t>работа в паре</w:t>
      </w:r>
      <w:r>
        <w:rPr>
          <w:rFonts w:cs="Times New Roman" w:ascii="Times New Roman" w:hAnsi="Times New Roman"/>
          <w:sz w:val="28"/>
          <w:szCs w:val="28"/>
        </w:rPr>
        <w:t xml:space="preserve">, которая позволяет закрепить материал, проверить уровень знаний, выявить возможные пробелы, устранить их и систематизировать знания учащихся.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нение парной формы на занятиях приобретения новых знаний даёт возможность ученику оценить собственные успехи в усвоении нового материала и проверить умение обучать других.</w:t>
      </w:r>
    </w:p>
    <w:p>
      <w:pPr>
        <w:pStyle w:val="Normal"/>
        <w:spacing w:lineRule="auto" w:line="360"/>
        <w:ind w:left="-540" w:firstLine="1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эффективна технология </w:t>
      </w:r>
      <w:r>
        <w:rPr>
          <w:rFonts w:cs="Times New Roman" w:ascii="Times New Roman" w:hAnsi="Times New Roman"/>
          <w:b/>
          <w:sz w:val="28"/>
          <w:szCs w:val="28"/>
        </w:rPr>
        <w:t>работы в группах</w:t>
      </w:r>
      <w:r>
        <w:rPr>
          <w:rFonts w:cs="Times New Roman" w:ascii="Times New Roman" w:hAnsi="Times New Roman"/>
          <w:sz w:val="28"/>
          <w:szCs w:val="28"/>
        </w:rPr>
        <w:t>, так как обеспечивает развитие самостоятельности учащихся, навыка выполнения творческой работы. Здесь дети воспроизводят по памяти все необходимые знания, проявляя выдумку, инициативу; закрепляют практические умения и навыки, полученные на предыдущих занятиях, при более сложных условиях.</w:t>
      </w:r>
    </w:p>
    <w:p>
      <w:pPr>
        <w:pStyle w:val="Normal"/>
        <w:spacing w:lineRule="auto" w:line="360"/>
        <w:ind w:left="-540" w:firstLine="12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b/>
          <w:sz w:val="28"/>
          <w:szCs w:val="28"/>
        </w:rPr>
        <w:t>технологии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даёт возможность мне получить желаемый образовательный результат: перевести ученика из пассивной позиции в активную и дать ему необходимую свободу для проявления себя, своей самостоятельности. Кроме того, ребята, научившись ставить цель, распределять задачи, выполнять работу, приучаются представлять свой труд широкой публике, обретают очень важный навык, необходимый в жизни, - делать презентацию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же широко использую </w:t>
      </w:r>
      <w:r>
        <w:rPr>
          <w:rFonts w:cs="Times New Roman" w:ascii="Times New Roman" w:hAnsi="Times New Roman"/>
          <w:b/>
          <w:sz w:val="28"/>
          <w:szCs w:val="28"/>
        </w:rPr>
        <w:t>интегрированные уроки</w:t>
      </w:r>
      <w:r>
        <w:rPr>
          <w:rFonts w:cs="Times New Roman" w:ascii="Times New Roman" w:hAnsi="Times New Roman"/>
          <w:sz w:val="28"/>
          <w:szCs w:val="28"/>
        </w:rPr>
        <w:t xml:space="preserve">. Это способствует формированию у детей целостного представления об общечеловеческой и отечественной культуре. Ребятам очень нравятся уроки, объединяющие учебный материал по декоративно-прикладному искусству и другим дисциплинам: истории, музыке, литературе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ую в процессе обучения и </w:t>
      </w:r>
      <w:r>
        <w:rPr>
          <w:rFonts w:cs="Times New Roman" w:ascii="Times New Roman" w:hAnsi="Times New Roman"/>
          <w:b/>
          <w:sz w:val="28"/>
          <w:szCs w:val="28"/>
        </w:rPr>
        <w:t>здоровесберегающие технологии,</w:t>
      </w:r>
      <w:r>
        <w:rPr>
          <w:rFonts w:cs="Times New Roman" w:ascii="Times New Roman" w:hAnsi="Times New Roman"/>
          <w:sz w:val="28"/>
          <w:szCs w:val="28"/>
        </w:rPr>
        <w:t xml:space="preserve"> которые формируют у учащихся осознанную потребность в ведении здорового образа жизни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position w:val="2"/>
          <w:sz w:val="28"/>
          <w:szCs w:val="28"/>
        </w:rPr>
        <w:t>Использование данных технологий повышает у учащихся интерес к декоративно-прикладному искусству, развивает внимание, память,  пробуждает желание изготавливать красивые вещи своими руками, научиться рисовать как художники.</w:t>
      </w:r>
    </w:p>
    <w:p>
      <w:pPr>
        <w:pStyle w:val="Normal"/>
        <w:shd w:fill="FFFFFF" w:val="clear"/>
        <w:spacing w:lineRule="auto" w:line="360" w:before="0" w:after="0"/>
        <w:ind w:left="-540" w:right="24" w:hanging="0"/>
        <w:jc w:val="center"/>
        <w:rPr>
          <w:rFonts w:ascii="Times New Roman" w:hAnsi="Times New Roman" w:cs="Times New Roman"/>
          <w:b/>
          <w:b/>
          <w:bCs/>
          <w:i/>
          <w:i/>
          <w:positio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positio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left="-540" w:right="24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left="-540" w:right="24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едущая   педагогическая идея</w:t>
      </w:r>
    </w:p>
    <w:p>
      <w:pPr>
        <w:pStyle w:val="Normal"/>
        <w:shd w:fill="FFFFFF" w:val="clear"/>
        <w:spacing w:lineRule="auto" w:line="360" w:before="0" w:after="0"/>
        <w:ind w:left="-540" w:right="24"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с детьми я учу детей тому, чтобы они  понимали тесную связь практического назначения предмета и его формы, материала, элементов украшения, научились отличать удачное, выразительное решение декоративного украшения вещи от неудачного. При обучении детей декоративно-прикладному искусству осуществляются воспитание у детей интереса к предметам искусства в быту.</w:t>
      </w:r>
    </w:p>
    <w:p>
      <w:pPr>
        <w:pStyle w:val="Normal"/>
        <w:shd w:fill="FFFFFF" w:val="clear"/>
        <w:spacing w:lineRule="auto" w:line="360" w:before="0" w:after="0"/>
        <w:ind w:left="-540" w:right="24"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, пластика, художественное конструирование, декоративно-прикладное искусство - наиболее эмоциональные сферы деятельности детей. Работа с различными материалами в различных техниках расширяет круг возможностей ребенка, развивает пространственное воображение, конструкторские способности.</w:t>
      </w:r>
    </w:p>
    <w:p>
      <w:pPr>
        <w:pStyle w:val="Normal"/>
        <w:shd w:fill="FFFFFF" w:val="clear"/>
        <w:spacing w:lineRule="auto" w:line="360" w:before="0" w:after="0"/>
        <w:ind w:left="-540" w:right="24"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left="-54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птимальность и эффективность средств</w:t>
      </w:r>
    </w:p>
    <w:p>
      <w:pPr>
        <w:pStyle w:val="Style15"/>
        <w:spacing w:lineRule="auto" w:line="360"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на каждом этапе занятия возможно и необходимо использовать приемы и методы дифференциации и индивидуализации. </w:t>
      </w:r>
    </w:p>
    <w:p>
      <w:pPr>
        <w:pStyle w:val="Style15"/>
        <w:spacing w:lineRule="auto" w:line="360" w:before="0" w:after="0"/>
        <w:ind w:left="-540" w:firstLine="360"/>
        <w:jc w:val="both"/>
        <w:rPr/>
      </w:pPr>
      <w:r>
        <w:rPr>
          <w:sz w:val="28"/>
          <w:szCs w:val="28"/>
        </w:rPr>
        <w:t>Основной задачей при объяснении материала - является актуализация полученных ранее знаний обучающимися. Форма проверки может быть разнообразной. Например, ведется работа по ознакомлению с росписью изделий различных мастеров, с художественными особенностями росписи: на этапе объяснения нового материала детям предлагается выбрать понравившееся ему изделие, объяснить, почему он выбрал именно его, к какому промыслу оно относится, по каким признакам он это определил. Выполнить это задание ребёнок может самостоятельно или с помощью педагога, но при этом он получают разную меру помощи, которую может оказать педагог посредством инструктажа, планов, памяток.</w:t>
      </w:r>
    </w:p>
    <w:p>
      <w:pPr>
        <w:pStyle w:val="Style15"/>
        <w:spacing w:lineRule="auto" w:line="360"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ллективных и индивидуальных заданий при закреплении знаний, умений и навыков зависит от специфики задач занятия, уровня подготовленности и интереса к обучению. Большое разнообразие методов и приемов закрепления позволяет организовать работу на данном этапе с учетом возможностей и перспектив развития каждого обучающегося.</w:t>
      </w:r>
    </w:p>
    <w:p>
      <w:pPr>
        <w:pStyle w:val="Style15"/>
        <w:spacing w:lineRule="auto" w:line="360"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можно классифицировать на три вида:</w:t>
      </w:r>
    </w:p>
    <w:p>
      <w:pPr>
        <w:pStyle w:val="Style16"/>
        <w:shd w:fill="FFFFFF" w:val="clear"/>
        <w:spacing w:lineRule="auto" w:line="360" w:before="280" w:after="28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/>
          <w:iCs/>
          <w:sz w:val="28"/>
          <w:szCs w:val="28"/>
        </w:rPr>
        <w:t>Тренировочные</w:t>
      </w:r>
      <w:r>
        <w:rPr>
          <w:rFonts w:cs="Times New Roman" w:ascii="Times New Roman" w:hAnsi="Times New Roman"/>
          <w:sz w:val="28"/>
          <w:szCs w:val="28"/>
        </w:rPr>
        <w:t>, где предлагается работа по образцу, с иллюстрацией, дополнительной конкретизацией. Они используются с целью довести до стандартного уровня первоначальные знания, умения, навыки: упражнения по кистевой росписи, различные виды швов.</w:t>
      </w:r>
    </w:p>
    <w:p>
      <w:pPr>
        <w:pStyle w:val="Style16"/>
        <w:shd w:fill="FFFFFF" w:val="clear"/>
        <w:spacing w:lineRule="auto" w:line="360" w:before="280" w:after="28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/>
          <w:iCs/>
          <w:sz w:val="28"/>
          <w:szCs w:val="28"/>
        </w:rPr>
        <w:t>Частично-поисковые</w:t>
      </w:r>
      <w:r>
        <w:rPr>
          <w:rFonts w:cs="Times New Roman" w:ascii="Times New Roman" w:hAnsi="Times New Roman"/>
          <w:sz w:val="28"/>
          <w:szCs w:val="28"/>
        </w:rPr>
        <w:t>, где учащиеся должны самостоятельно выбрать тот или иной известный им способ изображения и декорирования предметов. Для того, чтобы ребёнок действительно развивался в процессе занятий, нужно дать ему возможность самому придумывать, комбинировать, создавать, пробовать.</w:t>
      </w:r>
    </w:p>
    <w:p>
      <w:pPr>
        <w:pStyle w:val="Style16"/>
        <w:shd w:fill="FFFFFF" w:val="clear"/>
        <w:spacing w:lineRule="auto" w:line="360" w:before="280" w:after="280"/>
        <w:ind w:left="18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/>
          <w:iCs/>
          <w:sz w:val="28"/>
          <w:szCs w:val="28"/>
        </w:rPr>
        <w:t>Творческие</w:t>
      </w:r>
      <w:r>
        <w:rPr>
          <w:rFonts w:cs="Times New Roman" w:ascii="Times New Roman" w:hAnsi="Times New Roman"/>
          <w:sz w:val="28"/>
          <w:szCs w:val="28"/>
        </w:rPr>
        <w:t>, где характерна новизна, которую ученик должен осмыслить, самостоятельно определить связь. К заданиям творческого характера относятся: роспись изделий по мотивам народных промыслов, сюжетные аппликации, изготовление куклы в праздничном народном костюме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менение современных образовательных технологий в процессе занятий по декоративно-прикладному искусству помогает мне в создании для учащихся оптимальных условий для личностного самовыражения, развития способностей, умения обосновывать свои действия, самостоятельно ориентироваться при выполнении нестандартных заданий. 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Результативность опыта (ориентированность опыта на конкретный практический результат, успехи и достижение обучаемых)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24"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сещения кружка «Юный мастер» де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ют </w:t>
      </w:r>
      <w:r>
        <w:rPr>
          <w:rFonts w:cs="Times New Roman" w:ascii="Times New Roman" w:hAnsi="Times New Roman"/>
          <w:sz w:val="28"/>
          <w:szCs w:val="28"/>
        </w:rPr>
        <w:t xml:space="preserve"> название основных и составных цветов; понимать значение терминов: краски, палитра, композиция, линия, орнамент, аппликация, асимметрия, силуэт, пятно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изобразительные основы декоративных элементов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названия инструментов и приспособлений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правила безопасности труда и личной гигие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умеют:</w:t>
      </w:r>
    </w:p>
    <w:p>
      <w:pPr>
        <w:pStyle w:val="Style16"/>
        <w:spacing w:lineRule="auto" w:line="36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 пользоваться инструментами: карандашами, краской, кистью, палитрой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полностью использовать площадь листа,  крупно изображать предметы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подбирать краски в соответствии с настроением рисунка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применять различные способы лепки: от целого куска, примазывание частей, заглаживание поверхности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 моделировать художественно выразительные формы геометрических и   растительных форм;</w:t>
      </w:r>
    </w:p>
    <w:p>
      <w:pPr>
        <w:pStyle w:val="Style16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 планировать, организовывать и контролировать свой труд;</w:t>
      </w:r>
    </w:p>
    <w:p>
      <w:pPr>
        <w:pStyle w:val="Style16"/>
        <w:spacing w:lineRule="auto" w:line="36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нимаются с удовольствием, успешно участвуют в конкурсах, выставках, стараются углубить свои умения, знания, обогащать свое мастерство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зультатом применения вышеперечисленных технологий  могу назвать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ей каждого уче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навыка самостоятельно организовывать свою творческую деятельнос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познавательной деятельности и творческой активности учащихс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личностных качеств уче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осознанной потребности в ведении здорового образа жизни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ученный  педагогический опыт считаю  актуальным,  поскольку проводимая работа позволяет получать высокие результаты подготовки учащихся, развивает творческие способности детей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и ученики ежегодно участвуют в  муниципальных, региональных этапах   конкурсов («Бумажная Вселенная», «Город мастеров», «Символы Отчизны», «Дети. Техника. Творчество»). Еще участвуют в дистанционных творческих конкурсах, которые расширяют кругозор учащихся, развивают творческое мышление, повышают самооценку учащихся.         </w:t>
      </w:r>
    </w:p>
    <w:p>
      <w:pPr>
        <w:pStyle w:val="Msonospacing"/>
        <w:spacing w:lineRule="auto" w:line="360" w:before="0" w:after="0"/>
        <w:ind w:left="-540" w:firstLine="540"/>
        <w:jc w:val="both"/>
        <w:rPr/>
      </w:pPr>
      <w:r>
        <w:rPr>
          <w:bCs/>
          <w:sz w:val="28"/>
          <w:szCs w:val="28"/>
        </w:rPr>
        <w:t>Результатом работы по пробле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считать  следующее:  создание каждым ребёнком своего оригинального продукта,  его способность трудиться, упорно добиваться достижения нужного результата. Дети, в процессе усвоения программных требований, получают допрофессиональную подготовку, наиболее одарённые – рекомендации к  обучению  в  специальных профессиональных учебных заведениях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DokChampa;Arial Unicode MS"/>
      <w:color w:val="auto"/>
      <w:sz w:val="22"/>
      <w:szCs w:val="22"/>
      <w:lang w:val="ru-RU" w:bidi="lo-L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2:11:00Z</dcterms:created>
  <dc:creator>1</dc:creator>
  <dc:description/>
  <cp:keywords/>
  <dc:language>en-US</dc:language>
  <cp:lastModifiedBy>User</cp:lastModifiedBy>
  <dcterms:modified xsi:type="dcterms:W3CDTF">2015-02-06T22:14:00Z</dcterms:modified>
  <cp:revision>4</cp:revision>
  <dc:subject/>
  <dc:title/>
</cp:coreProperties>
</file>