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1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ксация результатов выполнения итоговой комплексной проверочной работы. 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__________класс, учитель ___________________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ая часть работы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ind w:left="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143"/>
        <w:gridCol w:w="945"/>
        <w:gridCol w:w="543"/>
        <w:gridCol w:w="1080"/>
        <w:gridCol w:w="1111"/>
        <w:gridCol w:w="850"/>
        <w:gridCol w:w="1033"/>
        <w:gridCol w:w="1357"/>
        <w:gridCol w:w="1149"/>
        <w:gridCol w:w="1565"/>
        <w:gridCol w:w="675"/>
      </w:tblGrid>
      <w:tr>
        <w:trPr>
          <w:trHeight w:val="208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1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Чтение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2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Русский язык</w:t>
            </w:r>
            <w:r>
              <w:rPr>
                <w:sz w:val="18"/>
                <w:szCs w:val="18"/>
              </w:rPr>
              <w:t>, правопис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3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Чтение,</w:t>
            </w:r>
            <w:r>
              <w:rPr>
                <w:sz w:val="18"/>
                <w:szCs w:val="18"/>
              </w:rPr>
              <w:t xml:space="preserve"> осознанность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4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атик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чисе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5 (1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атика</w:t>
            </w:r>
            <w:r>
              <w:rPr>
                <w:sz w:val="18"/>
                <w:szCs w:val="18"/>
              </w:rPr>
              <w:t>: пересчёт предм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5 (2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Математика</w:t>
            </w:r>
            <w:r>
              <w:rPr>
                <w:sz w:val="18"/>
                <w:szCs w:val="18"/>
              </w:rPr>
              <w:t>: установление и продолжение закономерн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6 (1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Русский язык</w:t>
            </w:r>
            <w:r>
              <w:rPr>
                <w:sz w:val="18"/>
                <w:szCs w:val="18"/>
              </w:rPr>
              <w:t>: фонетика, умение выделить звуки в слов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6 (2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Русский язык</w:t>
            </w:r>
            <w:r>
              <w:rPr>
                <w:sz w:val="18"/>
                <w:szCs w:val="18"/>
              </w:rPr>
              <w:t>: фонетика, умение соотнести количество звуков и букв в слов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ых сл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й бал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2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ксация результатов выполнения итоговой комплексной проверочной работы.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________________ класс, учитель ___________________________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ая часть работы  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ind w:left="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3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350"/>
        <w:gridCol w:w="1178"/>
        <w:gridCol w:w="1705"/>
        <w:gridCol w:w="1895"/>
        <w:gridCol w:w="1525"/>
        <w:gridCol w:w="1705"/>
        <w:gridCol w:w="1114"/>
        <w:gridCol w:w="1114"/>
      </w:tblGrid>
      <w:tr>
        <w:trPr>
          <w:trHeight w:val="225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7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Окружающий мир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об объектах прир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8 (1)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Окружающий мир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 информацию, представленную в виде  схемы, приводить свои пример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8 (1)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Окружающий мир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 информацию, представленную в виде  схемы, идентифицировать и классифицирова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9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атик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еревести текст на язык математики и выполнить вычис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1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ий язык\Чт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дать ответ в виде комментария или в виде формы речевого этикета, умение записать ответ в свободной форм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1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ий язык\Лексика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бъяснить значение сл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баллов</w:t>
            </w:r>
          </w:p>
        </w:tc>
      </w:tr>
      <w:tr>
        <w:trPr>
          <w:trHeight w:val="1239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ind w:left="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ind w:left="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ind w:left="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3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ind w:left="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нализ и интерпретация результатов выполнения итоговой комплексной проверочной работы. 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ind w:left="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___________ класс, учитель ______________________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21"/>
        <w:gridCol w:w="1171"/>
        <w:gridCol w:w="2716"/>
        <w:gridCol w:w="3173"/>
        <w:gridCol w:w="3239"/>
        <w:gridCol w:w="1676"/>
        <w:gridCol w:w="2360"/>
      </w:tblGrid>
      <w:tr>
        <w:trPr>
          <w:trHeight w:val="14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, набранным учеником в основной части работ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, набранных учеником в дополнительной части работ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полнительных баллов за самостоятельность выпол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подготовки учащегося на конец 1 класса</w:t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0:58:00Z</dcterms:created>
  <dc:creator>user-160</dc:creator>
  <dc:description/>
  <cp:keywords/>
  <dc:language>en-US</dc:language>
  <cp:lastModifiedBy>user</cp:lastModifiedBy>
  <dcterms:modified xsi:type="dcterms:W3CDTF">2013-04-29T01:00:00Z</dcterms:modified>
  <cp:revision>2</cp:revision>
  <dc:subject/>
  <dc:title/>
</cp:coreProperties>
</file>