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Тема: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«Путешествие по ре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Главный водный путь России – река Волга»</w:t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-дать  детям представление о красавице реке Волге, как природном доме и его обитателях;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-познакомить с проблемами загрязнения воды в реках; прививать  элементарные навыки экологической культуры;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-познакомить детей с русскими народными играми “Кострома”, “Никонориха”, с татарской народной игрой “Горшок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вать ловкость, выдержку, внимание, интерес к русским народным играм; развивать координацию движений, закреплять выполнение основных видов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ывать нравственные ценности: любовь и бережное отношение к природным богатствам своего края. </w:t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Предшествующая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изображением реки Волги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Беседа о рыбах и птицах наше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Заучивание стихотворений о Волге и родном кра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</w:t>
      </w:r>
    </w:p>
    <w:p>
      <w:pPr>
        <w:pStyle w:val="Normal"/>
        <w:tabs>
          <w:tab w:val="clear" w:pos="708"/>
          <w:tab w:val="left" w:pos="1350" w:leader="none"/>
        </w:tabs>
        <w:ind w:left="85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йков «Сказки старой ивы»,</w:t>
      </w:r>
    </w:p>
    <w:p>
      <w:pPr>
        <w:pStyle w:val="Normal"/>
        <w:tabs>
          <w:tab w:val="clear" w:pos="708"/>
          <w:tab w:val="left" w:pos="1350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ыжова Н.А. «Как люди речку обидели»,</w:t>
      </w:r>
    </w:p>
    <w:p>
      <w:pPr>
        <w:pStyle w:val="Normal"/>
        <w:tabs>
          <w:tab w:val="clear" w:pos="708"/>
          <w:tab w:val="left" w:pos="1350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Ладонщиков «Река жи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  Разучивание пословиц о Волге: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Волга – всем рекам мать.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Волга – матушка, глубокая, раздольная, разгульная.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лга добрая лошадка: всё свезёт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 Дидактическая игра: «Хорошо - плохо»</w:t>
      </w:r>
    </w:p>
    <w:p>
      <w:pPr>
        <w:pStyle w:val="Normal"/>
        <w:tabs>
          <w:tab w:val="clear" w:pos="708"/>
          <w:tab w:val="left" w:pos="13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ind w:left="720" w:hanging="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териал:</w:t>
      </w:r>
    </w:p>
    <w:p>
      <w:pPr>
        <w:pStyle w:val="Normal"/>
        <w:tabs>
          <w:tab w:val="clear" w:pos="708"/>
          <w:tab w:val="left" w:pos="1350" w:leader="none"/>
        </w:tabs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ографическая карт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ллюстрации реки Волги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ллюстрации рыб, растений реки Волг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зины.</w:t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>Мусор для игры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>Записи песен Пляцковского и Савельева “Волга в сердце впадает мое”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окойной музыки.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Ход: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Звучит песня Пляцковского и Савельева “Волга в сердце впадает мое”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проходят и садятся на стульчики  (полукругом на ковр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 Ребята, мы с вами живем в небольшом красивом городе. Как называется наш г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Заволжье.</w:t>
      </w:r>
    </w:p>
    <w:p>
      <w:pPr>
        <w:pStyle w:val="Normal"/>
        <w:rPr/>
      </w:pPr>
      <w:r>
        <w:rPr>
          <w:sz w:val="28"/>
          <w:szCs w:val="28"/>
        </w:rPr>
        <w:t>1. Ребенок: Городов в моей стра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ю, очень мног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лько нет дороже м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рода родног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десь родился я и рос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ружился с Вол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асоту своей стра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любил надолго…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бенок: Наш город лучше всех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оит на берегу ре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 Волге ходят пароход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ловят рыбу рыбак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Мы любим свой город и гордимся тем, что здесь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- Заволжанка, а 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Заволжан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лжанк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На берегу, какой реки стоит наш г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Волга.</w:t>
      </w:r>
    </w:p>
    <w:p>
      <w:pPr>
        <w:pStyle w:val="Normal"/>
        <w:rPr/>
      </w:pPr>
      <w:r>
        <w:rPr>
          <w:sz w:val="28"/>
          <w:szCs w:val="28"/>
        </w:rPr>
        <w:t>Воспитатель:  Дети, сегодня я хочу рассказать вам о реке Волге. Реку эту часто называют Волгой – матушкой, Волгой – кормилицей, Волгой – красавицей, Волгой – тружен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но по Волге, великой русской реке,  мы совершим сегодня наше путешествие, а поможет нам в этом географическая карта. Ребята, посмотрите на карту, где протекает река Волга. По её берегам расположены леса, горы, маленькие речушки, которые впадают в Волгу. А что это за белые кружки на кар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Города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Правильно. Это обозначены города: Тверь, Ярославль, Кострома, Нижний Новгород, Казань, Астрахань. Во время нашего путешествия мы будем делать остановки в этих городах. </w:t>
      </w:r>
    </w:p>
    <w:p>
      <w:pPr>
        <w:pStyle w:val="Normal"/>
        <w:rPr/>
      </w:pPr>
      <w:r>
        <w:rPr>
          <w:sz w:val="28"/>
          <w:szCs w:val="28"/>
        </w:rPr>
        <w:t>Воспитатель: Начнем наше путешествие по Волге от самого ее начала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/>
        <w:t xml:space="preserve">                                             </w:t>
      </w:r>
      <w:r>
        <w:rPr>
          <w:sz w:val="28"/>
          <w:szCs w:val="28"/>
        </w:rPr>
        <w:t>(Звучит спокойная музыка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реки Волги находится на Валдайской возвышенности, расположенной к северо-западу от Москвы. Между холмами у села Волговерховье Тверской области на небольшом, поросшем осоками болотце пробивается родник, дающий начало Волге. Здесь издавна стоят сруб и часов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а встречает на своём пути довольно большой город Тверь. История Твери связана с историей края, богатой яркими, хотя порой и трагическими событиями, а также с известными, выдающимися людьми, которые родились или в разное время жили и трудились на Тверской земл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е пути Волга часто пробивается сквозь массивы горных пород, пересекая возвышенности, почти горы, чтобы проложить себе путь к морю. Берега высокие: то правый берег выше левого, то левый правого, словно соревну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от пороги исчезают, и Волга, разлившись широко, становится почти судоходной: медленно и величественно несет свои воды дальше на восто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мотрите на картинки (слайды с картинками)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оспитатель: А не хотели бы вы отправиться по Волге на лодках?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Дети: 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Тогда садитесь в лодки (на скамейки) ОРУ на скамей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п. – сед на скамейках верхом, руки на пояс. В: руки в стороны, хлопок, в стороны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 волнах”. И. п. – руки в стороны, наклон вправо, коснуться руками пола, прямо, наклон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ребем веслами”. Руки в стороны. Наклон вперед –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лываем г. Кострома. Здесь сделаем остановку и поиграем в игру, которая так и называется “Кострома”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движная игра “Костром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тся ведущий.</w:t>
      </w:r>
    </w:p>
    <w:p>
      <w:pPr>
        <w:pStyle w:val="Normal"/>
        <w:rPr/>
      </w:pPr>
      <w:r>
        <w:rPr>
          <w:sz w:val="28"/>
          <w:szCs w:val="28"/>
        </w:rPr>
        <w:t>Дети с воспитателем: Кострома, Костром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осударыня моя, Костром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 Костромушки кисель с молок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Еще с прибылью блины с творог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дорово, Кострома! – “Здорово”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А что ты делаешь – “Да вас ловлю!”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Дети убегают от “Костромы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ем путешествие. Вдруг пошел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прятались от дождя” (руки в стороны, ноги на скамей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гаемся по скамейке сидя.</w:t>
      </w:r>
    </w:p>
    <w:p>
      <w:pPr>
        <w:pStyle w:val="Normal"/>
        <w:rPr/>
      </w:pPr>
      <w:r>
        <w:rPr>
          <w:sz w:val="28"/>
          <w:szCs w:val="28"/>
        </w:rPr>
        <w:t xml:space="preserve">Руки в стороны (наклон вперед-наза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лываем к городу Нижний Новгород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Вы обратили внимание, что ширина реки изменяется. Почему? На всем протяжении Волга принимает воды больших и малых притоков. </w:t>
      </w:r>
    </w:p>
    <w:p>
      <w:pPr>
        <w:pStyle w:val="Normal"/>
        <w:rPr/>
      </w:pPr>
      <w:r>
        <w:rPr>
          <w:sz w:val="28"/>
          <w:szCs w:val="28"/>
        </w:rPr>
        <w:t>Река Ока впадает в Волгу. На месте, где Ока впадает в Волгу, основан город Нижний Новгород. Это главный город нашей области, поэтому она и называется Нижегородская. А здесь ребята любят играть в игру “Никонориха”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усская народная игра “Никонорих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тся водящий.</w:t>
      </w:r>
    </w:p>
    <w:p>
      <w:pPr>
        <w:pStyle w:val="Normal"/>
        <w:rPr/>
      </w:pPr>
      <w:r>
        <w:rPr>
          <w:sz w:val="28"/>
          <w:szCs w:val="28"/>
        </w:rPr>
        <w:t>Дети с воспитателем: Никонориха коров пос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пустила в огород коз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онориха ру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козел-то улыб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озлик-козлик – сделай роти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озлик, козлик – топни ножкой”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Ме-ме – догоняет детей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Вода Волги чистая, прозрачная и светлая. Поэтому в реке водится много рыбы, да такой вкусной, какой нигде и не видывали. Каких речных рыб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арп, карась, щука, оку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зглянуть на волжские берега, откроется мир покоя и чарующе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, что писал о Волге великий русский поэт Николай Алексеевич Некра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Волга! Колыбель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л ли кто тебя, как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, по утренним зор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еще все в мире с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лый блеск едва скольз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но-голубым вол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бегал к родной ре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 на помощь рыба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юсь с ними в челно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жу с ружьем по остр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как играющий звер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ысокой кручи на п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усь, то берегом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, бросая каме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ню громкую п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даль раннюю мо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давние времена берега Волги были покрыты лесами. Какие лесные богатства вы 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Грибы, ягоды, орехи, лечебные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Теперь Волга совсем другая. Идут один за другим огромные корабли, теплоходы, баржи. Они следуют строго по расписанию, чтобы не было столкновений, аварий. По Волге переправляют различные гр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берегах Волги стоят заводы и фабрики: делают машины, строят корабли, шьют одежду и обувь. И везде используют воду Вол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удится, трудится река день и ночь для людей, не зря ее назвали Волгой – тружениц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ода ее стала грязной, потому что заводы и фабрики сливают в реку использованную, с вредными веществами воду. Рыба от этого вымерла или ушла в другие воды. Осталось ее очень мало. В лесах на берегах погибают деревья, цветы, стало меньше ягод, так как воздух загрязнен отходами заводов и выхлопами автомобилей. </w:t>
      </w:r>
    </w:p>
    <w:p>
      <w:pPr>
        <w:pStyle w:val="Normal"/>
        <w:rPr/>
      </w:pPr>
      <w:r>
        <w:rPr>
          <w:sz w:val="28"/>
          <w:szCs w:val="28"/>
        </w:rPr>
        <w:t xml:space="preserve">- Почему же это произошло? Да потому, что человек взялся переделывать Волгу, чтобы улучшить жизнь людей, а не подумал, не повредит ли это Волге. Оказалось что повредит. Поставили плотину, перегородили реку, построили электростанцию, и пошла вода совсем в другую сторону, плотина вперед ее не пускает. Человеку хорошо – свет в дом пришел, а Волге плохо. Упирается вода в плотину, а пройти не может. Больно ей, болеет она. Как мы можем помочь ре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чистить от мусо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Игра «Собери мусор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наша речка чистая и серебристая, именно такой она запомнится нам с детства на всю жизн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детства мне помнится Волга- работ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далью русскою, звоном гу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амая главная, самая слав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амая лучшая в мире река…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гра «Назови речку ласко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Речка, реченька.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чушка. Матушка, корми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Чтобы речной дом сохранить в чистоте и порядке, его нужно беречь, а его обитателей охранять,- потому что красивые речные растения бездумно рвут люди, из - за этого их становится меньше. Необходимо беречь рыбные богатства. Напрасно не истреблять водных животных.</w:t>
      </w:r>
    </w:p>
    <w:p>
      <w:pPr>
        <w:pStyle w:val="Normal"/>
        <w:rPr/>
      </w:pPr>
      <w:r>
        <w:rPr>
          <w:sz w:val="28"/>
          <w:szCs w:val="28"/>
        </w:rPr>
        <w:t xml:space="preserve">Продолжаем путеше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 верхом, руки в стороны. В: наклон вперед, наклон назад.</w:t>
      </w:r>
    </w:p>
    <w:p>
      <w:pPr>
        <w:pStyle w:val="Normal"/>
        <w:rPr/>
      </w:pPr>
      <w:r>
        <w:rPr>
          <w:sz w:val="28"/>
          <w:szCs w:val="28"/>
        </w:rPr>
        <w:t>Если плыть по Волге, то нам встретятся люди разных национальностей: русские, чуваши, мордва, татары. У каждого народа свои игры. Вот, например, в г. Казани живут такие же ребята, как и вы, а их любимая игра “Горшок”, давайте поиграем в эту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ругу на корточках сидят дети-“горшки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из детей - “продавец” - крич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аю горшки, продаю горш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ляется “покупатель”, бежит по кругу, останавливается у одного ребенка-“горшка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одавец” нахваливает горш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и, какой горшок красивый, блестящий, в нем и сметану можно держать, и молоко налить, и деньги прятать! Покуп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купатель” и “горшок” обегают круг, “покупатель” старается занять место “горшка”. В этом случае “горшок” становится “покупателем”. Игра повтор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ть карту и отметить, какой город последний в нашем путешествии. Да, это Астраха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А чем славен этот город? </w:t>
      </w:r>
    </w:p>
    <w:p>
      <w:pPr>
        <w:pStyle w:val="Normal"/>
        <w:rPr/>
      </w:pPr>
      <w:r>
        <w:rPr>
          <w:sz w:val="28"/>
          <w:szCs w:val="28"/>
        </w:rPr>
        <w:t>Воспитатель: Астрахань — самый южный из Волжских городов.</w:t>
      </w:r>
    </w:p>
    <w:p>
      <w:pPr>
        <w:pStyle w:val="Normal"/>
        <w:rPr/>
      </w:pPr>
      <w:r>
        <w:rPr>
          <w:sz w:val="28"/>
          <w:szCs w:val="28"/>
        </w:rPr>
        <w:t>Волга очень нуждается в охране. Поэтому в месте впадения Волги в Каспийское море создан Астраханский заповедник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Астраханский заповедник основан с целью охраны уникальной природы дельты реки Волга. Здесь можно увидеть: лебедей, гусей, розовых пеликанов, др.  А цапли в заповеднике – всех расцветок и размеров, какие есть в мире: большие и малые, серые, рыжие, желтые и даже ночные. Астраханский заповедник – это место, где растет такое редкое растение, как лотос. Людей издавна изумляла красота лотоса, его крупный (до 30 см диаметром) цветок с нежными ярко-розовыми лепестками. В России лотос сохранен только в Астраханском заповеднике. Лотос занесен в Красную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от и закончилось наше путешествие. Сегодня мы узнали, какой длинный путь протекает река Волга, где её исток и куда она впадает. Что нужно беречь и охранять её великолепную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никогда не пересохнет маленький ручеек, с которого начинается  волга- матушка, а вода в нем будет чистой и серебрис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а – это не просто река, это история, поэзия, музыка, культура и любовь всей России. Самуил Яковлевич Маршак написал прекрасное стихотворени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еж болот из малого колодц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учеёк, не умолкая, льё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приметен чистый ручеё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широк, не звонок, не гл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ерейдёшь его через дощеч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глядишь — ручей разлился в речк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ть местами речку эту вбр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цыплёнок летом пере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о поят её ключи, пото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 снега, и ливни летних гроз,—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 течёт она рекой широко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Разливается в спокойный плёс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енится под спицами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еред нею путь большой и долгий —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з лесного края в край степной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 зовут её рекою Волгой —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тушкой, кормилицей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7:31:00Z</dcterms:created>
  <dc:creator>Владимир</dc:creator>
  <dc:description/>
  <cp:keywords/>
  <dc:language>en-US</dc:language>
  <cp:lastModifiedBy>Света</cp:lastModifiedBy>
  <dcterms:modified xsi:type="dcterms:W3CDTF">2015-02-09T14:06:00Z</dcterms:modified>
  <cp:revision>12</cp:revision>
  <dc:subject/>
  <dc:title/>
</cp:coreProperties>
</file>