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97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бочая программа разработана на основе Примерной образовательной программы начального общего образования, авторской программы </w:t>
      </w:r>
      <w:r>
        <w:rPr>
          <w:rStyle w:val="FontStyle19"/>
          <w:sz w:val="28"/>
          <w:szCs w:val="28"/>
        </w:rPr>
        <w:t xml:space="preserve"> «Изобразительное искусство 1-4 классы» под редакцией  Б.М. Неменского, В.Г. Горяева, Г.Е. Гуровой и др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2011 г. М., «Просвещение» 2011г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Цель  предмет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В задачи</w:t>
      </w:r>
      <w:r>
        <w:rPr>
          <w:sz w:val="28"/>
          <w:szCs w:val="28"/>
        </w:rPr>
        <w:t xml:space="preserve"> преподавания изобразительного искусства входи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художественно – творческой активности школьни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образным языком изобразительного искусства посредством формирования художественных знаний, умений и навык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обучающихся нравственно – эстетической отзывчивости на прекрасное в жизни и в искусстве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Общая характеристика предмета.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>
          <w:sz w:val="28"/>
          <w:szCs w:val="28"/>
        </w:rPr>
        <w:t xml:space="preserve">Курс разработан как </w:t>
      </w:r>
      <w:r>
        <w:rPr>
          <w:bCs/>
          <w:sz w:val="28"/>
          <w:szCs w:val="28"/>
        </w:rPr>
        <w:t xml:space="preserve">целостная система введения в художественную культуру </w:t>
      </w:r>
      <w:r>
        <w:rPr>
          <w:sz w:val="28"/>
          <w:szCs w:val="28"/>
        </w:rPr>
        <w:t xml:space="preserve"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left="14" w:right="14" w:hanging="14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истематизирующим методом является </w:t>
      </w:r>
      <w:r>
        <w:rPr>
          <w:iCs/>
          <w:sz w:val="28"/>
          <w:szCs w:val="28"/>
        </w:rPr>
        <w:t>выделение трех основных видов художественной деятель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изуальных пространственных искусств: </w:t>
      </w:r>
    </w:p>
    <w:p>
      <w:pPr>
        <w:pStyle w:val="Normal"/>
        <w:shd w:fill="FFFFFF" w:val="clear"/>
        <w:ind w:left="14" w:righ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i/>
          <w:iCs/>
          <w:sz w:val="28"/>
          <w:szCs w:val="28"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—  </w:t>
      </w:r>
      <w:r>
        <w:rPr>
          <w:i/>
          <w:iCs/>
          <w:sz w:val="28"/>
          <w:szCs w:val="28"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—  </w:t>
      </w:r>
      <w:r>
        <w:rPr>
          <w:i/>
          <w:iCs/>
          <w:sz w:val="28"/>
          <w:szCs w:val="28"/>
        </w:rPr>
        <w:t>конструктивная художественная деятельность.</w:t>
      </w:r>
    </w:p>
    <w:p>
      <w:pPr>
        <w:pStyle w:val="Normal"/>
        <w:shd w:fill="FFFFFF" w:val="clear"/>
        <w:ind w:left="14" w:hanging="1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и способа художественного освоения действительности в начальной школе выступают для детей в качестве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hanging="1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ind w:hanging="14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учебной деятельности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hanging="1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ктическая художественно-творческая деятельность (ребенок выступает в роли художника) и деятельность по восприятию искусства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4" w:right="10" w:hanging="1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дна из задач — </w:t>
      </w:r>
      <w:r>
        <w:rPr>
          <w:bCs/>
          <w:sz w:val="28"/>
          <w:szCs w:val="28"/>
        </w:rPr>
        <w:t xml:space="preserve">постоянная смена художественных материалов, </w:t>
      </w:r>
      <w:r>
        <w:rPr>
          <w:sz w:val="28"/>
          <w:szCs w:val="28"/>
        </w:rPr>
        <w:t>овладение их выразительными возможностями. Многообразие видов деятельности стимулирует интерес учеников к предмету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hanging="1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сприятие произведений искусства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right="10" w:hanging="1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обым видом деятельности учащихся является выполнение творческих проектов и презентаций. </w:t>
      </w:r>
    </w:p>
    <w:p>
      <w:pPr>
        <w:pStyle w:val="Normal"/>
        <w:shd w:fill="FFFFFF" w:val="clear"/>
        <w:ind w:left="19" w:right="10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витие художественно-образного мышления учащихся строится на единстве двух его основ:</w:t>
      </w:r>
      <w:r>
        <w:rPr>
          <w:i/>
          <w:sz w:val="28"/>
          <w:szCs w:val="28"/>
        </w:rPr>
        <w:t xml:space="preserve"> развитие наблюдательности</w:t>
      </w:r>
      <w:r>
        <w:rPr>
          <w:sz w:val="28"/>
          <w:szCs w:val="28"/>
        </w:rPr>
        <w:t xml:space="preserve">, т.е. умения вглядываться в явления жизни, и </w:t>
      </w:r>
      <w:r>
        <w:rPr>
          <w:i/>
          <w:sz w:val="28"/>
          <w:szCs w:val="28"/>
        </w:rPr>
        <w:t>развитие фантазии</w:t>
      </w:r>
      <w:r>
        <w:rPr>
          <w:sz w:val="28"/>
          <w:szCs w:val="28"/>
        </w:rPr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зучение  ИЗО в 3  классе отводится 34 часа  с учебной нагрузкой  1 час в неделю.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бочей программе предусмотрено: </w:t>
      </w:r>
    </w:p>
    <w:p>
      <w:pPr>
        <w:pStyle w:val="Normal"/>
        <w:ind w:firstLine="284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ьных работ – 2 часа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авки работ – на каждом уроке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абочую программу изменения не внесены. Рабочая программа полностью соответствует авторской программ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br/>
        <w:t xml:space="preserve">         </w:t>
      </w:r>
      <w:r>
        <w:rPr>
          <w:sz w:val="28"/>
          <w:szCs w:val="28"/>
        </w:rPr>
        <w:t xml:space="preserve">Изучение изобразительного искусства осуществляется по программе </w:t>
      </w:r>
      <w:r>
        <w:rPr>
          <w:b/>
          <w:sz w:val="28"/>
          <w:szCs w:val="28"/>
        </w:rPr>
        <w:t xml:space="preserve">УМК «Школа России» (научный руководитель А.А. Плешаков)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b/>
          <w:sz w:val="28"/>
          <w:szCs w:val="28"/>
        </w:rPr>
        <w:t>Авторы программы Б.М. Неменский, В.Г. Горяев и др.</w:t>
      </w:r>
      <w:r>
        <w:rPr>
          <w:sz w:val="28"/>
          <w:szCs w:val="28"/>
        </w:rPr>
        <w:t xml:space="preserve"> Учебно-методический комплект рекомендован Министерством образования и науки РФ и соответствует федеральному компоненту государственных образовательных стандартов начального общего образов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«Изобразительное искусство» обеспечиваетс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Школа России. Концепция и программы для начальных классов.: пособие для учителей общеобразовательных учреждений. .- М.: Просвещение, 2010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>учебником «Изобразительное искусство вокруг нас» (автор Е.И. Коротеева, под редакцией Б.М. Неменского) - М.: Просвещение, 2013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ей тетрадью «Твоя творческая мастерская» под редакцией Б.М. Неменского.- М.: Просвещение, 2013.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    </w:t>
      </w:r>
      <w:r>
        <w:rPr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оритетная цель художественного образования в школе —</w:t>
      </w:r>
      <w:r>
        <w:rPr>
          <w:b/>
          <w:sz w:val="28"/>
          <w:szCs w:val="28"/>
        </w:rPr>
        <w:t xml:space="preserve">духовно-нравственное развитие </w:t>
      </w:r>
      <w:r>
        <w:rPr>
          <w:sz w:val="28"/>
          <w:szCs w:val="28"/>
        </w:rPr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Культуросозидающая роль программы состоит также в вос</w:t>
        <w:softHyphen/>
        <w:t xml:space="preserve">питании </w:t>
      </w:r>
      <w:r>
        <w:rPr>
          <w:b/>
          <w:sz w:val="28"/>
          <w:szCs w:val="28"/>
        </w:rPr>
        <w:t>гражданственности и патриотизма</w:t>
      </w:r>
      <w:r>
        <w:rPr>
          <w:sz w:val="28"/>
          <w:szCs w:val="28"/>
        </w:rPr>
        <w:t xml:space="preserve">. Прежде всего,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b/>
          <w:sz w:val="28"/>
          <w:szCs w:val="28"/>
        </w:rPr>
        <w:t>многообразие культур разных народов</w:t>
      </w:r>
      <w:r>
        <w:rPr>
          <w:sz w:val="28"/>
          <w:szCs w:val="28"/>
        </w:rPr>
        <w:t xml:space="preserve">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b/>
          <w:sz w:val="28"/>
          <w:szCs w:val="28"/>
        </w:rPr>
        <w:t>Связи искусства с жизнью человека</w:t>
      </w:r>
      <w:r>
        <w:rPr>
          <w:sz w:val="28"/>
          <w:szCs w:val="28"/>
        </w:rPr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bCs/>
          <w:sz w:val="28"/>
          <w:szCs w:val="28"/>
        </w:rPr>
        <w:t>главный смысловой стержень курса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left="5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sz w:val="28"/>
          <w:szCs w:val="28"/>
        </w:rPr>
        <w:t xml:space="preserve">Одна из главных задач курса — развитие у ребенка </w:t>
      </w:r>
      <w:r>
        <w:rPr>
          <w:b/>
          <w:sz w:val="28"/>
          <w:szCs w:val="28"/>
        </w:rPr>
        <w:t>интереса к внутреннему миру человека</w:t>
      </w:r>
      <w:r>
        <w:rPr>
          <w:sz w:val="28"/>
          <w:szCs w:val="28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  <w:sz w:val="28"/>
          <w:szCs w:val="28"/>
        </w:rPr>
        <w:t>способности сопереживани</w:t>
      </w:r>
      <w:r>
        <w:rPr>
          <w:sz w:val="28"/>
          <w:szCs w:val="28"/>
        </w:rPr>
        <w:t>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оллективная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Групповая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В парах</w:t>
      </w:r>
    </w:p>
    <w:p>
      <w:pPr>
        <w:pStyle w:val="Normal"/>
        <w:ind w:firstLine="284"/>
        <w:jc w:val="both"/>
        <w:rPr>
          <w:rFonts w:eastAsia="Calibri"/>
          <w:sz w:val="28"/>
          <w:szCs w:val="28"/>
          <w:lang w:val="en-US" w:eastAsia="en-US"/>
        </w:rPr>
      </w:pPr>
      <w:r>
        <w:rPr>
          <w:sz w:val="28"/>
          <w:szCs w:val="28"/>
        </w:rPr>
        <w:t>4. Индивидуальная.</w:t>
      </w:r>
    </w:p>
    <w:p>
      <w:pPr>
        <w:pStyle w:val="Normal"/>
        <w:shd w:fill="FFFFFF" w:val="clear"/>
        <w:ind w:right="5" w:hanging="0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учебного 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программа обеспечивает формирование универсальных учебных действий, а также достижение необходимых предметных результатов освоения курса, заложенных в ФГОС НО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ниверсальные учебные действ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универсальные учебные действ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ретьеклассника</w:t>
            </w:r>
            <w:r>
              <w:rPr>
                <w:b/>
                <w:sz w:val="28"/>
                <w:szCs w:val="28"/>
              </w:rPr>
              <w:t xml:space="preserve"> будут формировать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увства гордости за культуру и искусство Родины, своего на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ажительное отношение к культуре искусству других народов нашей страны  и мира в це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нимание особой роли культуры в жизни общества и каждого отдельного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стетические чувства художественно-творческое мышление, наблюдательность, фантаз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стетические потребности; потребности в общении с искусством, природой, потребности в творческом отношении к окружающему миру, потребности в самостоятельной практической творческ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выки коллективной деятельности в процессе совместной творческой работы в команде одноклассников под руководством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обсуждать и анализировать собственную художественную деятельность и работу одноклассников с позиции творческих задач данной те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етьеклассник </w:t>
            </w:r>
            <w:r>
              <w:rPr>
                <w:b/>
                <w:sz w:val="28"/>
                <w:szCs w:val="28"/>
              </w:rPr>
              <w:t>получит возможность для формирова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нимания значения  изобразительного искусства в жизни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нимания роли искусства в собственной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утренней позиции школьника на уровне положительного отношения к предмету «Изобразительное искусство» через освоение роли автора своих художественных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ажения к чувствам и настроениям другого человека, представления о дружбе, доброжелательным отношениям к люд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тивации к коллективной творческой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тавления о труде художника, его роли в жизни каждого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ичностной идентификации на основе общего представления о творческом самовыражении, о мире профессий в изобразительном искусстве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 учебные  действ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етьеклассник </w:t>
            </w:r>
            <w:r>
              <w:rPr>
                <w:b/>
                <w:sz w:val="28"/>
                <w:szCs w:val="28"/>
              </w:rPr>
              <w:t>научи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ет умением творческого видения с позиции худож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ет умением вести диалог, распределять функции в роли выполнения коллективной творческой 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я творческих проектов, отдельных упражнений по живописи, графике, моделиров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ционально строить самостоятельную творческую деятельность, организовывать место зан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ознано стремиться к освоению новых знаний и умений, к достижению более оригинальных творческих результа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етьеклассник </w:t>
            </w:r>
            <w:r>
              <w:rPr>
                <w:b/>
                <w:sz w:val="28"/>
                <w:szCs w:val="28"/>
              </w:rPr>
              <w:t>получит возмож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нимать художественную задачу, инструкцию учителя и ход выполнения работы, предложенный в учеб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первоначальном уровне понимать особенности художественного замысла  и его вопло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ять под руководством учителя контроль по результату свое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ринимать мнение и предложения своих сверст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относить произведения по настроению, форме, по средствам художественной вырази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лать несложные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суждать со сверстниками ход выполнения работы и её результа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ть простые речевые средства для передачи своего впечатления от произведения живопи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едить за действиями других участников в совместной деятельност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результат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учащихся в художественно-творческой деятель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тьеклассник </w:t>
            </w:r>
            <w:r>
              <w:rPr>
                <w:b/>
                <w:sz w:val="28"/>
                <w:szCs w:val="28"/>
              </w:rPr>
              <w:t>научитс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тьеклассник </w:t>
            </w:r>
            <w:r>
              <w:rPr>
                <w:b/>
                <w:sz w:val="28"/>
                <w:szCs w:val="28"/>
              </w:rPr>
              <w:t>получит возможность научиться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личать виды художествен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личать виды и жанры в ИЗ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нимать образную природу искус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стетически оценивать явления природы, события окружающего ми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менять художественные умения, знания и представления в процессе выполнения художественно-творческ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знавать, воспринимать и осмысливать несколько великих произведений русского и мирового искус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суждать и анализировать произведения искус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воить названия ведущих музеев России и своего реги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деть проявления  визуально-пространственных искусств в окружающей жизни: в доме, на улице, в театре, на празд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ть в художественно-творческой деятельности различные материалы и тех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поновать на плоскости листа и в объеме, задуманный об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ить умения применять в художественно-творческой деятельности основы цветоведения,  графической грамот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ть навыками моделирования из бумаги, лепки из пластил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ами изображения средствами аппликации и коллаж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ать о многообразии представлений о красоте у народов мира, способности человека в самых разных природных условиях создавать свою самобытную культу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стетически  воспринимать красоту городов, сохранивших исторический облик, свидетелей нашей исто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ъяснять значение памятников и архитектурной среды древнего зодчества для современ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жать в изобразительной деятельности свое отношение к архитектурным и историческим ансамблям древнерусских горо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одить примеры произведений искусств, выражающих красоту мудрости и богатой духовной жизни, красоту внутреннего мира челове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нимать содержание и выразительные средства художественных произвед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поставлятьобъекты и явления реальной жизни и их образы, выраженные в произведениях искусств, и объяснять их разни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жать в беседе свое отношение к произведению искус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вать графическими средствами выразительные образы природы, человека, живот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бирать характер линий для изображения того или иного обр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ть на практике основами цвето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ть пропорциональные соотношения лица, фигуры человека при создании портр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вать средствами живописи эмоционально-выразительные образы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ображать пейзажи, натюрморты, выражая к ним свое эмоциональное отнош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6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6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6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6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6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6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6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ind w:left="36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/>
          <w:bCs/>
          <w:color w:val="000000"/>
          <w:sz w:val="28"/>
          <w:szCs w:val="28"/>
        </w:rPr>
        <w:t>Учебно -  тематический план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27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984"/>
        <w:gridCol w:w="1261"/>
        <w:gridCol w:w="6510"/>
        <w:gridCol w:w="4715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чет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граммного материала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е учебные действия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в твоем дом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ы искусства в жизни человека: игрушки, посуда, платки, обои, книги. 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существлять</w:t>
            </w:r>
            <w:r>
              <w:rPr>
                <w:sz w:val="28"/>
                <w:szCs w:val="28"/>
              </w:rPr>
              <w:t xml:space="preserve"> поиск необходимой информации для выполнения задания с использованием учебной литературы</w:t>
            </w:r>
            <w:r>
              <w:rPr>
                <w:i/>
                <w:sz w:val="28"/>
                <w:szCs w:val="28"/>
              </w:rPr>
              <w:t>. Овладевать</w:t>
            </w:r>
            <w:r>
              <w:rPr>
                <w:sz w:val="28"/>
                <w:szCs w:val="28"/>
              </w:rPr>
              <w:t xml:space="preserve"> основами языка живописи, графики, скульптуры, ДПИ, художественного конструирования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на улицах твоего гор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художественных представлений о работе художника на улицах города. Атрибуты современной жизни города: фонари, витрины, парки, ограды, скверы; их образное решение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словность и субъективность художественного образа.  </w:t>
            </w:r>
            <w:r>
              <w:rPr>
                <w:i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учебные действия.</w:t>
            </w:r>
            <w:r>
              <w:rPr>
                <w:i/>
                <w:sz w:val="28"/>
                <w:szCs w:val="28"/>
              </w:rPr>
              <w:t xml:space="preserve"> Выражать</w:t>
            </w:r>
            <w:r>
              <w:rPr>
                <w:sz w:val="28"/>
                <w:szCs w:val="28"/>
              </w:rPr>
              <w:t xml:space="preserve"> в беседах свое отношение к произведению искусства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 и зрелищ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художника в театре в зависимости от видов зрелищ или особенностей работы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Эмоционально</w:t>
            </w:r>
            <w:r>
              <w:rPr>
                <w:sz w:val="28"/>
                <w:szCs w:val="28"/>
              </w:rPr>
              <w:t xml:space="preserve"> откликаться на образы персонажей театрализованных представлений. </w:t>
            </w:r>
            <w:r>
              <w:rPr>
                <w:i/>
                <w:sz w:val="28"/>
                <w:szCs w:val="28"/>
              </w:rPr>
              <w:t>Понимать и объяснять</w:t>
            </w:r>
            <w:r>
              <w:rPr>
                <w:sz w:val="28"/>
                <w:szCs w:val="28"/>
              </w:rPr>
              <w:t xml:space="preserve"> важную роль художника в цирке, театре и т.д. </w:t>
            </w:r>
            <w:r>
              <w:rPr>
                <w:i/>
                <w:sz w:val="28"/>
                <w:szCs w:val="28"/>
              </w:rPr>
              <w:t>Овладевать</w:t>
            </w:r>
            <w:r>
              <w:rPr>
                <w:sz w:val="28"/>
                <w:szCs w:val="28"/>
              </w:rPr>
              <w:t xml:space="preserve"> навыками создания объемно-пространственной композиции.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 и муз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жанрами изобразительного искусства, крупнейшими музеями России и мира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меть представление</w:t>
            </w:r>
            <w:r>
              <w:rPr>
                <w:sz w:val="28"/>
                <w:szCs w:val="28"/>
              </w:rPr>
              <w:t xml:space="preserve">  о самых разных музеях и роли  художника в создании экспозиции. </w:t>
            </w:r>
            <w:r>
              <w:rPr>
                <w:i/>
                <w:sz w:val="28"/>
                <w:szCs w:val="28"/>
              </w:rPr>
              <w:t xml:space="preserve">Рассуждать, рассматривать и сравнивать </w:t>
            </w:r>
            <w:r>
              <w:rPr>
                <w:sz w:val="28"/>
                <w:szCs w:val="28"/>
              </w:rPr>
              <w:t xml:space="preserve">картины. 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color w:val="000000"/>
          <w:sz w:val="28"/>
          <w:szCs w:val="28"/>
        </w:rPr>
        <w:t>Календарно - тематическое планирование</w:t>
      </w:r>
    </w:p>
    <w:p>
      <w:pPr>
        <w:pStyle w:val="Normal"/>
        <w:shd w:fill="FFFFFF" w:val="clear"/>
        <w:tabs>
          <w:tab w:val="clear" w:pos="708"/>
          <w:tab w:val="left" w:pos="5925" w:leader="none"/>
        </w:tabs>
        <w:autoSpaceDE w:val="false"/>
        <w:jc w:val="both"/>
        <w:rPr>
          <w:szCs w:val="20"/>
        </w:rPr>
      </w:pPr>
      <w:r>
        <w:rPr>
          <w:szCs w:val="20"/>
        </w:rPr>
        <w:tab/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2"/>
        <w:gridCol w:w="3402"/>
        <w:gridCol w:w="3119"/>
        <w:gridCol w:w="2977"/>
        <w:gridCol w:w="3685"/>
      </w:tblGrid>
      <w:tr>
        <w:trPr>
          <w:trHeight w:val="3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Дата пла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Дата 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Название разделов и тем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</w:t>
            </w:r>
          </w:p>
          <w:p>
            <w:pPr>
              <w:pStyle w:val="Normal"/>
              <w:rPr/>
            </w:pPr>
            <w:r>
              <w:rPr/>
              <w:t>деятельности ученика</w:t>
            </w:r>
          </w:p>
        </w:tc>
      </w:tr>
      <w:tr>
        <w:trPr>
          <w:trHeight w:val="2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редметные зн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 в твоём доме (8 ч.)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Твои игрушки.(лепка и роспись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/>
            </w:pPr>
            <w:r>
              <w:rPr>
                <w:color w:val="000000"/>
              </w:rPr>
              <w:t>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/>
            </w:pPr>
            <w:r>
              <w:rPr>
                <w:color w:val="000000"/>
              </w:rPr>
      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/>
            </w:pPr>
            <w:r>
              <w:rPr>
                <w:color w:val="000000"/>
              </w:rPr>
              <w:t>Овладение практическими умениями и навыками в восприятии, анализе и оценке произведений искусств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/>
            </w:pPr>
            <w:r>
              <w:rPr>
                <w:color w:val="000000"/>
              </w:rPr>
      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/>
            </w:pPr>
            <w:r>
              <w:rPr>
                <w:color w:val="000000"/>
              </w:rPr>
              <w:t>Знание видов художественной деятельности: изобразительной (живопись, графика, скульптура), конструктивной (дизайна и архитектура), декоративной (народных и прикладные виды искусства)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/>
            </w:pPr>
            <w:r>
              <w:rPr>
                <w:color w:val="000000"/>
              </w:rPr>
              <w:t>Знание основных видов и жанров пространственно-визуальных искусств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Понимание образной природы искусств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ind w:left="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ind w:left="0" w:hanging="360"/>
              <w:rPr/>
            </w:pPr>
            <w:r>
              <w:rPr>
                <w:color w:val="000000"/>
              </w:rPr>
              <w:t>Эстетическая оценка явлений природы , событий окружающего мира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/>
            </w:pPr>
            <w:r>
              <w:rPr>
                <w:color w:val="000000"/>
              </w:rPr>
              <w:t>Применение художественных умений, знаний и представлений в процессе выполнения художественно-творческих работ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/>
            </w:pPr>
            <w:r>
              <w:rPr>
                <w:color w:val="000000"/>
              </w:rPr>
              <w:t>Усвоение названий ведущих художественных музеев России и художественных музеев своего регион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/>
            </w:pPr>
            <w:r>
              <w:rPr>
                <w:color w:val="000000"/>
              </w:rPr>
              <w:t>Способность использовать в художественно-творческой дельности различные художественные материалы и художественные техник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/>
            </w:pPr>
            <w:r>
              <w:rPr>
                <w:color w:val="000000"/>
              </w:rPr>
              <w:t>Способность передавать в художественно-творческой деятельности характер, эмоциональных состояния и свое отношение к природе, человеку, обществу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/>
            </w:pPr>
            <w:r>
              <w:rPr>
                <w:color w:val="000000"/>
              </w:rPr>
              <w:t>Применение художественных умений, знаний и представлений в процессе выполнения художественно-творческих работ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/>
            </w:pPr>
            <w:r>
              <w:rPr>
                <w:color w:val="000000"/>
              </w:rPr>
              <w:t>Умение обсуждать и анализировать произведения искусства,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/>
            </w:pPr>
            <w:r>
              <w:rPr>
                <w:color w:val="000000"/>
              </w:rPr>
              <w:t>Усвоение названий ведущих художественных музеев России и художественных музеев своего регион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/>
            </w:pPr>
            <w:r>
              <w:rPr>
                <w:color w:val="000000"/>
              </w:rPr>
              <w:t>Умение видеть проявления визуально-пространственных искусств в окружающей жизни: в доме, на улице, в театре, на празднике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360"/>
              <w:rPr/>
            </w:pPr>
            <w:r>
              <w:rPr>
                <w:color w:val="000000"/>
              </w:rPr>
              <w:t>Овладение навыками моделирования из бумаги, лепки из пластилина, навыками изображения средствами аппликации и коллаж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ие характеризовать и эстетически оценивать разнообразие и красоту природы различных регионов нашей страны и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ображение в творческих работах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особность эстетически, эмоционально воспринимать красоту городов, сохранивших исторический облик, — свидетелей нашей истории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ние приводить примеры произведений искусства, выражающих красоту мудрости и богатой духовной жизни, красоту внутреннего мира человек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ind w:left="0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владение умением творческого видения с позиций художника, т. е. умением сравнивать, анализировать, выделять главное, обобщать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ормирование умения понимать причины успеха 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своение начальных форм познавательной и личностной рефлексии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владение логическими действиями сравнения, анализа, синтеза, обобщения, классификации по родовидовым признакам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владение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пользование средств информационных технологий для решения различных учебно-творческих задач в процессе поиска дополни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льного изобразительного материала, выполнение творческих проектов, отдельных упражнений по живописи, графике, моделированию и т. д.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ние рационально строить самостоятельную творческую деятельность, умение организовать место занятий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сознанное стремление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своение способов решения проблем творческого и поискового характе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зовать и эстетически оценивать разные виды игрушек, материалы, из которых они сделаны. </w:t>
            </w:r>
          </w:p>
          <w:p>
            <w:pPr>
              <w:pStyle w:val="Normal"/>
              <w:rPr/>
            </w:pPr>
            <w:r>
              <w:rPr/>
              <w:t>Понимать и объяснять единство материала, формы и внешнего оформления игрушек (украшения).</w:t>
            </w:r>
          </w:p>
          <w:p>
            <w:pPr>
              <w:pStyle w:val="Normal"/>
              <w:rPr/>
            </w:pPr>
            <w:r>
              <w:rPr/>
              <w:t>Выявлять в воспринимаемых образцах игрушек работу Мастеров Постройки, Украшения и Изображения, рассказывая о ней.</w:t>
            </w:r>
          </w:p>
          <w:p>
            <w:pPr>
              <w:pStyle w:val="Normal"/>
              <w:rPr/>
            </w:pPr>
            <w:r>
              <w:rPr/>
              <w:t>Учиться видеть и объяснять образное содержание конструкции и украшения предмета.</w:t>
            </w:r>
          </w:p>
          <w:p>
            <w:pPr>
              <w:pStyle w:val="Normal"/>
              <w:rPr/>
            </w:pPr>
            <w:r>
              <w:rPr/>
              <w:t>Создавать выразительную пластическую форму игрушки, украшать её, добиваясь целостности цветового решения.</w:t>
            </w:r>
          </w:p>
          <w:p>
            <w:pPr>
              <w:pStyle w:val="Normal"/>
              <w:rPr/>
            </w:pPr>
            <w:r>
              <w:rPr/>
              <w:t>Характеризовать связь между формой., декором посуды, и её назначением.</w:t>
            </w:r>
          </w:p>
          <w:p>
            <w:pPr>
              <w:pStyle w:val="Normal"/>
              <w:rPr/>
            </w:pPr>
            <w:r>
              <w:rPr/>
              <w:t>Уметь выделять конструктивный образ (образ формы, постройки) и характер декора, украшения.</w:t>
            </w:r>
          </w:p>
          <w:p>
            <w:pPr>
              <w:pStyle w:val="Normal"/>
              <w:rPr/>
            </w:pPr>
            <w:r>
              <w:rPr/>
              <w:t>Воспринимать и эстетически оценивать разнообразие вариантов росписи ткани на примере платка.</w:t>
            </w:r>
          </w:p>
          <w:p>
            <w:pPr>
              <w:pStyle w:val="Normal"/>
              <w:rPr/>
            </w:pPr>
            <w:r>
              <w:rPr/>
              <w:t>Понимать роль художника и Братьев-Мастеров в создании книги (многообразие форм, книг, обложка. Иллюстрации, буквицы), открытки.</w:t>
            </w:r>
          </w:p>
          <w:p>
            <w:pPr>
              <w:pStyle w:val="Normal"/>
              <w:rPr/>
            </w:pPr>
            <w:r>
              <w:rPr/>
              <w:t>Овладевать навыками коллективной работы.</w:t>
            </w:r>
          </w:p>
          <w:p>
            <w:pPr>
              <w:pStyle w:val="Normal"/>
              <w:rPr/>
            </w:pPr>
            <w:r>
              <w:rPr/>
              <w:t>Создавать открытку к определённому событию или декоративную закладку.</w:t>
            </w:r>
          </w:p>
          <w:p>
            <w:pPr>
              <w:pStyle w:val="Normal"/>
              <w:spacing w:before="0" w:after="200"/>
              <w:rPr/>
            </w:pPr>
            <w:r>
              <w:rPr/>
              <w:t>Участвовать в творческой обучающей игре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ся видеть архитектурный образ, образ городской среды.</w:t>
            </w:r>
          </w:p>
          <w:p>
            <w:pPr>
              <w:pStyle w:val="Normal"/>
              <w:rPr/>
            </w:pPr>
            <w:r>
              <w:rPr/>
              <w:t>Воспринимать и оценивать эстетические достоинства старинных и современных построек Шимска.</w:t>
            </w:r>
          </w:p>
          <w:p>
            <w:pPr>
              <w:pStyle w:val="Normal"/>
              <w:rPr/>
            </w:pPr>
            <w:r>
              <w:rPr/>
              <w:t>Раскрывать особенности архитектурного образа посёлка.</w:t>
            </w:r>
          </w:p>
          <w:p>
            <w:pPr>
              <w:pStyle w:val="Normal"/>
              <w:rPr/>
            </w:pPr>
            <w:r>
              <w:rPr/>
              <w:t>Понимать, что памятники архитектуры – это достояние народа, которое необходимо беречь.</w:t>
            </w:r>
          </w:p>
          <w:p>
            <w:pPr>
              <w:pStyle w:val="Normal"/>
              <w:rPr/>
            </w:pPr>
            <w:r>
              <w:rPr/>
              <w:t>Изображать необычные фонари. Используя графические средства, создавать необычные конструктивные формы фонарей.</w:t>
            </w:r>
          </w:p>
          <w:p>
            <w:pPr>
              <w:pStyle w:val="Normal"/>
              <w:rPr/>
            </w:pPr>
            <w:r>
              <w:rPr/>
              <w:t>Характеризовать, сравнивать, обсуждать разные формы автомобилей и их украшение.</w:t>
            </w:r>
          </w:p>
          <w:p>
            <w:pPr>
              <w:pStyle w:val="Normal"/>
              <w:rPr/>
            </w:pPr>
            <w:r>
              <w:rPr/>
              <w:t>Овладевать приёмами коллективной творческой деятельности. Создавать из отдельных детских работ коллективную компози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и объяснять важную роль художника в цирке( декорации, костюмы, реквизит)</w:t>
            </w:r>
          </w:p>
          <w:p>
            <w:pPr>
              <w:pStyle w:val="Normal"/>
              <w:rPr/>
            </w:pPr>
            <w:r>
              <w:rPr/>
              <w:t>Учиться изображать яркое, весёлое, подвижное.</w:t>
            </w:r>
          </w:p>
          <w:p>
            <w:pPr>
              <w:pStyle w:val="Normal"/>
              <w:rPr/>
            </w:pPr>
            <w:r>
              <w:rPr/>
              <w:t>Сравнивать объекты, элементы театрально-сценического мира, видеть в них выразительные решения, превращения простых материалов в яркие образы.</w:t>
            </w:r>
          </w:p>
          <w:p>
            <w:pPr>
              <w:pStyle w:val="Normal"/>
              <w:rPr/>
            </w:pPr>
            <w:r>
              <w:rPr/>
              <w:t>Понимать и объяснять роль театрального художника в создании спектакля. Создавать «Театр на столе» -картонный макет с объёмными  или плоскостными декорациями бумажными фигурками персонажей сказки для игры в спектакль. Иметь представление о разных видах кукол(перчаточные, тростевые, марионетки) и их истории, о кукольном театре в наши дни.</w:t>
            </w:r>
          </w:p>
          <w:p>
            <w:pPr>
              <w:pStyle w:val="Normal"/>
              <w:rPr/>
            </w:pPr>
            <w:r>
              <w:rPr/>
              <w:t>Иметь представление о назначении театральной афиши, плаката ( привлекает внимание, сообщает название, лаконично рассказывает о самом спектакле).</w:t>
            </w:r>
          </w:p>
          <w:p>
            <w:pPr>
              <w:pStyle w:val="Normal"/>
              <w:rPr/>
            </w:pPr>
            <w:r>
              <w:rPr/>
              <w:t>Фантазировать о том, как можно украсить посёлок к празднику Победы, Нового года. Понимать роль оформления для  организации празд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pacing w:before="280" w:after="0"/>
              <w:jc w:val="center"/>
              <w:rPr/>
            </w:pPr>
            <w:r>
              <w:rPr/>
              <w:t>2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Посуда у тебя дома (лепка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Посуда у тебя дома (роспись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Обои и шторы у тебя дома (создание эскизов обоев или штор дл я комнаты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Мамин платок.(создание эскиза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Твои книжки.(иллюстрация к сказке)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cxspmiddle"/>
              <w:spacing w:before="280" w:after="0"/>
              <w:jc w:val="center"/>
              <w:rPr/>
            </w:pPr>
            <w:r>
              <w:rPr/>
              <w:t>7/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Открытки. (создание эскиза закладки или открытки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художника для твоего дома (обобщение темы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кусство на улицах твоего города (7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амятники архитектуры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арки, скверы, бульвар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/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журные ограды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/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Волшебные фонари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2"/>
              </w:rPr>
              <w:t>13/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итрины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2"/>
              </w:rPr>
              <w:t>14/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Удивительный транспорт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2"/>
              </w:rPr>
              <w:t>15/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Труд художника на улицах твоего посёлка (обобщение темы)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ник и зрелище (11часов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6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Художник в цирк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42c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42c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42c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C22c42c5"/>
              <w:spacing w:before="280" w:after="0"/>
              <w:rPr/>
            </w:pPr>
            <w:r>
              <w:rPr/>
              <w:t>17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Художник в театре. Образ театрального героя. Силуэт- загад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12"/>
              </w:rPr>
              <w:t>18/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атральный занавес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2"/>
              </w:rPr>
              <w:t>19/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 кукол (голова куклы)</w:t>
            </w:r>
          </w:p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2"/>
              </w:rPr>
              <w:t>20/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атр кукол (костюм куклы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альчиковый театр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7-</w:t>
            </w:r>
          </w:p>
          <w:p>
            <w:pPr>
              <w:pStyle w:val="Normal"/>
              <w:jc w:val="center"/>
              <w:rPr/>
            </w:pPr>
            <w:r>
              <w:rPr/>
              <w:t>23/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рнавальные маски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2"/>
              </w:rPr>
              <w:t>24/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фиша, плакат к спектаклю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2"/>
              </w:rPr>
              <w:t>25/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аздник в городе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0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2"/>
              </w:rPr>
              <w:t>26/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кольный карнавал (обоб</w:t>
            </w:r>
          </w:p>
          <w:p>
            <w:pPr>
              <w:pStyle w:val="Normal"/>
              <w:spacing w:before="0" w:after="0"/>
              <w:rPr/>
            </w:pPr>
            <w:r>
              <w:rPr/>
              <w:t>щение темы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ник и музей (8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и называть значительные музеи искусств России- Государственную Третьяковскую галерею, Государственный русский музей, Эрмитаж, Музей изобразительных искусств имени А.С. Пушкин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7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зей в жизни города. Музей искусств.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мена крупнейших русских художников - пейзажистов, портретистов. Выражать настроение в портрете цветом.</w:t>
            </w:r>
          </w:p>
          <w:p>
            <w:pPr>
              <w:pStyle w:val="Normal"/>
              <w:rPr/>
            </w:pPr>
            <w:r>
              <w:rPr/>
              <w:t>Рассказывать об изображенном на портрете человеке ( какой он, каков его внутренний мир, особенности его характера.)</w:t>
            </w:r>
          </w:p>
          <w:p>
            <w:pPr>
              <w:pStyle w:val="Normal"/>
              <w:rPr/>
            </w:pPr>
            <w:r>
              <w:rPr/>
              <w:t>Развивать живописные и композиционные навыки.</w:t>
            </w:r>
          </w:p>
          <w:p>
            <w:pPr>
              <w:pStyle w:val="Normal"/>
              <w:rPr/>
            </w:pPr>
            <w:r>
              <w:rPr/>
              <w:t>Изображать натюрморт по представлению с ярко выраженным настроением ( радостное, праздничное, грустное).</w:t>
            </w:r>
          </w:p>
          <w:p>
            <w:pPr>
              <w:pStyle w:val="Normal"/>
              <w:rPr/>
            </w:pPr>
            <w:r>
              <w:rPr/>
              <w:t>Иметь представление о картинах исторического и бытового жанра.</w:t>
            </w:r>
          </w:p>
          <w:p>
            <w:pPr>
              <w:pStyle w:val="Normal"/>
              <w:rPr/>
            </w:pPr>
            <w:r>
              <w:rPr/>
              <w:t>Рассказывать, рассуждать о наиболее понравившихся картинах, об их сюжете и настроен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42c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42c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42c5"/>
              <w:spacing w:before="280" w:after="0"/>
              <w:jc w:val="center"/>
              <w:rPr/>
            </w:pPr>
            <w:r>
              <w:rPr/>
              <w:t>28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ртина - особый мир. Картина-пейзаж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ртина – портрет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42c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42c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42c5"/>
              <w:spacing w:before="280" w:after="0"/>
              <w:jc w:val="center"/>
              <w:rPr/>
            </w:pPr>
            <w:r>
              <w:rPr/>
              <w:t>30/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ртина – натюрморт.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5</w:t>
            </w:r>
          </w:p>
          <w:p>
            <w:pPr>
              <w:pStyle w:val="Normal"/>
              <w:jc w:val="center"/>
              <w:rPr/>
            </w:pPr>
            <w:r>
              <w:rPr/>
              <w:t>32/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ртины исторические и бытовые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кульптура в музее и на улице.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Style w:val="FontStyle11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Style w:val="FontStyle1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Style w:val="FontStyle11"/>
                <w:rFonts w:cs="Times New Roman"/>
                <w:lang w:val="ru-RU"/>
              </w:rPr>
              <w:t>34/</w:t>
            </w:r>
            <w:r>
              <w:rPr>
                <w:rStyle w:val="FontStyle11"/>
                <w:rFonts w:cs="Times New Roman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Художественная выставка.(обобщение темы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ind w:left="360" w:right="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программы учебного предм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highlight w:val="white"/>
        </w:rPr>
        <w:t>Раздел 1. Искусство в твоем доме (8 часов)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</w:rPr>
        <w:t xml:space="preserve">Мастера ведут ребенка по его дому и выясняют, что же каждый из сделал в ближайшем окружении ребенка. Игрушки, т.е. какими им быть придумал художник. Создание игрушки тоже искусство. Роль художника в создании посуды. Знакомство детей с искусством росписи ткани. Художественная роспись платков и их разнообразие. Роль художника в создании обоев и штор. Роль художника в создании книги. Книжная иллюстрация. Создание художником праздничной открытки и другой мелкой тиражной графики. 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highlight w:val="white"/>
        </w:rPr>
        <w:t>Раздел 2. Искусство на улицах твоего города (7 часов)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</w:rPr>
        <w:t xml:space="preserve">Знакомство с древней и новой архитектурой вблизи школы и дома. Художник – архитектор придумал дома , определил какими им быть. Архитектура садов и парков. Художник – архитектор придумал не только дома, но и парки. Художественные образы фонарей. Формы и украшения фонарей тоже создает художник. Роль художника в создании витрин. Реклама товара. Витрина как украшение города. Роль художника в создании машин. Разные формы автомобилей. Автомобили разных времен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highlight w:val="white"/>
        </w:rPr>
        <w:t>Раздел 3. Художник и зрелище (11 часов)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</w:rPr>
        <w:t>Зрелище – неотъемлемая часть жизни человека. Какой тусклый и однообразный был бы мир без праздника. В цирке, на концерте или в театре нас встречает праздничное и красочное зрелище, созданное художником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</w:rPr>
        <w:t xml:space="preserve">Роль художника в цирке. Цирк – образ радостного, искрометного и волшебного зрелища. Спектакль – вымысел и правда театральной игры. Художник – создатель сценического мира. Лицедейство и маска. Маски разных времен и народов. Маски, как образ персонажа. Многообразие мира театра кукол. Работа художника над куклой. Значение афиши и плаката. Образ зрелища и его выражение в афише. Родь художника в создании праздничного облика города. 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highlight w:val="white"/>
        </w:rPr>
        <w:t>Раздел 4. Художник и музей (8 часов)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highlight w:val="white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</w:rPr>
        <w:t>Существуют самые разнообразные музеи, но всегда в их организации принимает участие художник, который помогает сделать музейную композицию.  Музеи в жизни города и всей страны. Разнообразие музеев. Роль художника в организации экспозиции. Что такое картина? Картина – пейзаж. Пейзаж – изображение природы, жанр изобразительного искусства. Знакомство с жанром портрет. Портрет человека как изображение его характера и проникновение в его внутренний мир. Жанр натюрморта: предметный мир в изобразительном искусстве. Натюрморт как рассказ о человеке. Изображение в картинах событий из жизни людей. Большие исторические события в исторической картине. Красота повседневной жизни в картине бытовой жизни. Учимся смотреть картины. Учимся смотреть скульптуру. Скульптуру надо обходить с разных сторон. Скульптура и окружающее ее пространство.</w:t>
      </w:r>
    </w:p>
    <w:p>
      <w:pPr>
        <w:pStyle w:val="Style17"/>
        <w:rPr>
          <w:rStyle w:val="StrongEmphasis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  <w:highlight w:val="white"/>
        </w:rPr>
      </w:r>
    </w:p>
    <w:p>
      <w:pPr>
        <w:pStyle w:val="Style17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rPr>
          <w:b/>
          <w:b/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 xml:space="preserve">                                                     </w:t>
      </w:r>
      <w:r>
        <w:rPr>
          <w:rStyle w:val="StrongEmphasis"/>
          <w:sz w:val="28"/>
          <w:szCs w:val="28"/>
        </w:rPr>
        <w:t>ФОРМЫ И СРЕДСТВА КОНТРОЛЯ</w:t>
      </w:r>
    </w:p>
    <w:p>
      <w:pPr>
        <w:pStyle w:val="Style17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Формы контроля знаний, умений, навыков (текущего, рубежного, итогового)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кторины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россворды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тчетные выставки творческих  (индивидуальных и коллективных) работ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4.   Тестирование</w:t>
      </w:r>
    </w:p>
    <w:p>
      <w:pPr>
        <w:pStyle w:val="Normal"/>
        <w:rPr/>
      </w:pPr>
      <w:r>
        <w:rPr/>
        <w:t>Формы контроля:</w:t>
      </w:r>
    </w:p>
    <w:tbl>
      <w:tblPr>
        <w:tblW w:w="15402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395"/>
        <w:gridCol w:w="2693"/>
        <w:gridCol w:w="3778"/>
      </w:tblGrid>
      <w:tr>
        <w:trPr>
          <w:trHeight w:val="655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ые формы и методы контроля</w:t>
            </w:r>
          </w:p>
        </w:tc>
        <w:tc>
          <w:tcPr>
            <w:tcW w:w="108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Иные формы учета достижений</w:t>
            </w:r>
          </w:p>
        </w:tc>
      </w:tr>
      <w:tr>
        <w:trPr>
          <w:trHeight w:val="655" w:hRule="atLeast"/>
        </w:trPr>
        <w:tc>
          <w:tcPr>
            <w:tcW w:w="4536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кущая аттестация</w:t>
            </w:r>
          </w:p>
        </w:tc>
        <w:tc>
          <w:tcPr>
            <w:tcW w:w="439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тоговая (четверть, год) аттестация</w:t>
            </w:r>
          </w:p>
        </w:tc>
        <w:tc>
          <w:tcPr>
            <w:tcW w:w="2693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чная деятельность</w:t>
            </w:r>
          </w:p>
        </w:tc>
        <w:tc>
          <w:tcPr>
            <w:tcW w:w="377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еурочная деятельность</w:t>
            </w:r>
          </w:p>
        </w:tc>
      </w:tr>
      <w:tr>
        <w:trPr>
          <w:trHeight w:val="2610" w:hRule="exact"/>
        </w:trPr>
        <w:tc>
          <w:tcPr>
            <w:tcW w:w="4536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уальный и фронтальный опрос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в паре, в групп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ная деятельн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зентация своей работ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тчетные выставки творческих  (индивидуальных и коллективных) работ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ференц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ижений учащихся </w:t>
            </w:r>
          </w:p>
        </w:tc>
        <w:tc>
          <w:tcPr>
            <w:tcW w:w="2693" w:type="dxa"/>
            <w:tcBorders>
              <w:top w:val="single" w:sz="8" w:space="0" w:color="C0C0C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нализ динамики текущей успеваем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8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 в выставках, конкурсах, соревнованиях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ность в проектах и программах внеуроч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ворческий отчет</w:t>
            </w:r>
          </w:p>
        </w:tc>
      </w:tr>
      <w:tr>
        <w:trPr>
          <w:trHeight w:val="1007" w:hRule="exact"/>
        </w:trPr>
        <w:tc>
          <w:tcPr>
            <w:tcW w:w="4536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ртфолио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психолого-педагогических исследований</w:t>
            </w:r>
          </w:p>
        </w:tc>
      </w:tr>
    </w:tbl>
    <w:p>
      <w:pPr>
        <w:pStyle w:val="Style12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tbl>
      <w:tblPr>
        <w:tblW w:w="149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4686"/>
        <w:gridCol w:w="5102"/>
        <w:gridCol w:w="4010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ол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 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1 полугодие 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ресурсы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 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 полугодие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Этапы оценивания детского рисунка:</w:t>
      </w:r>
    </w:p>
    <w:p>
      <w:pPr>
        <w:pStyle w:val="Style12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решена композиция: как организована плоскость листа, как согласованы между собой все компоненты изображения, как выдержана общая идея и содержание;</w:t>
      </w:r>
    </w:p>
    <w:p>
      <w:pPr>
        <w:pStyle w:val="Style12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 формы предметов: степень сходства  изображения с предметами реальной действительности или умение подметить и передать в изображении наиболее характерное;</w:t>
      </w:r>
    </w:p>
    <w:p>
      <w:pPr>
        <w:pStyle w:val="Style12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 конструктивного построения: как выражена конструктивная основа формы, как связаны детали предмета между собой и с общей формой;</w:t>
      </w:r>
    </w:p>
    <w:p>
      <w:pPr>
        <w:pStyle w:val="Style12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ние техникой: как ученик пользуется карандашом, кистью, как использует штрих, мазок в построении изображения, какова выразительность линии, штриха, мазка;</w:t>
      </w:r>
    </w:p>
    <w:p>
      <w:pPr>
        <w:pStyle w:val="Style12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е впечатление от работы. Возможности ученика, его успехи, его вкус.</w:t>
      </w:r>
    </w:p>
    <w:p>
      <w:pPr>
        <w:pStyle w:val="Style12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2"/>
        <w:spacing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Критерии оценивания знаний и умений</w:t>
      </w:r>
    </w:p>
    <w:p>
      <w:pPr>
        <w:pStyle w:val="Style12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«5</w:t>
      </w:r>
      <w:r>
        <w:rPr>
          <w:rFonts w:cs="Times New Roman" w:ascii="Times New Roman" w:hAnsi="Times New Roman"/>
          <w:color w:val="000000"/>
          <w:sz w:val="28"/>
          <w:szCs w:val="28"/>
        </w:rPr>
        <w:t>» - поставленные задачи выполнены быстро и хорошо, без ошибок; работа выразительна интересна.</w:t>
      </w:r>
    </w:p>
    <w:p>
      <w:pPr>
        <w:pStyle w:val="Style12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«4»- поставленные задачи выполнены быстро, но работа не выразительна, хотя и не имеет грубых ошибок.</w:t>
      </w:r>
    </w:p>
    <w:p>
      <w:pPr>
        <w:pStyle w:val="Style12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«3»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вленные задачи выполнены частично, работа не выразительна, в ней можно обнаружить грубые ошибки.</w:t>
      </w:r>
    </w:p>
    <w:p>
      <w:pPr>
        <w:pStyle w:val="Style12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«2»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вленные задачи не выполнены</w:t>
      </w:r>
    </w:p>
    <w:p>
      <w:pPr>
        <w:pStyle w:val="Style12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роект 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 xml:space="preserve">Критерии и нормы оценки знаний, умений, навыков: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ктуальность проблемы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рректность методов исследовани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ктивность каждого участника проекта в соответствии с его индивидуальными возможностям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Характер общения участников проект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Глубина проникновения в проблему, использование знаний из других областе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мение аргументировать свои заключения, выводы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Эстетика оформления проект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о-измерительные материалы по предмету</w:t>
      </w:r>
    </w:p>
    <w:p>
      <w:pPr>
        <w:pStyle w:val="Normal"/>
        <w:tabs>
          <w:tab w:val="clear" w:pos="708"/>
          <w:tab w:val="left" w:pos="6390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очные работы игры и упражнения  на уроках рисования с натуры, по памяти и по представлению в 3 класс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Упражнение «Составь натюрмор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 формировать композиционные навыки, развивать наблюдательность и зрительную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ий материал:  наборы шаблонов различных предметов (разные по цветовой гамме и размер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: Учащиеся должны составить натюрморт из данных предметов вспоминая правила компози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й из этих картин глубина пространства воспринимается более отчетливо? Какими средствами художник достигает этого? Определи линию горизо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, какой вид перспективы применили художники в своих картин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 картину А.К. Саврасова «Грачи прилетели» и два предварительных рисунка, отражающих замысел художника. Ответь, как называются такие рисунки. (зарисовки, наброски, эскиз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 русских художников, написавших картины (или фрагменты ), которые представлены. (П.А. Федотов, В. Д. Поленов, М. В. Нестеров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 виды графики. (плакат, книжная иллюстрация, станковая граф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ются эти натюрморты? Кто их авторы? В какую эпоху каждый из них был создан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конструкция предм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пропорции предм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ите примеры плоских и объёмных предметов. Перечисли геометрические тела, имеющие объемную фор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каких художественных средств можно передать объём предметов в рису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колорит? Что может передать художник с помощью колори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картины с холодным колоритом ты знаешь? (с теплым ) Кто их авто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ы понимаешь, что такое композиц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, что знаешь о набросках и зарисовках .Какими художественными материалами выполняют наброски и зарисов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отличается рисование по памяти  от рисования с нату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ы знаешь об анималистическом жанре? Назови художников-анималистов и их произведения: картины, рисунки, скульп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ы</w:t>
      </w:r>
    </w:p>
    <w:p>
      <w:pPr>
        <w:pStyle w:val="Style12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артины можно отнести к следующим жанрам *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нималистический 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ртрет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ейзаж 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тюрморт 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южетно-тематическая картина 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Ответь на вопросы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разновидности портрета ты можешь назвать?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ты знаешь разновидности пейзажного жанра?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х русских художников-пейзажистов ты знаешь?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русские художники писали картины на сказочно-былинные темы?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зови своего любимого художника и любимый жан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Реши кроссвор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ты правильно разгадаешь кроссворд по горизонтали, то по вертикали получишь универсальное слово, объединяющие все отгаданные тобой. (Жанр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, в котором главный герой – природа. (Пейзаж.)</w:t>
      </w:r>
    </w:p>
    <w:p>
      <w:pPr>
        <w:pStyle w:val="Style12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древний жанр. (Анималистический.)</w:t>
      </w:r>
    </w:p>
    <w:p>
      <w:pPr>
        <w:pStyle w:val="Style12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й русский художник, сказочник, автор картин «Богатыри», «Алёнушка», «Ковёр-самолет» (Васнецов.)</w:t>
      </w:r>
    </w:p>
    <w:p>
      <w:pPr>
        <w:pStyle w:val="Style12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 , изображающий море. (Маринист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е работы игры и упражнения на уроках тематического рис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 «Вспомни сказ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проводится перед иллюстрированием русских народных сказ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вать наблюдательность, зрительную память и логическое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: используются фрагменты сказки. Учащиеся должны вспомнить сказку и рассказать данный эпизод. Убрать фрагменты, которые не подходят к данной те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на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вать наблюдательность, зрительную память и логическое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: Используется несколько картин пейзажного жанра на различную тему. Ученики должны выбрать картину близкую им по духу  нарисовать свой пейзаж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Style12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композиция в изобразительном искусстве? </w:t>
      </w:r>
    </w:p>
    <w:p>
      <w:pPr>
        <w:pStyle w:val="Style12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последовательности рисования на тему?</w:t>
      </w:r>
    </w:p>
    <w:p>
      <w:pPr>
        <w:pStyle w:val="Style12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иллюстрация к сказке?</w:t>
      </w:r>
    </w:p>
    <w:p>
      <w:pPr>
        <w:pStyle w:val="Style12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йти главный сюжет в сказке?</w:t>
      </w:r>
    </w:p>
    <w:p>
      <w:pPr>
        <w:pStyle w:val="Style12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начит рисовать на тему?</w:t>
      </w:r>
    </w:p>
    <w:p>
      <w:pPr>
        <w:pStyle w:val="Style12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х русских художников- пейзажистов ты знаешь?</w:t>
      </w:r>
    </w:p>
    <w:p>
      <w:pPr>
        <w:pStyle w:val="Style12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усские художники писали картины на сказочно-былинные темы?</w:t>
      </w:r>
    </w:p>
    <w:p>
      <w:pPr>
        <w:pStyle w:val="Style12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на тему « Пусть всегда будет солнце»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и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из этих картин глубина пространства воспринимается более отчетливо? Какими средствами художник достигает этого? Определи линию горизонта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, какой вид перспективы применили художники в своих картинах?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 картину А.К. Саврасова «Грачи прилетели» и два предварительных рисунка, отражающих замысел художника. Ответь, как называются такие рисунки. (зарисовки, наброски, эскизы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е работы игры и упражнения на уроках декоративного рис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Лесная сказка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выполняется при рисовании эскизов оформления декоративной тарелки с узором из ягод в круге на тему «Лесная сказ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пь: воспитывать у учащихся чувство цветовой гармонии и художественный вк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: используем цветовой круг. Учитель повторяет с детьми пары гармонично сочетающихся цветов, указывая на них стрелками в цветовом круге. Начинаем расписывать  тарелки варианты: «Лето», «После дождя», «Вечер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орнамен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бывают орнамен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вы знаете народные промыс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изделия гжельских мастеров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акого материала изготовлена посуда для гжельской роспис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цвета используются в гжельской роспис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знаете о дымковской игрушке, филимоновской игрушке? Какие цвета  и какие элементы росписи использует худож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изделия  городецких мастеров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акого материала изготовлена посуда для городецкой  роспис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цвета используются в городецкой роспис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аппликация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е работы игры и упражнения во время бесед об изобразительном искусстве и красоте вокруг н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«В музее Осе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вать у детей наблюдательность и зрительную память; воспитывать интерес к произведениям изобразительного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ий материал: 5-6 репродукций осенних пейзажей, неизвестных учащ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: один из учеников выбирает картину и рассказывает про нее другому ученику, а он должен будет ее найти среди других карт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Художники и их карти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ить знания учащихся о картинах известных художников; воспитывать интерес к ИЗ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ий материал: репродукции с  изображениями художников И. И. Левитана, И.И. Шишкина, В.М. Васнецова, И. Машкова, Н, Романдин. и их репродукци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: Портреты каких художников представлены на классной доске? После того как все художники узнаны рядом ищем и вывешиваем их карти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и виды изобразительного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и красками могут создаваться произведения живопис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техника живописи тебе нравится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произведения графики ты зн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их художественных материалах могут выполняться произведения граф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ы знаешь о скульптуре? Из каких материалов выполняется скульпту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кими видами архитектуры ты познакоми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столица? Назови художников и их картины изображающих столи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матери в творчестве худож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из картин, изображающих родную природу, тебе ближе всего по настроению? Расскажи о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известных тебе художников изображал море? Назови их кар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ют художников изображающие море?</w:t>
      </w:r>
    </w:p>
    <w:p>
      <w:pPr>
        <w:sectPr>
          <w:headerReference w:type="default" r:id="rId3"/>
          <w:type w:val="nextPage"/>
          <w:pgSz w:orient="landscape" w:w="16838" w:h="11906"/>
          <w:pgMar w:left="357" w:right="1247" w:gutter="0" w:header="720" w:top="852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Какие художественные музеи ты знаеш</w:t>
      </w:r>
    </w:p>
    <w:p>
      <w:pPr>
        <w:pStyle w:val="Normal"/>
        <w:jc w:val="center"/>
        <w:rPr/>
      </w:pPr>
      <w:r>
        <w:rPr/>
        <w:t>Описание материально-технического обеспечения образовательного процесса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58"/>
        <w:gridCol w:w="1677"/>
        <w:gridCol w:w="3050"/>
      </w:tblGrid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обеспечение</w:t>
            </w:r>
          </w:p>
        </w:tc>
      </w:tr>
      <w:tr>
        <w:trPr/>
        <w:tc>
          <w:tcPr>
            <w:tcW w:w="1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программа начального общего образования по изобразительному искусству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ие программы по изобразительному искусству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омплекты к программе по изобразительному искусству, выбранной в качестве основной для проведения уроков изобразительному искусству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е тетрад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особия ( рекомендации к проведению уроков изобразительного искусства)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ие журналы по искусству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/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наглядные пособия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/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стоматии литературных произведений к урокам изобразительного искусств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ые пособия, энциклопедии по искусству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ы по искусству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о художниках и художественных музеях, по стилям изобразительного искусства и архитектуры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популярная литература по искусств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атные пособия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русских и зарубежных художнико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по цветоведению, перспективе, построению орнамент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по стилям архитектуры, одежды, предметов быт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по правилам рисования предметов, растений, деревьев, животных, птиц,человек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по народным промыслам, русскому костюму, декоративно-прикладному искусству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ы с демонстрационным материалом, составленным в соответствии с тематическими линиями учебной программы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раздаточный материал: карточки по художественной грамоте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обучающие художественные программы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учебник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библиотеки по искусству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ользовательские цифровые инструменты учебной деятельност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цифровые инструменты учебной деятельност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средства обучения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CD/DVD </w:t>
            </w:r>
            <w:r>
              <w:rPr>
                <w:sz w:val="28"/>
                <w:szCs w:val="28"/>
              </w:rPr>
              <w:t>– проигрывател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агнитофон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с художественным программным обеспечением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-проектор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апроектор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ая доск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навесной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амера цифровая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камера цифровая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планшет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ранно-звуковые пособия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 музыки к литературным произведениям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делфильмы или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-фильмы и презентации:по памятникам архитектуры;художественным музеям; видам и жанрам изобразительного искусства; творчеству отдельных художников; народным промыслам; декоративно-прикладному искусству; художественным стилям и технологиям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ебно-практическое оборудование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ьберты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скульптурные станк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ы резцов для линогравюры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ы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 акварельные, гуашевые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а офортная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к для накатывания офортной краск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шь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с перьям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А3, А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цветная 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мастеры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овые мелк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ель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гин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и беличьи № 5,10,20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и из щетины№ 3, 10, 13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мкости для воды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и(набор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й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жницы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ы для оформления работ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и для натуры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ели и натурный фонд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жи фруктов и овощей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декоративно-прикладного искусства и народных промысло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совые геометрические тел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совые орнаменты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и античных голо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чные головы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ь фигуры человека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ел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амические изделия(вазы. Кринки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пировк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быта (кофейники, бидоны, блюда, самовары, поднос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и игрушки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ые куклы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85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basedOn w:val="Style5"/>
    <w:qFormat/>
    <w:rPr>
      <w:rFonts w:ascii="Calibri" w:hAnsi="Calibri" w:cs="Calibri"/>
      <w:sz w:val="26"/>
      <w:szCs w:val="26"/>
    </w:rPr>
  </w:style>
  <w:style w:type="character" w:styleId="FontStyle11">
    <w:name w:val="Font Style11"/>
    <w:basedOn w:val="Style5"/>
    <w:qFormat/>
    <w:rPr>
      <w:rFonts w:ascii="Calibri" w:hAnsi="Calibri" w:cs="Calibri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6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1">
    <w:name w:val="Цитата 21"/>
    <w:basedOn w:val="Normal"/>
    <w:next w:val="Normal"/>
    <w:qFormat/>
    <w:pPr/>
    <w:rPr>
      <w:i/>
      <w:iCs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b/>
      <w:bCs/>
      <w:i/>
      <w:iCs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0">
    <w:name w:val="Стиль1"/>
    <w:basedOn w:val="Normal"/>
    <w:qFormat/>
    <w:pPr/>
    <w:rPr>
      <w:rFonts w:ascii="Arial Narrow" w:hAnsi="Arial Narrow" w:cs="Arial Narrow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6"/>
    </w:pPr>
    <w:rPr>
      <w:rFonts w:ascii="Calibri" w:hAnsi="Calibri" w:cs="Calibri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C22c42c5">
    <w:name w:val="c22 c42 c5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8:25:00Z</dcterms:created>
  <dc:creator>формоза</dc:creator>
  <dc:description/>
  <cp:keywords/>
  <dc:language>en-US</dc:language>
  <cp:lastModifiedBy>IRINA</cp:lastModifiedBy>
  <cp:lastPrinted>2013-09-08T16:23:00Z</cp:lastPrinted>
  <dcterms:modified xsi:type="dcterms:W3CDTF">2013-09-08T13:25:00Z</dcterms:modified>
  <cp:revision>25</cp:revision>
  <dc:subject/>
  <dc:title/>
</cp:coreProperties>
</file>