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8.gif" ContentType="image/gif"/>
  <Override PartName="/word/media/image9.gif" ContentType="image/gif"/>
  <Override PartName="/word/media/image5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1"/>
        <w:ind w:left="851" w:right="5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ая  учебная программа по  музыке  разработана на основе Примерной программы начального общего образования  по музыке,  авторской программы по учебному предмету -  «Музыка.1 – 4 классы», авторов:   Е.Д.Критской, Г.П.Сергеевой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Т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Шмаги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2 изд., М., Просвещение, 2011. 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программы: </w:t>
      </w:r>
    </w:p>
    <w:p>
      <w:pPr>
        <w:pStyle w:val="Normal"/>
        <w:numPr>
          <w:ilvl w:val="0"/>
          <w:numId w:val="8"/>
        </w:numPr>
        <w:spacing w:lineRule="auto" w:line="240"/>
        <w:ind w:left="720" w:firstLine="1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tabs>
          <w:tab w:val="clear" w:pos="708"/>
          <w:tab w:val="left" w:pos="15876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8"/>
        </w:numPr>
        <w:spacing w:lineRule="auto" w:line="24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актическими умениями и навыками в учебно-творческой деятельности (пение, слушание музыки, музыкально-пластическое движение и импровизация)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0" w:right="825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едмета.</w:t>
      </w:r>
    </w:p>
    <w:p>
      <w:pPr>
        <w:pStyle w:val="Normal"/>
        <w:spacing w:lineRule="auto" w:line="240" w:before="280" w:after="280"/>
        <w:ind w:left="709" w:hanging="349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базируется на художественно-образном, нравственно – 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 – классиков, современной академической и популярной музыки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предмета в учебном плане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по  «Музыке»  в 3  классе рассчитана на 34 часа  с учебной нагрузкой в неделю – 1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 рабочей программе предусмотр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общающих уроков – 4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стирование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организации учебной деятельности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работ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ая работ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торин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бочую программу изменения не внесены. Рабочая программа полностью соответствует авторской программе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 учебного предмета «Музыка» осуществляется по 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УМК «Школа России» (научный руководитель А.А. Плешаков)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44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программы Г.П.Сергеевой, Е.Д. Критской и др.</w:t>
      </w:r>
      <w:r>
        <w:rPr>
          <w:rFonts w:cs="Times New Roman" w:ascii="Times New Roman" w:hAnsi="Times New Roman"/>
          <w:sz w:val="28"/>
          <w:szCs w:val="28"/>
        </w:rPr>
        <w:t xml:space="preserve"> Учебно-методический комплект рекомендован Министерством образования и науки РФ и соответствует федеральному компоненту государственных образовательных стандартов начального общего образования.</w:t>
      </w:r>
    </w:p>
    <w:p>
      <w:pPr>
        <w:pStyle w:val="Normal"/>
        <w:spacing w:lineRule="auto" w:line="240" w:before="280" w:after="280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«Музыка» обеспечивает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Критская Е.Д., Сергеева Г.П., Шмагина Т.С. «Музыка»: Учебник для учащихся 3 класса    начальной школы – М.: Просвещение, 2013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>Критская Е.Д., Сергеева Г.П., Шмагина Т.С. «Музыка»: Рабочая тетрадь для учащихся 3 класса начальной школы – М.: Просвещение, 2013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720" w:hanging="11"/>
        <w:rPr/>
      </w:pPr>
      <w:r>
        <w:rPr>
          <w:rFonts w:cs="Times New Roman" w:ascii="Times New Roman" w:hAnsi="Times New Roman"/>
          <w:sz w:val="28"/>
          <w:szCs w:val="28"/>
        </w:rPr>
        <w:t xml:space="preserve">Фонохрестоматии музыкального материала к учебнику «Музыка.3 класс». 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Д.Критская «Музыка 3 класс»1 СD, mp 3, Фонохре стоматия, М., Просвещение, 2011 г</w:t>
      </w:r>
    </w:p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роки музыки, как и в художественное образование в целом, предоставляет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ind w:left="567" w:hanging="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воение музыки как духовного наследия человечества предполагает формирование опыта эмоционально – образного восприятия, начального овладения различными видами музыкально – творческой деятельности, приобретение знаний  и умений,  овладение универсальными учебным действиями, что становится фундаментом обучения на дальнейших ступенях общего образования, обеспечивает введение школьников в мир искусства и понимания неразрывной связи музыки и жизни.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80" w:hanging="11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Планируемые результаты освоения обучающимися учебного предмета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в жизни человека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ринимать и понимать музыку разного эмоционально-образного содержания, разных жанров, включая фрагменты опер. Балетов, кантат, симфоний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русскую музыку и музыку других народов; сопоставлять произведения профессиональной и народной музыки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нравственный смысл сказочных образов в опере и балете, героических образов в русских народных песнях и в музыке крупных жанров: опере и кантате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моционально выражать свое отношение к музыкальным произведениям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ироваться в жанрах и основных особенностях музыкального фольклора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возможности музыки, передавать чувства и мысли человека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авать в музыкально -художественной деятельности художественно-образное содержание и основные особенности сочинений разных композиторов и народного творчества.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 получит возможность научиться: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носить исполнение музыки с собственным жизненными впечатлениями и осуществлять свой исполнительский замысел, предлагая исполнительский план песни и т.д.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(в рамках решения проектных задач) поиск необходимой информации, в т. ч. ИКТ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первоначальными навыками самоорганизации и самооценки культурного досуга.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кономерности музыкального искусства</w:t>
      </w:r>
    </w:p>
    <w:p>
      <w:pPr>
        <w:pStyle w:val="Normal"/>
        <w:ind w:left="36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лушать музыкальное произведение, выделять в нем выразительные и изобразительные интонации, различать произведения разных жанров;</w:t>
      </w:r>
    </w:p>
    <w:p>
      <w:pPr>
        <w:pStyle w:val="Normal"/>
        <w:ind w:left="36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блюдать за развитием музыкальных образов, тем, интонаций, воспринимать различие в формах построения музыки;</w:t>
      </w:r>
    </w:p>
    <w:p>
      <w:pPr>
        <w:pStyle w:val="Normal"/>
        <w:ind w:left="36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частвовать в коллективном воплощении музыкальных образов, выражая свое мнение в общении со сверстниками;</w:t>
      </w:r>
    </w:p>
    <w:p>
      <w:pPr>
        <w:pStyle w:val="Normal"/>
        <w:ind w:left="36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знавать черты музыкальной речи отдельных композиторов; применять полученные знания в исполнительской деятельности;</w:t>
      </w:r>
    </w:p>
    <w:p>
      <w:pPr>
        <w:pStyle w:val="Normal"/>
        <w:ind w:left="360" w:hanging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узнавать народные мелодии в творчестве композиторов; звучание музыкальных инструментов и певческих голосов. 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творческую инициативу в реализации собственных замыслов в процессе пения, игры на детских элементарных музыкальных инструментах под музыку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провизировать мелодии на отдельные фразы  и законченные фрагменты стихотворного текста в характере песни, танца и марша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ьзоваться записью, принятой в относительной и абсолютной сольминизации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 в музыкальном тексте особенности формы, изложения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звучание музыкальных инструментов(включая тембр арфы, виолончели, челесты).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овладеть: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ми о композиторском (М.И. Глинка,  П.И. Чайковский,  А.П. Бородин. Н.А. Римский-Корсаков, Ф. -Й Гайдн, И. -С. Бах , В.-А Моцарт, Э.Григ, Г.В. Свиридов, С.С. Прокофьев, Р.К. Щедрин и др. ) исполнительском творчестве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ыми  понятиям: мажорная и минорная гаммы, фермата, паузы различных длительностей, диез, бемоль, ария, канон и др.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картина мира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зительно исполнять попевки и песни с соблюдением основных правил пения в т. ч. с дирижированием (2\4,  3\4, 4\4. 3\8, 6\8)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ть темы из отдельных прослушиваемых музыкальных произведений; исполнять песни в одноголосном и двухголосном изложении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мелодию и аккомпанемент, передавать различный ритмический рисунок в исполнении доступных произведений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поставлять музыкальные образы в звучании разных музыкальных инструментов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язык музыки разных стран мира.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вать звучание одного и того же произведения в разном исполнении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знавать пройденные музыкальные произведения и их авторов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одить примеры известных музыкальных жанров, форм;</w:t>
      </w:r>
    </w:p>
    <w:p>
      <w:pPr>
        <w:pStyle w:val="Normal"/>
        <w:ind w:left="36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бирать музыкальные коллекции, принимать участие в проведении культурных мероприятий в классе, представлять результаты проектной деятельности. 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учебные действия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: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моциональная отзывчивость на музыкальные произведения различного образного содержания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иция слушателя и исполнителя музыкальных произведений, первоначальные навыки оценки и самооценки музыкально-творческой деятельност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 Родины, представление о ее богатой истории, героях – защитниках, о культурном наследии Росси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ойчивое положительное отношение к урокам музыки; интерес к музыкальным занятиям во внеурочной деятельности, понимание значения музыки в собственной жизн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а для развития чувства прекрасного через знакомство с доступными музыкальными произведениями разных эпох, жанров, стилей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патия как понимание чувств  других людей и сопереживание им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о музыке и музыкальных занятиях как факторе, позитивно влияющем на здоровье, первоначальные представления о досуге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ого интереса к музыкальным занятиям, позиции активного слушателя и исполнителя музыкальных произведений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равственных чувств (любовь к Родине, интерес к музыкальной культуре других народов)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равственно-эстетических чувств, понимания  и сочувствия к переживаниям персонажей музыкальных произведений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ния связи между нравственным содержанием музыкального произведения и эстетическими идеалами композитора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о музыкальных занятиях как способе эмоциональной разгрузки..</w:t>
      </w:r>
    </w:p>
    <w:p>
      <w:pPr>
        <w:pStyle w:val="Normal"/>
        <w:ind w:hanging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и сохранять учебную, в т. ч. музыкально-исполнительскую задачу, понимать смысл инструкции учителя и вносить в нее коррективы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полнять действия (в устной форме) опоре на заданный учителем или сверстниками ориентир; 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моционально откликаться на музыкальную характеристику образов героев музыкальных произведений разных жанров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и самооценку своего участия в разных видах музыкальной деятельности.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смысл предложенных в учебнике заданий, в т. ч. проектных и творческих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действия (в устной письменной форме и во внутреннем плане) в опоре на заданный в учебнике ориентир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ринимать мнение о музыкальном произведении сверстников и взрослых.</w:t>
      </w:r>
    </w:p>
    <w:p>
      <w:pPr>
        <w:pStyle w:val="Normal"/>
        <w:ind w:hanging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поиск нужной информации в словарике и из дополнительных источников, расширять свои представления о музыке и музыкантах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работать с дополнительными текстами и заданиями в рабочей тетрад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авать свои впечатления о воспринимаемых музыкальных произведениях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примеры музыкальной записи при обсуждении особенностей музык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ирать способы решения исполнительской задач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носить иллюстративный материал и основное содержание музыкального сочинения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носить содержание рисунков и схематических изображений с музыкальными впечатлениям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ять попевки,  ориентируясь на запись ручным  знаками и нотный текст.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поиск нужной информации в словарике и дополнительных источниках, включая контролируемое пространство Интернета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носить различные произведения по настроению и форме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ь свои рассуждения о воспринимаемых свойствах музык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ьзоваться записью, принятой в относительной и абсолютной сольминаци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одить сравнение, сериацию и классификацию изученных объектов по заданным критериям; 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ть учебный материал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ть аналоги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вать средства художественной  выразительности в музыке и других видах искусства (литература, живопись)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ять информацию в виде сообщения (презентация проектов).</w:t>
      </w:r>
    </w:p>
    <w:p>
      <w:pPr>
        <w:pStyle w:val="Normal"/>
        <w:ind w:hanging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жать свое мнение о музыке в процессе слушания и исполнения, используя разные речевые средства( монолог, диалог, письменно)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зительно исполнят музыкальные произведения, принимать активное участие в различных видах музыкальной деятельност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содержание вопросов и воспроизводить несложные вопросы о музыке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инициативу, участвуя в исполнении музык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необходимость координации совместных действий при выполнении учебных и творческих задач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важность сотрудничества со сверстниками и взрослым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мнение, отличное от своей точки зрения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ремиться к пониманию позиции другого человека. 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жать свое мнение о музыке, используя разные средства  коммуникации (в т. ч. средства ИКТ).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значение музыки в передаче настроения и мыслей человека, в общении между людьми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тролировать свои действия и соотносить их с действиями других участников коллективной работы, включая совместную работу в проектной деятельности. 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лировать и задавать вопросы, использовать речь для передачи информации, для своего действия и действий партнера;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миться к координации различных позиций в сотрудничестве;</w:t>
      </w:r>
    </w:p>
    <w:p>
      <w:pPr>
        <w:pStyle w:val="Normal"/>
        <w:ind w:hanging="1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творческую  инициативу в коллективной музыкально-творческой деятельности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121"/>
        <w:gridCol w:w="2409"/>
        <w:gridCol w:w="3261"/>
      </w:tblGrid>
      <w:tr>
        <w:trPr>
          <w:trHeight w:val="1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и те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</w:tr>
      <w:tr>
        <w:trPr>
          <w:trHeight w:val="34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.</w:t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-Родина мо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ат, Россия! (кант). Наша слава- русская держа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та «Александр Невский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Иван Сусанин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полный событ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. В каждой интонации спрятан челове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детской». Игры и игрушки. На прогулке. Вече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России петь – что стремиться в храм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йся Мария! Богородице Дево, радуйся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йшая песнь материн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ное Воскресение. Вербочк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Княгиня Ольга. Князь Владими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и, гори ясно, чтобы не погасло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ю гусли на старинный лад… (былины). Былина о Садко и Морском ца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ы русской старины.  Лел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щие картин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 Масленицей. Обобщающий у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Орфей и Эвридика» Увертюра. Фарла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Снегурочка». Волшебное дитя природ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кеан – море синее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 «Спящая красавица»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ых ритмах (мюзикл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стязание (концерт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лейта , скрипка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щие картин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ита «Пер Гюнт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ическая». Призыв к мужеству. Вторая часть, фина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Бетхове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б музыкантом быть, так надобно уменье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музыка. Острый ритм – джаза зву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Прокофье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вцы родной природ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им радость на земле. Радость к солнцу нас зове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2835"/>
        <w:gridCol w:w="5245"/>
        <w:gridCol w:w="1134"/>
        <w:gridCol w:w="992"/>
        <w:gridCol w:w="1701"/>
      </w:tblGrid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 ф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содерж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оценоч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КТ средст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ения </w:t>
            </w:r>
          </w:p>
        </w:tc>
      </w:tr>
      <w:tr>
        <w:trPr>
          <w:trHeight w:val="49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Родина моя – 5 ч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одия  - душа музы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образная природа музыкального искусства. Музыкальные средства выразительности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Песенность  как отличительная черта русской музыки. Углубляется понимание мелодии как основы музыки – ее души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ассвет на Москве-рек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тупление к опере «Хован</w:t>
              <w:softHyphen/>
              <w:t>щина». М. Мусорг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Главная мелодия 2-й част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Симфонии № 4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Жаворонок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инка, слова Н. Кукольника.</w:t>
            </w:r>
          </w:p>
          <w:p>
            <w:pPr>
              <w:pStyle w:val="Normal"/>
              <w:shd w:fill="FFFFFF" w:val="clear"/>
              <w:spacing w:lineRule="exact" w:line="211" w:before="26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-презентация песни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а и 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и изобразительность в музыке. Различные виды музыки: вокальная, инструментальная;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Благословляю вас, лес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 Чайковский, слова А, Толстого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вонче жаворонка пень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 Римский-Корсаков, слова А. Толстого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81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оманс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Музыкальных иллюстраций к повести А. Пушкина «Метель». Г. Свиридов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-презентация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ват, Россия! (кант). Наша слава- русская держа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музыкальные традиции Отечества. Интонации музыкальные и речевые. Сходство и различ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 маршевость. Солдатская песня. Патриотическая тема в русских народных песнях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адуйся, Росско земле; Орле Российский. Виватные канты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еизвестные автор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лавны были наши деды; Вспомним, братцы, Русь и славу!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е народные песни.</w:t>
            </w:r>
          </w:p>
          <w:p>
            <w:pPr>
              <w:pStyle w:val="Normal"/>
              <w:shd w:fill="FFFFFF" w:val="clear"/>
              <w:spacing w:lineRule="exact" w:line="211" w:before="26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тата «Александр Невски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ное представление исторического прошлого в музыкальных образах. Народная и профессиональная музыка. Канта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ата С. С. Прокофьева «Александр Невский»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Александр Невский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тата (фрагменты). С. Прокофьев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фрагменты  из  кантаты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«Иван Сусан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бес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как озвученное состояние, выражение эмоций и  мыслей человека.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Иван Сусанин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фрагменты  из опер</w:t>
            </w:r>
          </w:p>
        </w:tc>
      </w:tr>
      <w:tr>
        <w:trPr>
          <w:trHeight w:val="23" w:hRule="atLeast"/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полный событий – 4 ч</w:t>
            </w:r>
          </w:p>
        </w:tc>
      </w:tr>
      <w:tr>
        <w:trPr>
          <w:trHeight w:val="47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ового материа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ние окружающей жизни, природы, настроений, чувств и характера человека. Песенность.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Утро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ход солнц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. Григ, слова А. Мунка, пер. С. Свири-денк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ечерняя песн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 Мусоргский, слова А. Плещее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-презентация «утро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в музыке. В каждой интонации спрятан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. Интонация как внутреннее озвученное состояние, выражение эмоций и  мыслей человека. Портрет в музыке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Болтунь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. Прокофьев, слова А. Барто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олуш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ет (фрагменты). С. Прокофьев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Джульетта-девоч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балета «Ромео и Джульетта». С. Прокофьев.</w:t>
            </w:r>
          </w:p>
          <w:p>
            <w:pPr>
              <w:pStyle w:val="Normal"/>
              <w:shd w:fill="FFFFFF" w:val="clear"/>
              <w:spacing w:lineRule="exact" w:line="214"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из балета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детской». Игры и игрушки. На прогулке. Веч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. Интонационная выразительность. Детская тема в произведениях М.П.Мусоргского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 няней; С куклой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цикла «Детская». Слова и музы</w:t>
              <w:softHyphen/>
              <w:t>ка М. Мусоргского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рогулка; Тюильрийский сад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сюиты «Картинки с выставки». М. Мусоргски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Детский альбо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ьесы. П. Чайковск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фрагменты их опер. Ф-т мультфильма «Детский альбом» 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, оценки  и коррекции знаний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музыкальных впечатлений 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изученных произведений, участие в коллективном пении, передача музыкальных впечатлений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оссии петь – что стремиться в храм – 4 ч</w:t>
            </w:r>
          </w:p>
        </w:tc>
      </w:tr>
      <w:tr>
        <w:trPr>
          <w:trHeight w:val="11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уйся Мария! Богородице Дево, радуй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образная природа музыкального искусства. Духовная музыка в творчестве композиторов. 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Аве, Мар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 Шуберт, слова В. Скотта, пер. А. Пле</w:t>
              <w:softHyphen/>
              <w:t>щее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релюдия № 1 до мажор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ма «Хорошо темпе</w:t>
              <w:softHyphen/>
              <w:t>рированного клавира». И.-С. Ба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Богородице Дево, радуйся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«Всенощного бде</w:t>
              <w:softHyphen/>
              <w:t>ния». С. Рахмани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евнейшая песнь материн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образная природа музыкального искусства. Духовная музыка в творчестве композиторов. 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ропарь Владимирской иконе Божией Матери.</w:t>
            </w:r>
          </w:p>
          <w:p>
            <w:pPr>
              <w:pStyle w:val="Normal"/>
              <w:spacing w:before="0" w:after="200"/>
              <w:ind w:left="39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бное Воскресение. Вербоч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музыкальные традиции Отечества. Духовная музыка в творчестве композиторов. Образ праздника в искусстве. Вербное воскресенье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Мам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Осанн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ор из рок-оперы «Иисус Христос — суперзвез</w:t>
              <w:softHyphen/>
              <w:t>да». Э.-Л. Уэббер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ербочк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. Гречанинов, стихи А. Блока;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ербочк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 Глиэр, стихи А. Блок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-фрагменты из оперы</w:t>
            </w:r>
          </w:p>
        </w:tc>
      </w:tr>
      <w:tr>
        <w:trPr>
          <w:trHeight w:val="27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тые земли Русской. Княгиня Ольга и  князь Владим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 профессиональная музыка. Духовная музыка в творчестве композиторов. Святые земли Русско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14" w:before="0" w:after="0"/>
              <w:ind w:left="1080" w:right="103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еличание князю Владимиру и княгине Ольге;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14" w:before="0" w:after="0"/>
              <w:ind w:left="1080" w:right="103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Балла</w:t>
              <w:softHyphen/>
              <w:t xml:space="preserve">да о князе Владимир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а А. Толстого</w:t>
            </w:r>
          </w:p>
          <w:p>
            <w:pPr>
              <w:pStyle w:val="Normal"/>
              <w:shd w:fill="FFFFFF" w:val="clear"/>
              <w:spacing w:lineRule="exact" w:line="214" w:before="0" w:after="0"/>
              <w:ind w:right="10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4" w:before="0" w:after="0"/>
              <w:ind w:right="10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4" w:before="0" w:after="0"/>
              <w:ind w:right="10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4" w:before="0" w:after="0"/>
              <w:ind w:right="10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, гори ясно, чтобы не погасло – 4 ч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ю гусли на старинный лад… (былины). Былина о Садко и Морском ца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 поэтический фольклор России. Народные музыкальные традиции Отечества. Народное творчества. Былины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Былина о Добрыне Никитич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ботка. Н. А. Римского-Корсаков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адко и Морской цар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есни Садко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ор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«Высота ли, высота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4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-тоятель-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«Русские народные инструменты»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цы русской старины. Л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 поэтический фольклор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 профессиональная музы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ы – гусляры. Образы былинных сказителей, народные традиции и обряды в музыке русских композиторов (М.Глинки, Н.Римского-Корсакова)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есни Баян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оперы «Руслан и Людмила». М. Глинка.</w:t>
            </w:r>
          </w:p>
          <w:p>
            <w:pPr>
              <w:pStyle w:val="Normal"/>
              <w:shd w:fill="FFFFFF" w:val="clear"/>
              <w:spacing w:lineRule="exact" w:line="214" w:before="0" w:after="200"/>
              <w:ind w:left="360" w:right="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«Русские народные инструменты»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учащие картин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 поэтический фольклор России: обряды. Народная и профессиональная музыка. Народные традиции и обряды в музыке русского  композитора  Н.Римского-Корсаков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Третья песня Леля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ор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«Проводы Масленицы»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пролога к опере «Снегурочка». Н. Римский-Корсаков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еснянк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е, украинские народные песн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из оперы.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Масленицей. Обобщающий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, оценки  и коррекции знаний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 поэтический фольклор России: обряды. Народная  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 – 6 ч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«Руслан и Людмила». Увертюра. Фарла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бес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. Развитие музыки - сопоставление и столкновение 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темы-характеристики главных героев. Интонационно-образное развитие в опере М.Глинки «Руслан и Людмила»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Руслан и Людмил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ы из оперы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«Орфей и Эврид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Развитие музыки - сопоставление и столкновение  чувств и мыслей человека  , тем, художественных образов. Основные средства музыкальной выразительности. Интонационно-образное развитие в опере К.Глюка «Орфей и Эвридика»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Орфей и Эвриди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 (фрагменты). К.-В. Глю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</w:tr>
      <w:tr>
        <w:trPr>
          <w:trHeight w:val="11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«Снегурочка». Волшебное дитя прир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 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негуроч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ера (фрагменты). Н. Римский-Корсаков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-фрагменты из оперы. 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кеан – море сине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ак  озвученное состояние, выражение эмоций и отражений мыслей человека. Развитие музыки-  сопоставление и столкновение человеческих чувств, тем, художественных образов. Интонационно-образное развитие в балете П.И.Чайковского «Спящая красавица». Контраст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Океан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море сине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тупление к опере «Садко». И. Римский-Корсаков.</w:t>
            </w:r>
          </w:p>
          <w:p>
            <w:pPr>
              <w:pStyle w:val="Normal"/>
              <w:shd w:fill="FFFFFF" w:val="clear"/>
              <w:spacing w:lineRule="exact" w:line="214"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из фильма «Садко»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 «Спящая красавиц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узыки -  сопоставление и столкновение человеческих чувств, тем, художественных образов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пящая красавиц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ет (фрагменты). П. Чайковский.</w:t>
            </w:r>
          </w:p>
          <w:p>
            <w:pPr>
              <w:pStyle w:val="Normal"/>
              <w:shd w:fill="FFFFFF" w:val="clear"/>
              <w:spacing w:lineRule="exact" w:line="214"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из балета.</w:t>
            </w:r>
          </w:p>
        </w:tc>
      </w:tr>
      <w:tr>
        <w:trPr>
          <w:trHeight w:val="11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временных ритмах (мюзик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ое представление об основных образно-эмоциональных сферах музыки и многообразии музыкальных жанров. Мюзикл. Мюзикл как жанр легкой музыки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вуки музык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 Роджерс, русский текст М. Цейтлиной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олк и семеро козлят на новый лад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юзикл. А. Рыб</w:t>
              <w:softHyphen/>
              <w:t>ников, сценарий Ю. Энти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56" w:hRule="atLeast"/>
          <w:cantSplit w:val="true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 – 6 ч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е состязание (концер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музыки: инструментальная.  Концерт. Композитор – исполнитель – слушатель. Жанр инструментального концерт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Концерт № 1 для фортепиано с оркестро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-я часть (фрагмент)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Веснянка»-укр. народная песн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ые инструменты (флейта, скрипк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бровая окраска музыкальных инструментов и их выразительные возможности. Выразительные возможности флейты, скрипки. Выразительные возможности скрипки. Выдающиеся скрипичные мастера и исполнител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Шут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Сюиты № 2 для оркестра. И.-С. Бах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Мелод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оперы «Орфей и Эвридика». К.-В. Глю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олшебный смыч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вежская народная пес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крип</w:t>
              <w:softHyphen/>
              <w:t xml:space="preserve">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Бойко, слова И. Михайлова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шебный смычок» - норвежская народная песн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Мелод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Чайковский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априс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№ 2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Паган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 Урок обобщения и систематизации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фрагменты из опер, балетов, мюзикл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песен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ита «Пер Гюн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образы сюиты Э.Грига «Пер Гюн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ер Гюнт; Сюит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фрагменты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юита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№ 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фрагменты). Э. Григ.</w:t>
            </w:r>
          </w:p>
          <w:p>
            <w:pPr>
              <w:pStyle w:val="Normal"/>
              <w:shd w:fill="FFFFFF" w:val="clear"/>
              <w:spacing w:lineRule="exact" w:line="235" w:before="0" w:after="200"/>
              <w:ind w:right="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филь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пещеро горного короля»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роическая». Призыв к мужеству. Вторая часть, фин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.  Формы построения музыки как обобщенное выражение художественно-образного содержания произведений.  Контрастные образы симфонии Л.Бетховена. Музыкальная форма (трехчастная). Темы, сюжеты и образы музыки Бетхове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имфония № 3 («Героическая»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фрагменты). Л. Бет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урок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 Бетховен, русский текст Н. Райского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Бетховен. Становление личности.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Бетхов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ната № 14 («Лунная»)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я часть (фрагмент). Л. Бет</w:t>
              <w:softHyphen/>
              <w:t>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Контрданс; К Элизе; Весело. Грустно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 Бетховен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 музыкантом быть, так надобно уменье – 5 ч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о музыка. Острый ритм – дж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з – музыка ХХ века. Известные джазовые музыканты-исполнители. Музыка – источник вдохновения и радости.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Мелод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Острый рит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ж. Гершвин, слова А. Гершвина, рус</w:t>
              <w:softHyphen/>
              <w:t xml:space="preserve">ский текст В. Струкова;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Колыбельная Клары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оперы «Порги и Бесс». Дж. Гершвин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8" w:before="0" w:after="200"/>
              <w:ind w:left="360" w:right="2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«Джаз»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Прокофь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бес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ак  озвученное состояние, выражение эмоций и мыслей человека.  Музыкальная речь как сочинения композиторов, передача информации, выраженной в звуках.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Шествие солнц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. Прокофьев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Мелод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Свиридов «Весна», «Тройка», «Снег идет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цы родно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ак  озвученное состояние, выражение эмоций и мыслей человека. Музыкальная речь как сочинения композиторов, передача информации, выраженной в звуках. Сходство и различие музыкальной речи Э.Грига и П.Чайковского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Утро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есна; Осень; Трой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нег иде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Маленькой кантаты. Г. Свиридов, стихи Б. Пастернака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Запевка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иридов, стихи И. Северянина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-презентация «Песня  Сольвейг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авим радость на земле. Радость к солнцу нас зов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бес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Музыка – источник вдохновения и радости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лава солнцу, слава миру!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он. В.-А. Моцарт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имфония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40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л. В.-А. Моцарт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имфония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л. Л. Бетховен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exact" w:line="238" w:before="0" w:after="0"/>
              <w:ind w:left="720" w:right="1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Мы дружим с музыкой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 Гайдн, русский текст П. Синявского;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, оценки  и коррекции знаний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конце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изученных произведений, участие в коллективном пении, передача музыкальных впечатлений учащихся.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exact" w:line="242" w:before="0" w:after="0"/>
              <w:ind w:left="765" w:right="17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Чудо-музы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 Кабалевский, слова 3. Александ</w:t>
              <w:softHyphen/>
              <w:t>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из опреы, «Рассвет на Москве-реке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Россия — Родина моя» - 5 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Мелодия – душа музыки. Природа и музыка. Звучащие картины. Виват, Россия! Наша слава – русская держава. Кантата «Александр Невский. Опера «Иван Сусан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Главная мелодия 2-й част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Симфонии № 4. П. Чайковский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Жаворонок. </w:t>
      </w:r>
      <w:r>
        <w:rPr>
          <w:rFonts w:cs="Times New Roman" w:ascii="Times New Roman" w:hAnsi="Times New Roman"/>
          <w:color w:val="000000"/>
          <w:sz w:val="28"/>
          <w:szCs w:val="28"/>
        </w:rPr>
        <w:t>М. Глинка, слова Н. Ку</w:t>
        <w:softHyphen/>
        <w:t xml:space="preserve">кольник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лагословляю вас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еса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 Чайковский, слова А. Толстого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вонче жаворонка пенье. </w:t>
      </w:r>
      <w:r>
        <w:rPr>
          <w:rFonts w:cs="Times New Roman" w:ascii="Times New Roman" w:hAnsi="Times New Roman"/>
          <w:color w:val="000000"/>
          <w:sz w:val="28"/>
          <w:szCs w:val="28"/>
        </w:rPr>
        <w:t>Н. Римс-кий-Корсаков, слова А. Толст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оманс. </w:t>
      </w:r>
      <w:r>
        <w:rPr>
          <w:rFonts w:cs="Times New Roman" w:ascii="Times New Roman" w:hAnsi="Times New Roman"/>
          <w:color w:val="000000"/>
          <w:sz w:val="28"/>
          <w:szCs w:val="28"/>
        </w:rPr>
        <w:t>Из Музыкальных иллюстраций к повести А. Пушкина «Метель». Г. Свири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дуйся, Росско земле; Орле Российск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ват-ные канты. Неизвестные авто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лавны бы</w:t>
        <w:softHyphen/>
        <w:t xml:space="preserve">ли наши деды; Вспомним, братцы, Русь и славу!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ие народные пес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лександр Невск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тата (фрагменты)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кофье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Иван Сусанин.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 (фрагменты). М. Глин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День, полный событий» -  4 ч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. Портрет в музыке. В каждой интонации спрятан человек. В детской. Игры и игрушки. На прогулке. Веч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Утр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сюиты «Пер Гюнт». Э. Григ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ход солнц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 Григ, слова А. Мунка, пер. С. Свириденко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черняя песн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 Мусоргский, слова А. Плещеев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лыбельная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йковский, слова А. Майков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олтунь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Прокофьев, слова А. Барто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ол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ет (фрагменты). С. Прокофьев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жульетта-де</w:t>
        <w:softHyphen/>
        <w:t xml:space="preserve">воч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балета «Ромео и Джульетта». С. Прокофье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 няней; С куклой. </w:t>
      </w:r>
      <w:r>
        <w:rPr>
          <w:rFonts w:cs="Times New Roman" w:ascii="Times New Roman" w:hAnsi="Times New Roman"/>
          <w:color w:val="000000"/>
          <w:sz w:val="28"/>
          <w:szCs w:val="28"/>
        </w:rPr>
        <w:t>Из цикла «Детская». Слова и му</w:t>
        <w:softHyphen/>
        <w:t xml:space="preserve">зыка М. Мусоргского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огулка; Тюильрийский са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сюиты «Картинки с выставки». М. Мусоргский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Детский альбом. </w:t>
      </w:r>
      <w:r>
        <w:rPr>
          <w:rFonts w:cs="Times New Roman" w:ascii="Times New Roman" w:hAnsi="Times New Roman"/>
          <w:color w:val="000000"/>
          <w:sz w:val="28"/>
          <w:szCs w:val="28"/>
        </w:rPr>
        <w:t>Пьесы. П. Чайк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«О России петь — что стремиться в храм» - 4 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йся. Мария!. Богородице Дево, радуйся. Тихая моя, нежная моя, добрая мама! Вербное воскресенье. Вербочки. Святые земли Русс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материал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огородице Дево, радуйс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6. Из «Всенощного бдения». С. Рахманинов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ропарь </w:t>
      </w:r>
      <w:r>
        <w:rPr>
          <w:rFonts w:cs="Times New Roman" w:ascii="Times New Roman" w:hAnsi="Times New Roman"/>
          <w:color w:val="000000"/>
          <w:sz w:val="28"/>
          <w:szCs w:val="28"/>
        </w:rPr>
        <w:t>иконе Владимирс</w:t>
        <w:softHyphen/>
        <w:t>кой Божией Матер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Аве, Мар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. Шуберт, слова В. Скотта, пер. А. Плещеев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елюдия №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мажор. И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ма «Хорошо темперированного клавира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. Бах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ама. </w:t>
      </w:r>
      <w:r>
        <w:rPr>
          <w:rFonts w:cs="Times New Roman" w:ascii="Times New Roman" w:hAnsi="Times New Roman"/>
          <w:color w:val="000000"/>
          <w:sz w:val="28"/>
          <w:szCs w:val="28"/>
        </w:rPr>
        <w:t>Из вокально-инструментального цикла «Зем</w:t>
        <w:softHyphen/>
        <w:t>ля». В. Гаврилин, слова В. Шульгин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санна. </w:t>
      </w:r>
      <w:r>
        <w:rPr>
          <w:rFonts w:cs="Times New Roman" w:ascii="Times New Roman" w:hAnsi="Times New Roman"/>
          <w:color w:val="000000"/>
          <w:sz w:val="28"/>
          <w:szCs w:val="28"/>
        </w:rPr>
        <w:t>Хор из рок-оперы «Иисус Христос — супер</w:t>
        <w:softHyphen/>
        <w:t>звезда». Э.-Л. Уэбб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рбоч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Гречанинов, стихи А. Блок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рбоч</w:t>
        <w:softHyphen/>
        <w:t xml:space="preserve">ки. </w:t>
      </w:r>
      <w:r>
        <w:rPr>
          <w:rFonts w:cs="Times New Roman" w:ascii="Times New Roman" w:hAnsi="Times New Roman"/>
          <w:color w:val="000000"/>
          <w:sz w:val="28"/>
          <w:szCs w:val="28"/>
        </w:rPr>
        <w:t>Р. Глиэр, стихи А. Бл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Гори, гори ясно, чтобы не погасло!» - 4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ю гусли на старинный лад… Певцы русской старины. Былина о Садко и Морском царе. Лель, мой Лель… Звучащие картины. Прощание с маслениц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Былина о Добрыне Никитич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. Н. Римского-Корсаков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адко и Морской царь.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ая был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ечорская старина)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есни Баяна. </w:t>
      </w:r>
      <w:r>
        <w:rPr>
          <w:rFonts w:cs="Times New Roman" w:ascii="Times New Roman" w:hAnsi="Times New Roman"/>
          <w:color w:val="000000"/>
          <w:sz w:val="28"/>
          <w:szCs w:val="28"/>
        </w:rPr>
        <w:t>Из оперы «Рус</w:t>
        <w:softHyphen/>
        <w:t xml:space="preserve">лан и Людмила». М. Глинк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есни Садко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ы</w:t>
        <w:softHyphen/>
        <w:t xml:space="preserve">сота ли, высот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оперы «Садко». Н. Римский-Корсаков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ретья песня Леля; Проводы Маслени</w:t>
        <w:softHyphen/>
        <w:t xml:space="preserve">цы, хор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ога оперы «Снегурочка». Н. Римский-Корсаков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снянки.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ие, украинс</w:t>
        <w:softHyphen/>
        <w:t>кие народные пес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«В музыкальном театре» - 6 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 «Руслан и Людмила». Увертюра. Опера «Орфей и Эвридика Опера «Снегурочка». Океан  – море синее Балет «Спящая красавица». В современных ритм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услан и Людмила.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 (фрагменты). М. Глин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рфей и Эврид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 (фрагменты). К.-В. Глю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 (фрагменты). Н. Римский-Корса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кеан-море синее.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ление к опере «Садко». Н. Римский-Корса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пящая красавица. </w:t>
      </w:r>
      <w:r>
        <w:rPr>
          <w:rFonts w:cs="Times New Roman" w:ascii="Times New Roman" w:hAnsi="Times New Roman"/>
          <w:color w:val="000000"/>
          <w:sz w:val="28"/>
          <w:szCs w:val="28"/>
        </w:rPr>
        <w:t>Балет (фрагменты). П. Чайков</w:t>
        <w:softHyphen/>
        <w:t>ск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вуки музыки. </w:t>
      </w:r>
      <w:r>
        <w:rPr>
          <w:rFonts w:cs="Times New Roman" w:ascii="Times New Roman" w:hAnsi="Times New Roman"/>
          <w:color w:val="000000"/>
          <w:sz w:val="28"/>
          <w:szCs w:val="28"/>
        </w:rPr>
        <w:t>Р. Роджерс, русский текст М. Цейт</w:t>
        <w:softHyphen/>
        <w:t xml:space="preserve">линой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олк и семеро козлят на новый лад. </w:t>
      </w:r>
      <w:r>
        <w:rPr>
          <w:rFonts w:cs="Times New Roman" w:ascii="Times New Roman" w:hAnsi="Times New Roman"/>
          <w:color w:val="000000"/>
          <w:sz w:val="28"/>
          <w:szCs w:val="28"/>
        </w:rPr>
        <w:t>Мю</w:t>
        <w:softHyphen/>
        <w:t>зикл. А. Рыбников, сценарий Ю. Энт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«В концертном зале» - 6 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стязание. Музыкальные инструменты. Звучащие картины. Сюита «Пер Гюнт». Героическая. Мир Бетхов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нцерт № 1 для фортепиано с оркестр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-я часть (фрагмент)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йковский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Шутка. </w:t>
      </w:r>
      <w:r>
        <w:rPr>
          <w:rFonts w:cs="Times New Roman" w:ascii="Times New Roman" w:hAnsi="Times New Roman"/>
          <w:color w:val="000000"/>
          <w:sz w:val="28"/>
          <w:szCs w:val="28"/>
        </w:rPr>
        <w:t>Из Сю</w:t>
        <w:softHyphen/>
        <w:t xml:space="preserve">иты № 2 для оркестра. И. -С. Бах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елод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оперы «Орфей и Эвридика». К. -В. Глюк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елод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 Чайковский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апри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2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. Паганини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ер Гют. Сюи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рагменты)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юи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фраг</w:t>
        <w:softHyphen/>
        <w:t>менты). Э. Григ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Симфо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«Героическая») (фрагменты). Л. Бетховен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она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«Лунная»). 1-я часть (фрагмент). Л. Бетховен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нтрабас; К Элизе; Весело. Грусн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. Бетховен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уро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. Бетховен, русский текс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ского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олшебный смычок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вежская народная песня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крипк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, слова И. Михайл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«Чтоб музыкантом быть, так надобно уменье...» - 5 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музыка. Острый ритм – джаза звуки. Люблю я грусть твоих просторов. Мир Прокофьева. Певцы родной природы. Прославим радость на земле. Радость к солнцу нас зовё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лод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 Чайковский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Утр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сюиты «Пер Гюнт». Э. Григ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Шествие солнца. </w:t>
      </w:r>
      <w:r>
        <w:rPr>
          <w:rFonts w:cs="Times New Roman" w:ascii="Times New Roman" w:hAnsi="Times New Roman"/>
          <w:color w:val="000000"/>
          <w:sz w:val="28"/>
          <w:szCs w:val="28"/>
        </w:rPr>
        <w:t>Из сюиты «Ала и Лоллий». С. Прокофье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сна; Осень; Тройка. </w:t>
      </w:r>
      <w:r>
        <w:rPr>
          <w:rFonts w:cs="Times New Roman" w:ascii="Times New Roman" w:hAnsi="Times New Roman"/>
          <w:color w:val="000000"/>
          <w:sz w:val="28"/>
          <w:szCs w:val="28"/>
        </w:rPr>
        <w:t>Из Музыкальных иллюст</w:t>
        <w:softHyphen/>
        <w:t xml:space="preserve">раций к повести А. Пушкина «Метель», Г. Свиридов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нег идет. </w:t>
      </w:r>
      <w:r>
        <w:rPr>
          <w:rFonts w:cs="Times New Roman" w:ascii="Times New Roman" w:hAnsi="Times New Roman"/>
          <w:color w:val="000000"/>
          <w:sz w:val="28"/>
          <w:szCs w:val="28"/>
        </w:rPr>
        <w:t>Из Маленькой кантаты. Г. Свиридов, сти</w:t>
        <w:softHyphen/>
        <w:t xml:space="preserve">хи Б. Пастернак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певка. </w:t>
      </w:r>
      <w:r>
        <w:rPr>
          <w:rFonts w:cs="Times New Roman" w:ascii="Times New Roman" w:hAnsi="Times New Roman"/>
          <w:color w:val="000000"/>
          <w:sz w:val="28"/>
          <w:szCs w:val="28"/>
        </w:rPr>
        <w:t>Г. Свиридов, стихи И. Северянина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Слава солнцу, слава миру!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он. В.-А. Моцарт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имфо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4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>-А. Моцар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имфо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л Л. Бетхове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 дружим с музыко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. Гайдн, русский текст П. Синявского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Чудо-музыка. </w:t>
      </w:r>
      <w:r>
        <w:rPr>
          <w:rFonts w:cs="Times New Roman" w:ascii="Times New Roman" w:hAnsi="Times New Roman"/>
          <w:color w:val="000000"/>
          <w:sz w:val="28"/>
          <w:szCs w:val="28"/>
        </w:rPr>
        <w:t>Д. Кабалевский, сло</w:t>
        <w:softHyphen/>
        <w:t xml:space="preserve">ва 3. Александровой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юду музыка живе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. Дубравин, слова В. Суслов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узыканты, </w:t>
      </w:r>
      <w:r>
        <w:rPr>
          <w:rFonts w:cs="Times New Roman" w:ascii="Times New Roman" w:hAnsi="Times New Roman"/>
          <w:color w:val="000000"/>
          <w:sz w:val="28"/>
          <w:szCs w:val="28"/>
        </w:rPr>
        <w:t>немец</w:t>
        <w:softHyphen/>
        <w:t xml:space="preserve">кая народная песня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амертон, </w:t>
      </w:r>
      <w:r>
        <w:rPr>
          <w:rFonts w:cs="Times New Roman" w:ascii="Times New Roman" w:hAnsi="Times New Roman"/>
          <w:color w:val="000000"/>
          <w:sz w:val="28"/>
          <w:szCs w:val="28"/>
        </w:rPr>
        <w:t>норвежская народ</w:t>
        <w:softHyphen/>
        <w:t>ная пес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стрый рит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ж. Гершвин, слова А. Гершвина, русский текс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ов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Колыбельная Клары. </w:t>
      </w:r>
      <w:r>
        <w:rPr>
          <w:rFonts w:cs="Times New Roman" w:ascii="Times New Roman" w:hAnsi="Times New Roman"/>
          <w:color w:val="000000"/>
          <w:sz w:val="28"/>
          <w:szCs w:val="28"/>
        </w:rPr>
        <w:t>Из оперы «Порги и Бесс». Дж. Гершви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Формы и средства контроля</w:t>
      </w:r>
    </w:p>
    <w:tbl>
      <w:tblPr>
        <w:tblW w:w="1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841"/>
        <w:gridCol w:w="5321"/>
        <w:gridCol w:w="411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ст № 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 1 полугодие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тернет-ресурсы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ст № 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 2 полугодие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трольные работ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ст № 1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 слова по двум подходящим колонкам: ЛИРИКА и ПАТРИОТИЗ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, природа, победа, изящество, слава, нежность, держава, очаг, армия, романс, марш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композитору принадлежат слова: «Я ещё не встречал человека более меня влюблённого в матушку-Русь!»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з букв название торжественной песни М.И. Глинки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, П, А, И, Р, О, И, С, Е, Ч, Я, К, А, Т.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ереводится на русский язык слово ВИВАТ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дуйс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 здравствует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к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Вставьте нужные прилагательные и объясните смысл высказы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Есть музыка, связанная с ……… миром человека, а есть с впечатления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…………… </w:t>
      </w:r>
      <w:r>
        <w:rPr>
          <w:rFonts w:cs="Times New Roman" w:ascii="Times New Roman" w:hAnsi="Times New Roman"/>
          <w:sz w:val="28"/>
          <w:szCs w:val="28"/>
        </w:rPr>
        <w:t>картины мира».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ид изобразительного искусства более других соответствует музыкальной характеристике человека?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главное музыкальное средство, которое С. Прокофьев использовал для передачи суетливости Болтуньи: лад, мелодия, ритм, темп?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ьесы из «Детского альбома» П.И. Чайковского составляют 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 мальчик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р девочк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номер их объединяет?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ало результатом дружбы М. Мусоргского и В.Гартмана?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сравнивал Берендей с хрупким цветком – ландышем?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з букв фамилию композитора: Т,Е, Х, Б, В, Н, О,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  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, имя__________________, дата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бозначает слов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   «пиано»  ____________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  «форте» ________________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Название, какого музыкального инструмента получается  из слов «пиано» и «форте»?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струмент симфонического оркестра: </w:t>
      </w: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ожки, Б) флейта, В) баян, Г) бубе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Инструмент русского народного оркестра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балалайка, Б) гобой, В) валторна, Г) флей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Значок, с помощью которого записывают музык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нота, Б) рондо, В) баритон, Г) роман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спектакль, в котором персонажи танцуют под музыку оркестра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опера, Б) увертюра, В) балет, Г) сона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спектакль, в котором персонажи  поют и танцуют под музыку оркестра: </w:t>
      </w:r>
      <w:r>
        <w:rPr>
          <w:rFonts w:cs="Times New Roman" w:ascii="Times New Roman" w:hAnsi="Times New Roman"/>
          <w:i/>
          <w:sz w:val="28"/>
          <w:szCs w:val="28"/>
        </w:rPr>
        <w:t>А) балет, Б)вальс, В) опера, Г) увертю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Сочинитель музыки</w:t>
      </w:r>
      <w:r>
        <w:rPr>
          <w:rFonts w:cs="Times New Roman" w:ascii="Times New Roman" w:hAnsi="Times New Roman"/>
          <w:sz w:val="28"/>
          <w:szCs w:val="28"/>
        </w:rPr>
        <w:t>–А) актёр</w:t>
      </w:r>
      <w:r>
        <w:rPr>
          <w:rFonts w:cs="Times New Roman" w:ascii="Times New Roman" w:hAnsi="Times New Roman"/>
          <w:i/>
          <w:sz w:val="28"/>
          <w:szCs w:val="28"/>
        </w:rPr>
        <w:t xml:space="preserve">, Б) слушатель, В) певец, Г) </w:t>
      </w:r>
      <w:r>
        <w:rPr>
          <w:rFonts w:cs="Times New Roman" w:ascii="Times New Roman" w:hAnsi="Times New Roman"/>
          <w:sz w:val="28"/>
          <w:szCs w:val="28"/>
        </w:rPr>
        <w:t>композито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оркестра </w:t>
      </w:r>
      <w:r>
        <w:rPr>
          <w:rFonts w:cs="Times New Roman" w:ascii="Times New Roman" w:hAnsi="Times New Roman"/>
          <w:sz w:val="28"/>
          <w:szCs w:val="28"/>
        </w:rPr>
        <w:t xml:space="preserve"> – А) </w:t>
      </w:r>
      <w:r>
        <w:rPr>
          <w:rFonts w:cs="Times New Roman" w:ascii="Times New Roman" w:hAnsi="Times New Roman"/>
          <w:i/>
          <w:sz w:val="28"/>
          <w:szCs w:val="28"/>
        </w:rPr>
        <w:t>солист, Б) слушатель, В) скрипач, Г) дирижё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й герой этой оперы – новгородский купец и путешественник, гусляр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«Снегурочка», Б) «Руслан и Людмила», В) «Иван Сусанин», Г) «Садк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Этот музыкальный термин переводится как «начало», «открытие»</w:t>
      </w:r>
      <w:r>
        <w:rPr>
          <w:rFonts w:cs="Times New Roman" w:ascii="Times New Roman" w:hAnsi="Times New Roman"/>
          <w:sz w:val="28"/>
          <w:szCs w:val="28"/>
        </w:rPr>
        <w:t xml:space="preserve"> – А) </w:t>
      </w:r>
      <w:r>
        <w:rPr>
          <w:rFonts w:cs="Times New Roman" w:ascii="Times New Roman" w:hAnsi="Times New Roman"/>
          <w:i/>
          <w:sz w:val="28"/>
          <w:szCs w:val="28"/>
        </w:rPr>
        <w:t>увертюра, Б) лад, В) ) мелодия , Г) рит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композиторами и их произведе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И Глинка                                                    «Снегуро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.И. Чайковский                                            «Руслан и Людмил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Н.А.Римский-Корсаков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Детский альбом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зовит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но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изображенные  на  нотных   линеечк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890" cy="53530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7" r="-92" b="-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78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0" r="-82" b="-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1810" cy="53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7" r="-70" b="-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575" cy="535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7" r="-67" b="-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0705" cy="685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3" r="-64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0705" cy="673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53" r="-64" b="-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                      2.                           3.                         4.                          5.                          6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Определите  музыкальные  жанры   </w:t>
      </w:r>
      <w:r>
        <w:rPr>
          <w:rFonts w:cs="Times New Roman" w:ascii="Times New Roman" w:hAnsi="Times New Roman"/>
          <w:b/>
          <w:sz w:val="28"/>
          <w:szCs w:val="28"/>
        </w:rPr>
        <w:t>(танец, марш и песня)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0565" cy="825500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8" r="-47" b="4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2335" cy="7962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7" r="-32" b="-3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233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88011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                                           2.                                                  3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думай и запиши  слова,  в которых встречаются  но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РЕ», «ЛЯ», «ДО» 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пишите названия музыкальных инструментов.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310" cy="65405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5460" cy="80454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67" t="-8" r="529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9848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336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91948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Что э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1960" cy="4438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47" r="-58" b="-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научно-методической литературы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ова И.А., Давыдова М.А. Лучшие музыкальные игры для детей.- М.: ООО «ИКТЦ «ЛАДА», 2006.- 224с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ев В.В., Науменко Т.И., Кичак Т.Н. «Музыка». 1 – 4 классы. – М., Дрофа, 2010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ев Ю.Б. «Настольная книга школьного учителя-музыканта», М., Владос, 2002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, М.А. Поурочные разработки по музыке: 3 класс. – М.: ВАКО, 2013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ская Е.Д., Сергеева Г.П., Шмагина Т.С. Музыка. 3 класс. Фонохрестоматия музыкального материала, 2010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. 3 класс. Поурочные планы по программе Е.Д.Критской. Изд. 2-е, переработанное. / Автор-сост. Улашенко Н.Б. – Волгоград: ИТД «Корифей». -2010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линская Т. В., Лушкина А. В., Любомищенко Н. А. «Музыка. 1 - 4 классы. - Таганрог: АЙКЭН, 1998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ворская Н.В. «Поурочные планы. Музыка 2  класс»/2 части/, Волгоград, Корифей, 2009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ные сборники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Г.П. Музыка. 1-4 классы. Рабочие программы. Предметная линия Г.П.Сергеевой, Е.Д.Критской: пособие для учителей общеобразоват.учреждений / [Г.П.Сергеева, Е.Д.Критская, Т.С.Шмагина]. – 2-е изд., дораб. – М.: Просвещение, 2011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16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</w:t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2305"/>
        <w:gridCol w:w="1706"/>
        <w:gridCol w:w="281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обеспечение</w:t>
            </w:r>
          </w:p>
        </w:tc>
      </w:tr>
      <w:tr>
        <w:trPr/>
        <w:tc>
          <w:tcPr>
            <w:tcW w:w="1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программа основного общего образования по музыке. Авторские программы по музык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и с нотным материалом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и песен и хоров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особия (рекомендации к проведению уроков музыки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журналы по искусству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е комплекты к программе по музыке, выбранной в качестве основной для проведения уроков музыки. Учебники по музык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блокноты(творческие тетради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особия по электронному музицированию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о музыке и музыкантах. Научно-популярная литература по искусству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ые пособия, энциклопед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ые пособия.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: нотные примеры, признаки характера звучания, средства музыкальной выразительност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:расположение инструментов и оркестровых групп в различных оркестрах , расположение партий в хоре, графические партитур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арант: нотный и поэтический тексты гимна Росси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композиторов и исполнителей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сы музыкальных инструментов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ы с демонстрационным материалом, составленным в соответствии с тематическими линиями учебной программ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раздаточный материал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признаками характера звучания; с обозначением выразительных возможностей различных музыкальных средств; с обозначением исполнительских средств выразительност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е кукл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фровые образовательные ресурсы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ые компоненты учебно-методических комплектов по музык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цифровых образовательных ресурсов по музык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ая база данных и итоговых разноуровневых тренировочных и проверочных материалов для организации фронтальной и индивидуальной работ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ользовательские цифровые инструменты учебной деятельност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 цифровые инструменты учебной деятельност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ранно-звуковые пособия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 и фонохрестоматии по музык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ы, посвящённые творчеству выдающихся отечественных и зарубежных композиторов; с записью фрагментов из оперных, балетных спектаклей, выступлений выдающихся отечественных и зарубежных певцов, известных хоровых оркестровых коллективов, фрагментов из мюзиклов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: произведения пластических искусств различных исторических стилей и направлений, эскизы декораций к музыкально-театральным спектаклям (иллюстрации к литературным первоисточникам музыкальных произведений), нотный и поэтический тексты песен, изображения музыкантов, играющих на различных инструментах, фотографии и репродукции картин крупнейших центров мировой музыкальной культур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практическое оборудование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: фортепиано, баян, скрипка, гитара, клавишный синтезатор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клавишные синтезатор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етских музыкальных инструментов: блок-флейта, глокен-шпиль/ колокольчик, бубен, барабан, треугольник, румба, маракасы, кастаньеты, металлофоны, ксилофон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инструменты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ижёрская палочка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наков нотного  письма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ные материалы: нотная бумага, цветные фломастеры, цветные мелк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вуковоспроизводящей аппаратуры (микрофоны, усилители звука, динамики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для эстрадного ансамбля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мпьютер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апроектор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sz w:val="24"/>
      <w:szCs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Маркированный список 2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sz w:val="28"/>
      <w:szCs w:val="28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418" w:firstLine="1134"/>
      <w:jc w:val="both"/>
    </w:pPr>
    <w:rPr>
      <w:rFonts w:ascii="Times New Roman" w:hAnsi="Times New Roman" w:cs="Times New Roman"/>
      <w:color w:val="000000"/>
      <w:spacing w:val="-3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10:00Z</dcterms:created>
  <dc:creator>IRINA</dc:creator>
  <dc:description/>
  <cp:keywords/>
  <dc:language>en-US</dc:language>
  <cp:lastModifiedBy>IRINA</cp:lastModifiedBy>
  <cp:lastPrinted>2013-09-08T16:48:00Z</cp:lastPrinted>
  <dcterms:modified xsi:type="dcterms:W3CDTF">2013-09-08T13:48:00Z</dcterms:modified>
  <cp:revision>31</cp:revision>
  <dc:subject/>
  <dc:title>                                           2</dc:title>
</cp:coreProperties>
</file>