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>Программа разработана на основе Примерной образовательной программы начального общего образования, авторской программы А.А.Плешакова «Окружающий мир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М.: «Просвещение»,2011 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(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борник рабочих программ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«Школа России»</w:t>
      </w:r>
      <w:r>
        <w:rPr>
          <w:rFonts w:eastAsia="Times New Roman" w:cs="Times New Roman" w:ascii="Times New Roman" w:hAnsi="Times New Roman"/>
          <w:sz w:val="28"/>
          <w:szCs w:val="28"/>
        </w:rPr>
        <w:t>, научный руководитель А.А.Плешаков,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.: «Просвещение», 2011 г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Цели изучения предмета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</w:rPr>
        <w:t>формирование целостной картины мира и осознание ме</w:t>
        <w:softHyphen/>
        <w:t>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</w:rPr>
        <w:t>духовно-нравственное развитие и воспитание личности гражданина России в условиях культурного и конфессиональ</w:t>
        <w:softHyphen/>
        <w:t>ного многообразия российского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Основные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задачи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содержания предмета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eastAsia="Times New Roman" w:cs="Times New Roman" w:ascii="Times New Roman" w:hAnsi="Times New Roman"/>
          <w:sz w:val="28"/>
          <w:szCs w:val="28"/>
        </w:rPr>
        <w:t>формирование уважительного отношения к семье, насе</w:t>
        <w:softHyphen/>
        <w:t>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eastAsia="Times New Roman" w:cs="Times New Roman" w:ascii="Times New Roman" w:hAnsi="Times New Roman"/>
          <w:sz w:val="28"/>
          <w:szCs w:val="28"/>
        </w:rPr>
        <w:t>осознание ребёнком ценности, целостности и многообразия окружающего мира, своего места в нём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eastAsia="Times New Roman" w:cs="Times New Roman" w:ascii="Times New Roman" w:hAnsi="Times New Roman"/>
          <w:sz w:val="28"/>
          <w:szCs w:val="28"/>
        </w:rPr>
        <w:t>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eastAsia="Times New Roman" w:cs="Times New Roman" w:ascii="Times New Roman" w:hAnsi="Times New Roman"/>
          <w:sz w:val="28"/>
          <w:szCs w:val="28"/>
        </w:rPr>
        <w:t>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бщая характеристика предмет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пецифика курса «Окружающий мир» состоит в том, что он, имея ярко выраженный интегративный характер, соеди</w:t>
        <w:softHyphen/>
        <w:t>няет в равной мере природоведческие, обществоведческие, исторические знания и даёт обучающемуся материал ест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венных и социально-гуманитарных наук, необходимый для целостного и системного видения мира в его важнейших взаимосвязя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щественная особенность курса состоит в том, что в нём заложена содержательная основа для широкой реализации межпредметных связей всех дисциплин начальной школы. Пред</w:t>
        <w:softHyphen/>
        <w:t>мет «Окружающий мир» использует и тем самым подкрепляет умения, полученные на уроках чтения, русского языка и мате</w:t>
        <w:softHyphen/>
        <w:t>матики, музыки и изобразительного искусства, технологии и физической культуры, совместно с ними приучая детей к ра</w:t>
        <w:softHyphen/>
        <w:t>ционально-научному и эмоционально-ценностному постиже</w:t>
        <w:softHyphen/>
        <w:t>нию окружающего мир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писание места предмета в учебном план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Рабочая программа рассчитана на 68 часов в год с учебной нагрузкой в неделю</w:t>
      </w:r>
      <w:r>
        <w:rPr>
          <w:rFonts w:cs="Times New Roman" w:ascii="Times New Roman" w:hAnsi="Times New Roman"/>
          <w:b/>
          <w:sz w:val="28"/>
          <w:szCs w:val="28"/>
        </w:rPr>
        <w:t xml:space="preserve">  2 часа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   четверть – 16 часов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четверть – 21 час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 четверть – 16 часов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четверть – 15 часов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год – 68 час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абочей программе предусмотрен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ы – 6  час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курсии – 2 час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очные работы – 6  час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ы – 1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абочую программу изменения не внесены. Рабочая программа полностью соответствует авторской программ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Изучение окружающего мира осуществляется по программе </w:t>
      </w:r>
      <w:r>
        <w:rPr>
          <w:rFonts w:cs="Times New Roman" w:ascii="Times New Roman" w:hAnsi="Times New Roman"/>
          <w:b/>
          <w:sz w:val="28"/>
          <w:szCs w:val="28"/>
        </w:rPr>
        <w:t>УМК «Школа России»</w:t>
      </w:r>
      <w:r>
        <w:rPr>
          <w:rFonts w:cs="Times New Roman" w:ascii="Times New Roman" w:hAnsi="Times New Roman"/>
          <w:sz w:val="28"/>
          <w:szCs w:val="28"/>
        </w:rPr>
        <w:t xml:space="preserve"> (научный руководитель А.А. Плешаков). Авторы программы А.А.Плешаков. Учебно-методический комплект рекомендован Министерством образования и науки РФ и соответствует федеральному компоненту государственных образовательных стандартов начального общего образования. </w:t>
      </w:r>
    </w:p>
    <w:p>
      <w:pPr>
        <w:pStyle w:val="Normal"/>
        <w:autoSpaceDE w:val="false"/>
        <w:spacing w:before="120" w:after="20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ля реализации программного содержания используются:</w:t>
      </w:r>
    </w:p>
    <w:p>
      <w:pPr>
        <w:pStyle w:val="ListParagraph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-Плешаков, А. 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кружающий мир: учебник для 3 класса нач. школы: в 2 ч. / А. А. Плешаков. – М.: Просвещение, 2013.</w:t>
      </w:r>
    </w:p>
    <w:p>
      <w:pPr>
        <w:pStyle w:val="ListParagraph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Плешаков, А. 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  <w:lang w:eastAsia="ru-RU"/>
        </w:rPr>
        <w:t>р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бочие тетради № 1, № 2 к учебнику для 3 класса «Окружающий мир» / А. А. Плешаков. – М.: Просвещение, 2013. </w:t>
      </w:r>
    </w:p>
    <w:p>
      <w:pPr>
        <w:pStyle w:val="ListParagraph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-Электронное приложение к учебнику «Окружающий мир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писание ценностных ориентиров содержания учебного предмет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ми учебного предмета целенаправленно создаются условия для развития у учащихся познавательных процессов, речи, эмоциональной сферы, творческих способностей, формирования учебной деятельност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одержание курса охватывает весьма широкий круг вопросов: от элементарных правил личной гигиены до знаний о нашей планете, о странах и народах мира. При этом человек, природа и общество рассматриваются в их неразрывном, органичном единств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тбор содержания учебного курса «Окружающий мир» осуществлялся на основе следующих ведущих идей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  Идея многообразия мир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  Идея экологической целостности мир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  Идея уважения к миру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ногообразие как форма существования мира ярко проявляет себя и в природной, и в социальной сферах. На основе интеграции естественно-научных, географических, исторических сведений в курсе выстраивается яркая картина действительности, отражающая многообразие природы и культуры, видов человеческой деятельности, стран и народов. В соответствии с экологической направленностью курса особое внимание мы уделяем знакомству младших школьников с природным многообразием, рассматривая его и как самостоятельную ценность, и как условие, без которого невозможно существование человека, удовлетворение его материальных и духовных потребност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Экологическая целостность мира — важнейший для нас аспект фундаментальной идеи целостности, также последовательно реализуемой в курсе. Идея экологической целостности мира реализуется через раскрытие разнообразных экологических связей: между неживой природой и живой, внутри живой природы, между природой и человеком. В частности, рассматривается значение каждого природного компонента в жизни людей, анализируется положительное и отрицательное воздействие человека на эти компоненты. Важнейшее значение для осознания детьми единства природы и общества, целостности самого общества, теснейшей взаимозависимости людей имеет также включение в программу элементарных сведений из области экономики, которые присутствуют в программе каждого класс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важение к миру — это предлагаемая и применяемая нами формула нового отношения к окружающему, основанного на признании самоценности сущего, на включении в нравственную сферу отношения не только к другим людям, но и к природе, к рукотворному миру. Идея уважения к миру базируется на учении А. Швейцера о благоговении перед жизнью, на концепции экологического императива Н. Н. Моисеева, созвучна современным идеям воспитания культуры ми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autoSpaceDE w:val="false"/>
        <w:ind w:left="429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Формы организации учебного процесс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а предусматривает следующие формы организации учебного процесса: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фронтальна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группова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индивидуальная работ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работа в парах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зультаты изучения предмет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воение курса «Окружающий мир» вносит существенный вклад в достижени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личностных результат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ого об</w:t>
        <w:softHyphen/>
        <w:t>разования, а именно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основ российской гражданской иден</w:t>
        <w:softHyphen/>
        <w:t>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</w:t>
        <w:softHyphen/>
        <w:t>таци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целостного, социально ориентированного взгляда на мир в его органичном единстве и разнообразии при</w:t>
        <w:softHyphen/>
        <w:t>роды, народов, культур и религ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важительного отношения к иному мне</w:t>
        <w:softHyphen/>
        <w:t>нию, истории и культуре других народо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ладение начальными навыками адаптации в динамично изменяющемся и развивающемся мир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эстетических потребностей, ценностей и чувст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8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9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навыков сотрудничества со взрослыми и свер</w:t>
        <w:softHyphen/>
        <w:t>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0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становки на безопасный, здоровый об</w:t>
        <w:softHyphen/>
        <w:t>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учение курса «Окружающий мир» играет значительную роль в достижени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етапредметных результат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ого образования, таких как: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воение способов решения проблем творческого и по</w:t>
        <w:softHyphen/>
        <w:t>искового характер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</w:t>
        <w:softHyphen/>
        <w:t>фективные способы достижения результат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воение начальных форм познавательной и личностной рефлексии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знаково-символических средств пред</w:t>
        <w:softHyphen/>
        <w:t>ставления информации для создания моделей изучаемых объ</w:t>
        <w:softHyphen/>
        <w:t>ектов и процессов, схем решения учебных и практических задач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ивное использование речевых средств и средств ин</w:t>
        <w:softHyphen/>
        <w:t>формационных и коммуникационных технологий (ИКТ) для решения коммуникативных и познавательных задач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8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различных способов поиска (в справочных источниках и открытом учебном информационном простран</w:t>
        <w:softHyphen/>
        <w:t>стве сети Интернет), сбора, обработки, анализа, организации, передачи и интерпретации информации в соответствии с ком</w:t>
        <w:softHyphen/>
        <w:t>муникативными и познавательными задачами и технологиями учебного предмета «Окружающий мир»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9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ладение логическими действиями сравнения, анализа, синтеза, обобщения, классификации по родовидовым при</w:t>
        <w:softHyphen/>
        <w:t>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0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товность слушать собеседника и вести диалог; готов</w:t>
        <w:softHyphen/>
        <w:t>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1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2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ладение начальными сведениями о сущности и осо</w:t>
        <w:softHyphen/>
        <w:t>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</w:t>
        <w:softHyphen/>
        <w:t xml:space="preserve">ющий мир»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3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4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работать в материальной и информационной сре</w:t>
        <w:softHyphen/>
        <w:t>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изучении курса «Окружающий мир» достигаются следу</w:t>
        <w:softHyphen/>
        <w:t xml:space="preserve">ющи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метные результат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имание особой роли России в мировой истории, вос</w:t>
        <w:softHyphen/>
        <w:t>питание чувства гордости за национальные свершения, откры</w:t>
        <w:softHyphen/>
        <w:t>тия, победы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воение доступных способов изучения природы и обще</w:t>
        <w:softHyphen/>
        <w:t>ства (наблюдение, запись, измерение, опыт, сравнение, клас</w:t>
        <w:softHyphen/>
        <w:t>сификация и др. с получением информации из семейных ар</w:t>
        <w:softHyphen/>
        <w:t>хивов, от окружающих людей, в открытом информационном пространстве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навыков устанавливать и выявлять причинно-следственные связи в окружающем мир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 – тематически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14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0246"/>
        <w:gridCol w:w="2771"/>
      </w:tblGrid>
      <w:tr>
        <w:trPr>
          <w:trHeight w:val="311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10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  разделов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311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  устроен  ми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Многообразие природы. Неживая природа. Живая природа. Взаимосвязи в приро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природы в жизни люд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– часть природы. Человек – разумное существо. Внутренний мир челове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, семья, общество, народ. Государство, его символ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ое влияние хозяйственной деятельности и поведения людей на природу: загрязнение воздуха и воды, сведение лесов, уничтожение растений и животных. Животные, вымершие по вине человека. Редкие растения и животны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природы: защита воздуха и воды от загрязнения, восстановление лесов, охрана редких растений и животных, создание заповедников; ответственность каждого человека за свое поведение в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ас</w:t>
            </w:r>
          </w:p>
        </w:tc>
      </w:tr>
      <w:tr>
        <w:trPr>
          <w:trHeight w:val="311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  удивительная природ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ла, вещества, частицы. Твердые, жидкие, газообразные тела и веще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х. Свойства воздуха. Состав воздуха. Значение воздуха для растений, животных, человека. Источники загрязнения воздуха. Влияние загрязнений воздуха на организмы. Охрана воздуха от загрязн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а. Свойства воды. Очистка воды от примесей с помощью фильтра. Три состояния воды. Круговорот воды в природе. Значение воды для растений, животных, челове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загрязнения воды. Влияние загрязнений воды на организмы. Охрана воды от загрязнений. Необходимость экономии воды при ее использова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ушение твердых пород под действием воды, ветра, растений, изменений температу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ва. Состав почвы. Плодородие – главное свойство почвы. Образование перегноя из остатков растений, животных. Представление об образовании почвы, роли организмов в этом процесс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ушение почвы под действием ветра, потоков воды в результате непродуманной хозяйственной деятельности людей. Охрана почвы от разруш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растений: водоросли, мхи, папоротники, хвойные, цветковые. Представление о получении растением из углекислого газа и воды на свету питательных веществ, выделении кислорода. Растения – источник питательных веществ и кислорода для животных и челове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ножение и развитие растений: представление об опылении, распространении плодов и семян, развитии растения из с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ообразие животных: насекомые, рыбы, земноводные, пресмыкающиеся, птицы, звери или млекопитающ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ительноядные, насекомоядные, хищные, всеядные животные. Цепи питания. Роль хищников в природе. Нарушение человеком природных цепей питания и отрицательные последствия этого я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ножение и развитие животных: насекомых (на примере бабочки), рыб, земноводных, пресмыкающихся, птиц, млекопитающих. Забота о потомстве у животны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растений и животных. Некоторые виды, включенные в Красную книгу нашей страны, а также другие охраняемые виды данной местности. Роль заповедников, ботанических садов, зоопарков в охране растений и живот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ликий круговорот жизни». Основные звенья этого круговорота: организмы-производители, организмы-потребители и организмы-разрушит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час</w:t>
            </w:r>
          </w:p>
        </w:tc>
      </w:tr>
      <w:tr>
        <w:trPr>
          <w:trHeight w:val="311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ы  и  наше  здоровь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м человека. Органы. Их функции в организме. Системы органов. Науки о человеке: анатомия человека, физиология человека, гигие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восприятия: глаза – орган зрения, уши – орган слуха, нос – орган обоняния, язык – орган вкуса, кожа – орган осязания. Мозг, его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жа, ее функции. Гигиена кожи. Первая помощь при небольших повреждениях кожи (порез, ожог, ушиб, обморожени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елет и мышцы человека. Осанка. Значение физического труда и физкультуры для укрепления мыш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е питание: продукты питания растительного и животного происхождения, органы пищеварения, использование организмом питательных веществ. Гигиена пит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ыхание человека. Движение крови в теле человека. Удаление из организма вредных продуктов жизне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ливание воздухом, водой, солнцем. Инфекционные болезни и способы их предупреждения. Табак и алкоголь – враги здоров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час</w:t>
            </w:r>
          </w:p>
        </w:tc>
      </w:tr>
      <w:tr>
        <w:trPr>
          <w:trHeight w:val="311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ша   безопасност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гонь, вода и газ. Меры безопасности при обращении с огнем, газом. Действия во время пожара, аварии водопровода, утечки газа. Номера телефонов срочных служ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безопасности на улице, дороге, общественном транспор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ые знаки: предупреждающие, запрещающие, предписывающие, информационно-указательны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ые места в доме и ближайших окрестностях. Правила поведения при встрече с незнакомц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безопасности при общении с природой. Опасные природные явления. Экологическая безопас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час</w:t>
            </w:r>
          </w:p>
        </w:tc>
      </w:tr>
      <w:tr>
        <w:trPr>
          <w:trHeight w:val="311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му   учит  экономи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чего нужна экономика. Потребности человека. Товары и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и кита экономики: природные богатства, капитал, труд. Труд – главная потребность челове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зные ископаемые, их разнообразие, значение для человека. Необходимость бережного использования полезных ископаемых при добыче, перевозке, переработ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еводство и животноводство – составные части сельского хозяй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ость. Основные отрасли промышлен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ги. Виды обмена: бартер, купля-продажа. Цена това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бюджет. Семейный бюджет. Доходы и расходы. Прибыл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и экология. Промышленность и загрязнение окружающей среды. Экологические прогноз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час</w:t>
            </w:r>
          </w:p>
        </w:tc>
      </w:tr>
      <w:tr>
        <w:trPr>
          <w:trHeight w:val="311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тешествие  по  городам  и  страна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олотое кольцо России: Сергиев Посад, Переславль-Залесский, Ростов, Углич, Ярославль, Кострома, Суздаль, Владими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ближайшие соседи: Норвегия, Финляндия, Прибалтийские страны, Польша, Белоруссия, Украина, Грузия, Азербайджан, Казахстан, Монголия, Китай, Северная Корея, Япония, США. Страны Европы, их столицы. Особенности и достопримечательности. Знаменитые места, Достопримечательности Азии, Африки, Австралии, Америк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час</w:t>
            </w:r>
          </w:p>
        </w:tc>
      </w:tr>
      <w:tr>
        <w:trPr>
          <w:trHeight w:val="328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Каленгдарно – тематическое планировани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Cs w:val="20"/>
        </w:rPr>
      </w:r>
    </w:p>
    <w:tbl>
      <w:tblPr>
        <w:tblW w:w="16354" w:type="dxa"/>
        <w:jc w:val="left"/>
        <w:tblInd w:w="-8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63"/>
        <w:gridCol w:w="903"/>
        <w:gridCol w:w="109"/>
        <w:gridCol w:w="2171"/>
        <w:gridCol w:w="366"/>
        <w:gridCol w:w="105"/>
        <w:gridCol w:w="3255"/>
        <w:gridCol w:w="1370"/>
        <w:gridCol w:w="58"/>
        <w:gridCol w:w="50"/>
        <w:gridCol w:w="231"/>
        <w:gridCol w:w="2509"/>
        <w:gridCol w:w="36"/>
        <w:gridCol w:w="56"/>
        <w:gridCol w:w="231"/>
        <w:gridCol w:w="2460"/>
        <w:gridCol w:w="231"/>
        <w:gridCol w:w="277"/>
        <w:gridCol w:w="12"/>
        <w:gridCol w:w="40"/>
        <w:gridCol w:w="1320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Тема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Кол – во уроков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учащихся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5" w:leader="none"/>
                <w:tab w:val="center" w:pos="972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" w:leader="none"/>
                <w:tab w:val="center" w:pos="972" w:leader="none"/>
              </w:tabs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2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3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Универсальна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учебная деятельность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Инструментарий для  оценки результата обучения</w:t>
            </w:r>
          </w:p>
        </w:tc>
      </w:tr>
      <w:tr>
        <w:trPr/>
        <w:tc>
          <w:tcPr>
            <w:tcW w:w="1635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І четверть – 16 часов.</w:t>
            </w:r>
          </w:p>
        </w:tc>
      </w:tr>
      <w:tr>
        <w:trPr/>
        <w:tc>
          <w:tcPr>
            <w:tcW w:w="1635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ак устроен мир (6 ч)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09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4.09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Природ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Разнообразие природы. Значение природы для людей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Знакомиться с учебником и пособиями, понимать учебную задачу и удерживать её, работать в паре, анализировать текст учебника, предлагать задания к рисунку, классифицировать объекты живой природы, формулировать выводы.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.</w:t>
            </w:r>
          </w:p>
          <w:p>
            <w:pPr>
              <w:pStyle w:val="Normal"/>
              <w:spacing w:before="0" w:after="200"/>
              <w:ind w:right="-119" w:hanging="0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  <w:t xml:space="preserve"> </w:t>
            </w:r>
          </w:p>
        </w:tc>
        <w:tc>
          <w:tcPr>
            <w:tcW w:w="28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Природа и общество как составные части окружающего мира. Человек – часть природы и общества. Способы познания окружающего мира: наблюдения опыты, измерения, работа с готовыми моделями. Создание   несложных моделей с помощью учителя и самостоятельно</w:t>
            </w:r>
          </w:p>
        </w:tc>
        <w:tc>
          <w:tcPr>
            <w:tcW w:w="326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60" w:hanging="0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widowControl w:val="false"/>
              <w:autoSpaceDE w:val="false"/>
              <w:ind w:left="-103" w:right="-60" w:hanging="0"/>
              <w:rPr/>
            </w:pPr>
            <w:r>
              <w:rPr/>
              <w:t>формирование личного отношения к окружающему миру</w:t>
            </w:r>
          </w:p>
          <w:p>
            <w:pPr>
              <w:pStyle w:val="Normal"/>
              <w:widowControl w:val="false"/>
              <w:autoSpaceDE w:val="false"/>
              <w:ind w:left="-103" w:right="-60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ind w:left="-103" w:right="-60" w:hanging="0"/>
              <w:rPr/>
            </w:pPr>
            <w:r>
              <w:rPr/>
              <w:t>выполнение задания с целью поиска ответа на вопрос,</w:t>
            </w:r>
          </w:p>
          <w:p>
            <w:pPr>
              <w:pStyle w:val="Normal"/>
              <w:widowControl w:val="false"/>
              <w:autoSpaceDE w:val="false"/>
              <w:ind w:left="-103" w:right="-60" w:hanging="0"/>
              <w:rPr/>
            </w:pPr>
            <w:r>
              <w:rPr/>
              <w:t xml:space="preserve">понимать и выполнять учебную задачу, </w:t>
            </w:r>
          </w:p>
          <w:p>
            <w:pPr>
              <w:pStyle w:val="Normal"/>
              <w:widowControl w:val="false"/>
              <w:autoSpaceDE w:val="false"/>
              <w:ind w:left="-103" w:right="-60" w:hanging="0"/>
              <w:rPr/>
            </w:pPr>
            <w:r>
              <w:rPr/>
              <w:t>выделять из темы урока известные и неизвестные знания и умения, оценивать правильность выполнения заданий</w:t>
            </w:r>
          </w:p>
          <w:p>
            <w:pPr>
              <w:pStyle w:val="Normal"/>
              <w:widowControl w:val="false"/>
              <w:autoSpaceDE w:val="false"/>
              <w:ind w:left="-103" w:right="-60" w:hanging="0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</w:p>
          <w:p>
            <w:pPr>
              <w:pStyle w:val="Normal"/>
              <w:widowControl w:val="false"/>
              <w:autoSpaceDE w:val="false"/>
              <w:ind w:left="-103" w:right="-60" w:hanging="0"/>
              <w:rPr/>
            </w:pPr>
            <w:r>
              <w:rPr/>
              <w:t>взаимосвязь природы и человека</w:t>
            </w:r>
          </w:p>
          <w:p>
            <w:pPr>
              <w:pStyle w:val="Normal"/>
              <w:widowControl w:val="false"/>
              <w:autoSpaceDE w:val="false"/>
              <w:ind w:left="-103" w:right="-60" w:hanging="0"/>
              <w:rPr>
                <w:b/>
                <w:b/>
              </w:rPr>
            </w:pPr>
            <w:r>
              <w:rPr>
                <w:b/>
              </w:rPr>
              <w:t>Коммуникативные</w:t>
            </w:r>
          </w:p>
          <w:p>
            <w:pPr>
              <w:pStyle w:val="Normal"/>
              <w:widowControl w:val="false"/>
              <w:autoSpaceDE w:val="false"/>
              <w:ind w:left="-103" w:right="-60" w:hanging="0"/>
              <w:rPr/>
            </w:pPr>
            <w:r>
              <w:rPr/>
              <w:t>способы взаимодействия с окружающим миром и оценка достижений на уроке, формулировать ответы на вопросы, высказывать мотивированное суждение, признавать сои ошибки, озвучивать их, строить монологическое высказывание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-103" w:right="-60" w:hanging="0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605" w:hanging="0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6.09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еловек. Ступеньки познания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Понимать учебную задачу, стремиться к её выполнению, различать внешность человека и его внутренний мир, обсуждать, как возникают богатства внутреннего мира человека, моделировать ступени познания, отвечать на итоговые вопросы и оценивать достижения на уроке.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103" w:right="-60" w:hanging="0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11.09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роект «Богатства, отданные людям»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Экскурсия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Определять цель проекта, распределять обязанности в группе, собирать материал, презентовать проект, оценивать результаты работы.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Человек как член общества, а семья часть общества. Представление о гражданстве.</w:t>
            </w:r>
          </w:p>
        </w:tc>
        <w:tc>
          <w:tcPr>
            <w:tcW w:w="32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103" w:right="-60" w:hanging="0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проект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13.09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ество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ределять место  человека в мире, характеризовать семью, народ, государство, как части общества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ботать в группе, анализировать таблицу, формулировать выводы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103" w:right="-60" w:hanging="0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рассказ «Моя семья».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18.09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ир глазами эколога.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Понимать учебную задачу, анализировать текст учебника, классифицировать экологические связи, обсуждать и оценивать предложенные модели.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.</w:t>
            </w:r>
          </w:p>
        </w:tc>
        <w:tc>
          <w:tcPr>
            <w:tcW w:w="28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кология как наука о связях между живыми существами и окружающей средой, ее роль в жизни человека и общества. Экологические связи, их разнообрази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ложительное и отрицательное влияние человека на природу. Примеры животных, исчезнувших по вине человека. Охрана природы. Заповедники и национальные парки.</w:t>
            </w:r>
          </w:p>
        </w:tc>
        <w:tc>
          <w:tcPr>
            <w:tcW w:w="32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103" w:right="-60" w:hanging="0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20.09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Природа в опасности. Охрана природы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Обобщение знаний по теме: “Как устроен мир”.Проверочная работа №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нимать учебную задачу, устанавливать причинно – следственные связи, различать положительное и отрицательное влияние  человека на природу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103" w:right="-60" w:hanging="0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.Проверочная работа.</w:t>
            </w:r>
          </w:p>
        </w:tc>
      </w:tr>
      <w:tr>
        <w:trPr/>
        <w:tc>
          <w:tcPr>
            <w:tcW w:w="1635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33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Эта удивительная природа(18 ч)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25.09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33" w:hanging="0"/>
              <w:rPr/>
            </w:pPr>
            <w:r>
              <w:rPr/>
              <w:t>Тела, вещества, частицы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3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Классифицировать тела и вещества, высказывать предположения, различать тела и вещества, формулировать выводы, оценивать достижения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Разнообразие веществ в окружающем мире: твердые, жидкие, газообразные вещества. Соль, сахар как примеры твердых веществ. Воздух –смесь газообразных веществ , легко определяемые свойства воздуха(невидим, не имеет запаха, летуч, легко сжимается благодаря наличию в нем кислорода, является условием горения). Значение воздуха для растений, животных, человека</w:t>
            </w:r>
          </w:p>
        </w:tc>
        <w:tc>
          <w:tcPr>
            <w:tcW w:w="329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60" w:hanging="0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widowControl w:val="false"/>
              <w:autoSpaceDE w:val="false"/>
              <w:ind w:left="-103" w:right="-60" w:hanging="0"/>
              <w:rPr/>
            </w:pPr>
            <w:r>
              <w:rPr/>
              <w:t xml:space="preserve">формирование образа  Я тесно связано миром природы, культуры окружающих людей, эстетические чувства, впечатления через восприятие природы в её многообразии, </w:t>
            </w:r>
          </w:p>
          <w:p>
            <w:pPr>
              <w:pStyle w:val="Normal"/>
              <w:widowControl w:val="false"/>
              <w:autoSpaceDE w:val="false"/>
              <w:ind w:left="-103" w:right="-60" w:hanging="0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</w:p>
          <w:p>
            <w:pPr>
              <w:pStyle w:val="Normal"/>
              <w:widowControl w:val="false"/>
              <w:autoSpaceDE w:val="false"/>
              <w:ind w:left="-103" w:right="-60" w:hanging="0"/>
              <w:rPr/>
            </w:pPr>
            <w:r>
              <w:rPr/>
              <w:t>Умение выполнять задания в соответствии с целью отвечать на поставленные вопросы, фиксировать в конце урока удовлетворённость и неудовлетворённость своей работой, соотносить выполнение работы с алгоритмом., контролировать и корректировать своё поведение с учётом установленных норм.</w:t>
            </w:r>
          </w:p>
          <w:p>
            <w:pPr>
              <w:pStyle w:val="Normal"/>
              <w:widowControl w:val="false"/>
              <w:autoSpaceDE w:val="false"/>
              <w:ind w:left="-103" w:right="-60" w:hanging="0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</w:p>
          <w:p>
            <w:pPr>
              <w:pStyle w:val="Normal"/>
              <w:widowControl w:val="false"/>
              <w:autoSpaceDE w:val="false"/>
              <w:ind w:left="-103" w:right="-60" w:hanging="0"/>
              <w:rPr/>
            </w:pPr>
            <w:r>
              <w:rPr/>
              <w:t>Осмысление взаимосвязи внешнего вида человека и его внутреннего мира, осознания себя творческой личностью .способной изменить мир к лучшему</w:t>
            </w:r>
          </w:p>
          <w:p>
            <w:pPr>
              <w:pStyle w:val="Normal"/>
              <w:widowControl w:val="false"/>
              <w:autoSpaceDE w:val="false"/>
              <w:ind w:left="-103" w:right="-60" w:hanging="0"/>
              <w:rPr>
                <w:b/>
                <w:b/>
              </w:rPr>
            </w:pPr>
            <w:r>
              <w:rPr>
                <w:b/>
              </w:rPr>
              <w:t>Коммуникативные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-103" w:right="-60" w:hanging="0"/>
              <w:rPr/>
            </w:pPr>
            <w:r>
              <w:rPr/>
              <w:t>Умение выражать личное восприятие мира и настроение, умение работать в паре и со взрослыми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27.09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Разнообразие веществ.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Понимать учебную задачу, работать в паре, описывать изучаемые вещества, использовать информацию из учебника, работать со взрослыми; различать соль, сахар, крахмал по характерным признакам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103" w:right="-60" w:hanging="0"/>
              <w:rPr/>
            </w:pPr>
            <w:r>
              <w:rPr/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.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9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2.10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Воздух и его охрана.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Анализировать схему, исследовать с помощью опытов свойства воды, работать в паре, осуществлять самопроверку, формулировать выводы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103" w:right="-60" w:hanging="0"/>
              <w:rPr/>
            </w:pPr>
            <w:r>
              <w:rPr/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нарисовать плакат «Берегите воздух»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4.10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Вода и жизнь. Свойства воды.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Понимать учебную задачу, исследовать по инструкциям учебника свойства воды, работать в паре, находить главные мысли учебного текста, формулировать выводы из учебного материала, отвечать на итоговые вопросы и оценивать результаты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28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Вода и ее свойства (текуча, не имеет цвета и запаха, занимает форму любого сосуда), распространение в природе, значение для живых организмов, три состояния воды.</w:t>
            </w:r>
          </w:p>
        </w:tc>
        <w:tc>
          <w:tcPr>
            <w:tcW w:w="32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103" w:right="-60" w:hanging="0"/>
              <w:rPr/>
            </w:pPr>
            <w:r>
              <w:rPr/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1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9.10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Превращения и круговорот  воды в природе.</w:t>
            </w:r>
          </w:p>
          <w:p>
            <w:pPr>
              <w:pStyle w:val="Normal"/>
              <w:spacing w:before="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естирование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u w:val="single"/>
              </w:rPr>
            </w:pPr>
            <w:r>
              <w:rPr/>
              <w:t>1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ысказывать предположения о состоянии воды в природе, моделировать круговорот воды в природе, различать три состояния воды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28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91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103" w:right="-60" w:hanging="0"/>
              <w:rPr/>
            </w:pPr>
            <w:r>
              <w:rPr/>
              <w:t>Понимать и толковать условные знаки и символы, используемые в учебниках и тетрадях, выделять существенную информацию из литературы разных видов, классифицировать объекты по заданным признакам, устанавливать причинно – следственные связи, строить рассуждения.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тест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1 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11.10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Берегите воду!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Понимать учебную  задачу, высказывать предположения, работать в паре, анализировать схему в учебнике, формулировать выводы из учебного материала, отвечать на итоговые вопросы и оценивать результаты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Использование воды человеком. Меры по охране чистоты воды и ее экономному использованию.</w:t>
            </w:r>
          </w:p>
        </w:tc>
        <w:tc>
          <w:tcPr>
            <w:tcW w:w="3291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103" w:right="-60" w:hanging="0"/>
              <w:rPr/>
            </w:pPr>
            <w:r>
              <w:rPr/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,придумать и нарисовать плакат «Берегите воду!»</w:t>
            </w:r>
          </w:p>
        </w:tc>
      </w:tr>
      <w:tr>
        <w:trPr>
          <w:trHeight w:val="3312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3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16.10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Как разрушаются камни!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Что такое почва?</w:t>
            </w:r>
          </w:p>
          <w:p>
            <w:pPr>
              <w:pStyle w:val="Normal"/>
              <w:spacing w:before="0" w:after="200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  <w:t xml:space="preserve"> 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200"/>
              <w:jc w:val="center"/>
              <w:rPr>
                <w:u w:val="single"/>
              </w:rPr>
            </w:pPr>
            <w:r>
              <w:rPr/>
              <w:t>1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нимать учебную  задачу, высказывать предположения, характеризовать процесс разрушения горных пород, готовить рассказ на основе наблюдений,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формулировать выводы из учебного материала, отвечать на итоговые вопросы и оценивать результаты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Процесс разрушения горных пород в природе, причины и последствия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Почва, ее значение для живой природы .Значение плодородия почвы д ля жизни  растений. Животные почвы. Образование и разрушение почвы. Охрана почвы.</w:t>
            </w:r>
          </w:p>
        </w:tc>
        <w:tc>
          <w:tcPr>
            <w:tcW w:w="3291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103" w:right="-60" w:hanging="0"/>
              <w:rPr/>
            </w:pPr>
            <w:r>
              <w:rPr/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,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1 4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18.10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33" w:hanging="0"/>
              <w:rPr/>
            </w:pPr>
            <w:r>
              <w:rPr/>
              <w:t>Разнообразие растений.</w:t>
            </w:r>
            <w:r>
              <w:rPr>
                <w:u w:val="single"/>
              </w:rPr>
              <w:t xml:space="preserve">  </w:t>
            </w:r>
            <w:r>
              <w:rPr>
                <w:b/>
              </w:rPr>
              <w:t xml:space="preserve"> 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33" w:hanging="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Понимать учебную  задачу и стремиться выполнять её, работать в группе, классифицировать предложенные растения, приводить примеры растений, осуществлять взаимопроверку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Растения и их разнообразие. Роль растений в природе и жизни человека, бережное отношение к растениям. Ботаника – наука о растениях.</w:t>
            </w:r>
          </w:p>
        </w:tc>
        <w:tc>
          <w:tcPr>
            <w:tcW w:w="3291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103" w:right="-60" w:hanging="0"/>
              <w:rPr/>
            </w:pPr>
            <w:r>
              <w:rPr/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  <w:tr>
        <w:trPr>
          <w:trHeight w:val="982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1 5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23.10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Солнце, растения и мы с вам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Понимать учебную  задачу и стремиться выполнять её, выявлять с помощью схемы сходство и различие процессов питания и дыхания растений, формулировать выводы из учебного материала, отвечать на итоговые вопросы и оценивать результат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Дыхание и питание растений. Связи между растениями и окружающей средой. Роль растений в жизни животных</w:t>
            </w:r>
          </w:p>
        </w:tc>
        <w:tc>
          <w:tcPr>
            <w:tcW w:w="3291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103" w:right="-60" w:hanging="0"/>
              <w:rPr/>
            </w:pPr>
            <w:r>
              <w:rPr/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.</w:t>
            </w:r>
          </w:p>
        </w:tc>
      </w:tr>
      <w:tr>
        <w:trPr>
          <w:trHeight w:val="1175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1 6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25.1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b/>
                <w:b/>
              </w:rPr>
            </w:pPr>
            <w:r>
              <w:rPr/>
              <w:t xml:space="preserve">Размножение и развитие растений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                         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имать учебную  задачу и стремиться выполнять её, наблюдать в природе, как распространяются семена, выявлять роль животных в размножении раст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ind w:firstLine="708"/>
              <w:rPr/>
            </w:pP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>четверть – 16 час</w:t>
            </w:r>
            <w:r>
              <w:rPr/>
              <w:t>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Условия, необходимые для жизни растения (свет, тепло, воздух, вода)</w:t>
            </w:r>
          </w:p>
        </w:tc>
        <w:tc>
          <w:tcPr>
            <w:tcW w:w="3291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103" w:right="-60" w:hanging="0"/>
              <w:rPr/>
            </w:pPr>
            <w:r>
              <w:rPr/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1 7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6.11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Охрана растений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Понимать учебную  задачу и стремиться выполнять её, актуализировать сведения полученные в 1 – 2 кл, характеризовать факторы отрицательного  воздействия человека на природу, обсуждать книгу Великан на поляне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Роль растений в природе и жизни человека, бережное отношение людей к растениям</w:t>
            </w:r>
          </w:p>
        </w:tc>
        <w:tc>
          <w:tcPr>
            <w:tcW w:w="3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103" w:right="-60" w:hanging="0"/>
              <w:rPr/>
            </w:pPr>
            <w:r>
              <w:rPr/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75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18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8.11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33" w:hanging="0"/>
              <w:rPr/>
            </w:pPr>
            <w:r>
              <w:rPr/>
              <w:t>Разнообразие животных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33" w:hanging="0"/>
              <w:jc w:val="center"/>
              <w:rPr/>
            </w:pPr>
            <w:r>
              <w:rPr/>
              <w:t>1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Понимать учебную задачу, актуализировать знания о животных, классифицировать животных, приводить примеры, формулировать выводы из учебного материала, отвечать на итоговые вопросы и оценивать результат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Многообразие животного мира. Классификация животных: черви, моллюски. Иглокожие, ракообразные, паукообразные, насекомые, рыбы, земноводные, пресмыкающиеся, птицы, звери(млекопитающие). Виды животных. Зоология- наука о животных.</w:t>
            </w:r>
          </w:p>
        </w:tc>
        <w:tc>
          <w:tcPr>
            <w:tcW w:w="329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60" w:hanging="0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widowControl w:val="false"/>
              <w:autoSpaceDE w:val="false"/>
              <w:ind w:left="-103" w:right="-60" w:hanging="0"/>
              <w:rPr/>
            </w:pPr>
            <w:r>
              <w:rPr/>
              <w:t>формирование образа  Я тесно связано миром природы, культуры окружающих людей</w:t>
            </w:r>
          </w:p>
          <w:p>
            <w:pPr>
              <w:pStyle w:val="Normal"/>
              <w:widowControl w:val="false"/>
              <w:autoSpaceDE w:val="false"/>
              <w:ind w:left="-103" w:right="-60" w:hanging="0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</w:p>
          <w:p>
            <w:pPr>
              <w:pStyle w:val="Normal"/>
              <w:widowControl w:val="false"/>
              <w:autoSpaceDE w:val="false"/>
              <w:ind w:left="-103" w:right="-60" w:hanging="0"/>
              <w:rPr/>
            </w:pPr>
            <w:r>
              <w:rPr/>
              <w:t>Умение выполнять задания в соответствии с целью, отвечать на поставленные вопросы</w:t>
            </w:r>
          </w:p>
          <w:p>
            <w:pPr>
              <w:pStyle w:val="Normal"/>
              <w:widowControl w:val="false"/>
              <w:autoSpaceDE w:val="false"/>
              <w:ind w:left="-103" w:right="-60" w:hanging="0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</w:p>
          <w:p>
            <w:pPr>
              <w:pStyle w:val="Normal"/>
              <w:widowControl w:val="false"/>
              <w:autoSpaceDE w:val="false"/>
              <w:ind w:left="-103" w:right="-60" w:hanging="0"/>
              <w:rPr/>
            </w:pPr>
            <w:r>
              <w:rPr/>
              <w:t>Осмысление взаимосвязи внешнего  мира и  человека,  осознания себя творческой личностью .способной изменить мир к лучшему</w:t>
            </w:r>
          </w:p>
          <w:p>
            <w:pPr>
              <w:pStyle w:val="Normal"/>
              <w:widowControl w:val="false"/>
              <w:autoSpaceDE w:val="false"/>
              <w:ind w:left="-103" w:right="-60" w:hanging="0"/>
              <w:rPr>
                <w:b/>
                <w:b/>
              </w:rPr>
            </w:pPr>
            <w:r>
              <w:rPr>
                <w:b/>
              </w:rPr>
              <w:t>Коммуникативные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-103" w:right="-60" w:hanging="0"/>
              <w:rPr/>
            </w:pPr>
            <w:r>
              <w:rPr/>
              <w:t>Умение выражать личное восприятие мира и настроение, умение работать в паре и со взрослыми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/>
              <w:t>.</w:t>
            </w:r>
          </w:p>
        </w:tc>
      </w:tr>
      <w:tr>
        <w:trPr>
          <w:trHeight w:val="867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19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13.11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Кто что ест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 «Разнообра-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зие природы родного края»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u w:val="single"/>
              </w:rPr>
            </w:pPr>
            <w:r>
              <w:rPr/>
              <w:t>1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Формулировать выводы из изученного материала, оценивать достижения на уроке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лассифицировать животных по способу питания: растительноядные, насекомоядные, хищники и всеядные. Приспособление животных к добыванию пищи, к защите от враг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готовка к выполнению проекта: знакомство с материалами учебника, распределение заданий, обсуждение способов и сроков работ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ножение и развитие животных разных групп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Факторы отрицательного воздействия человека на мир животных. Исчезающие и редкие животные. Меры по охране животного мира.</w:t>
            </w:r>
          </w:p>
        </w:tc>
        <w:tc>
          <w:tcPr>
            <w:tcW w:w="32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103" w:right="-60" w:hanging="0"/>
              <w:rPr/>
            </w:pPr>
            <w:r>
              <w:rPr/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проект</w:t>
            </w:r>
          </w:p>
        </w:tc>
      </w:tr>
      <w:tr>
        <w:trPr>
          <w:trHeight w:val="289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2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15.11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Невидимая сеть и невидимая пирамид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. Понимать учебную задачу, актуализировать знания о животных, формулировать выводы из учебного материала, отвечать на итоговые вопросы и оценивать результат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.</w:t>
            </w:r>
          </w:p>
        </w:tc>
        <w:tc>
          <w:tcPr>
            <w:tcW w:w="28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103" w:right="-60" w:hanging="0"/>
              <w:rPr/>
            </w:pPr>
            <w:r>
              <w:rPr/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2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20.11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33" w:hanging="0"/>
              <w:rPr/>
            </w:pPr>
            <w:r>
              <w:rPr/>
              <w:t xml:space="preserve">Размножение и развитие животных. 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33" w:hanging="0"/>
              <w:jc w:val="center"/>
              <w:rPr/>
            </w:pPr>
            <w:r>
              <w:rPr/>
              <w:t>1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.понимать учебную задачу, стремиться её выполнять, характеризовать животных разных групп по способу их размножения, рассказывать, как заботятся домашние животные о своём потомстве, Формулировать выводы из изученного материала, оценивать достижения на уроке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103" w:right="-60" w:hanging="0"/>
              <w:rPr/>
            </w:pPr>
            <w:r>
              <w:rPr/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2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22.11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Охрана животных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b/>
                <w:b/>
              </w:rPr>
            </w:pPr>
            <w:r>
              <w:rPr>
                <w:rFonts w:cs="Calibri"/>
                <w:u w:val="single"/>
              </w:rPr>
              <w:t xml:space="preserve"> 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Обсуждать меры по охране животных, готовить сообщения о животных, создать книжку – малышку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103" w:right="-60" w:hanging="0"/>
              <w:rPr/>
            </w:pPr>
            <w:r>
              <w:rPr/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23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27.11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В царстве грибов.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Характеризовать строение  шляпочных грибов, моделировать различие грибов – двойников, Формулировать выводы из изученного материала, оценивать достижения на уроке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Разнообразие грибов. Грибы из Красной книги. Правила сбора грибов. Лишайники. Взаимосвязи грибов и деревьев.</w:t>
            </w:r>
          </w:p>
        </w:tc>
        <w:tc>
          <w:tcPr>
            <w:tcW w:w="3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103" w:right="-60" w:hanging="0"/>
              <w:rPr/>
            </w:pPr>
            <w:r>
              <w:rPr/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9.1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еликий круговорот жизни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33" w:hanging="0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33" w:hanging="0"/>
              <w:jc w:val="center"/>
              <w:rPr/>
            </w:pPr>
            <w:r>
              <w:rPr/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Моделировать круговорот веществ в природе, рассказывать о круговороте веществ на Земле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</w:r>
          </w:p>
        </w:tc>
        <w:tc>
          <w:tcPr>
            <w:tcW w:w="2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уговорот веществ.  Основные звенья круговорота веществ: производители, потребители, разрушители. Роль почвы в круговороте вещест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</w:r>
          </w:p>
        </w:tc>
        <w:tc>
          <w:tcPr>
            <w:tcW w:w="3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103" w:right="-60" w:hanging="0"/>
              <w:rPr/>
            </w:pPr>
            <w:r>
              <w:rPr/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635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Мы и наше здоровье (10 ч)</w:t>
            </w:r>
          </w:p>
        </w:tc>
      </w:tr>
      <w:tr>
        <w:trPr>
          <w:trHeight w:val="1175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4.12.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Организм человека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Практическая работа в паре,: измерение роста и массы тела характеризовать системы органов человека, их назначение.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Анатомия, физиология, гигиена как науки. Понятие об органах и системе органов тела человека: нервная система, пищеварительная, кровеносная.</w:t>
            </w:r>
          </w:p>
        </w:tc>
        <w:tc>
          <w:tcPr>
            <w:tcW w:w="32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60" w:hanging="0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  <w:p>
            <w:pPr>
              <w:pStyle w:val="Normal"/>
              <w:widowControl w:val="false"/>
              <w:autoSpaceDE w:val="false"/>
              <w:ind w:left="-103" w:right="-60" w:hanging="0"/>
              <w:rPr/>
            </w:pPr>
            <w:r>
              <w:rPr/>
              <w:t>конкретизировать представления о человеке и окружающем его мире, осознание личностной ответственности за свои поступки, в том числе, по отношению к своему здоровью и здоровью окружающих,  этические чувства и нормы на основе представлений о внутреннем мире человека.</w:t>
            </w:r>
          </w:p>
          <w:p>
            <w:pPr>
              <w:pStyle w:val="Normal"/>
              <w:widowControl w:val="false"/>
              <w:autoSpaceDE w:val="false"/>
              <w:ind w:left="-103" w:right="-60" w:hanging="0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</w:p>
          <w:p>
            <w:pPr>
              <w:pStyle w:val="Normal"/>
              <w:widowControl w:val="false"/>
              <w:autoSpaceDE w:val="false"/>
              <w:ind w:left="-103" w:right="-60" w:hanging="0"/>
              <w:rPr/>
            </w:pPr>
            <w:r>
              <w:rPr/>
              <w:t>Умение понимать учебную задачу и стремиться ее выполнить, планировать своё высказывание, планировать свои действия в течение урока, оценивать правильность выполнения заданий.</w:t>
            </w:r>
          </w:p>
          <w:p>
            <w:pPr>
              <w:pStyle w:val="Normal"/>
              <w:widowControl w:val="false"/>
              <w:autoSpaceDE w:val="false"/>
              <w:ind w:left="-103" w:right="-60" w:hanging="0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</w:p>
          <w:p>
            <w:pPr>
              <w:pStyle w:val="Normal"/>
              <w:widowControl w:val="false"/>
              <w:autoSpaceDE w:val="false"/>
              <w:ind w:left="-103" w:right="-60" w:hanging="0"/>
              <w:rPr/>
            </w:pPr>
            <w:r>
              <w:rPr/>
              <w:t>характеризовать системы органов человека, стремиться выполнять правила  по сохранению своего здоровья, проявлять индивидуальные творческие способности при выполнении рисунков, условных знаков, подготовке сообщений, проектов.</w:t>
            </w:r>
          </w:p>
          <w:p>
            <w:pPr>
              <w:pStyle w:val="Normal"/>
              <w:widowControl w:val="false"/>
              <w:autoSpaceDE w:val="false"/>
              <w:ind w:left="-103" w:right="-60" w:hanging="0"/>
              <w:rPr>
                <w:b/>
                <w:b/>
              </w:rPr>
            </w:pPr>
            <w:r>
              <w:rPr>
                <w:b/>
              </w:rPr>
              <w:t>Коммуникативные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-103" w:right="-60" w:hanging="0"/>
              <w:rPr/>
            </w:pPr>
            <w:r>
              <w:rPr/>
              <w:t>отвечать на итоговые вопросы, формулировать выводы, работать со словарем, работать в паре, слушать партнёра, не перебивать , не обрывать на полуслове, вникать в смысл того, о чём говорит собеседник, признавать свои ошибки.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придумать сказку или рассказ, который бы заканчивался одной из пословиц о здоровье.</w:t>
            </w:r>
          </w:p>
        </w:tc>
      </w:tr>
      <w:tr>
        <w:trPr>
          <w:trHeight w:val="1175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2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6.12.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pacing w:val="-7"/>
              </w:rPr>
              <w:t xml:space="preserve"> </w:t>
            </w:r>
            <w:r>
              <w:rPr>
                <w:spacing w:val="-7"/>
              </w:rPr>
              <w:t>Органы чувств</w:t>
            </w:r>
            <w:r>
              <w:rPr>
                <w:u w:val="single"/>
              </w:rPr>
              <w:t>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u w:val="single"/>
              </w:rPr>
            </w:pPr>
            <w:r>
              <w:rPr/>
              <w:t>1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. понимать учебную задачу, стремиться её выполнять, работать в группе, самостоятельно изучить материал учебника, формулировать правила гигиены органов чувств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.</w:t>
            </w:r>
          </w:p>
        </w:tc>
        <w:tc>
          <w:tcPr>
            <w:tcW w:w="2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 xml:space="preserve">Органы чувств человека: глаза, уши, нос, язык,  кожа, их роль в восприятии мира </w:t>
            </w:r>
          </w:p>
        </w:tc>
        <w:tc>
          <w:tcPr>
            <w:tcW w:w="32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103" w:right="-60" w:hanging="0"/>
              <w:rPr/>
            </w:pPr>
            <w:r>
              <w:rPr/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2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11.12.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Надёжная защита организма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понимать учебную задачу, стремиться её выполнять, работать в группе, Формулировать выводы из изученного материала, оценивать достижения на уроке.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Орган защиты от повреждений и внешних воздействий – кожа. Ее свойства и гигиена. Первая помощь при повреждении кожных покровов( ранки, ушибы, ожоги, обмораживание)</w:t>
            </w:r>
          </w:p>
        </w:tc>
        <w:tc>
          <w:tcPr>
            <w:tcW w:w="32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103" w:right="-60" w:hanging="0"/>
              <w:rPr/>
            </w:pPr>
            <w:r>
              <w:rPr/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найти интересный материал о коже.</w:t>
            </w:r>
          </w:p>
        </w:tc>
      </w:tr>
      <w:tr>
        <w:trPr>
          <w:trHeight w:val="2053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2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13.1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ора тела и движени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  <w:u w:val="single"/>
              </w:rPr>
              <w:t>Проверочная работа №2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Работать в группе, самостоятельно изучать материал учебника, подготовить  рассказ об уходе за кожей.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Опорно –двигательная система, ее роль в организме человека. Важность выработки и сохранения правильной осанки. Роль физической культуры в поддержании тонуса мышц.</w:t>
            </w:r>
          </w:p>
        </w:tc>
        <w:tc>
          <w:tcPr>
            <w:tcW w:w="32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103" w:right="-60" w:hanging="0"/>
              <w:rPr/>
            </w:pPr>
            <w:r>
              <w:rPr/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Проверочная работа</w:t>
            </w:r>
          </w:p>
        </w:tc>
      </w:tr>
      <w:tr>
        <w:trPr>
          <w:trHeight w:val="578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2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18.12.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ше питание. </w:t>
            </w:r>
            <w:r>
              <w:rPr>
                <w:spacing w:val="-6"/>
              </w:rPr>
              <w:t>Ор</w:t>
              <w:softHyphen/>
              <w:t>ганы пищеварения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Проект «Школа кулинаров»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         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Моделировать строение пищеварительной системы человека, обсуждать правила рационального питания,  составлять меню здорового питания,  готовиться к выполнению проекта.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Разнообразие питательных веществ(белки, жиры, углеводы, витамины), продукты в которых они содержатся. Пищеварительная система , ее строение и сохранение правильной осанки.</w:t>
            </w:r>
          </w:p>
        </w:tc>
        <w:tc>
          <w:tcPr>
            <w:tcW w:w="32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103" w:right="-60" w:hanging="0"/>
              <w:rPr/>
            </w:pPr>
            <w:r>
              <w:rPr/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проект</w:t>
            </w:r>
          </w:p>
        </w:tc>
      </w:tr>
      <w:tr>
        <w:trPr>
          <w:trHeight w:val="1175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.1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200"/>
              <w:ind w:right="86" w:hanging="0"/>
              <w:rPr/>
            </w:pPr>
            <w:r>
              <w:rPr>
                <w:spacing w:val="-6"/>
              </w:rPr>
              <w:t>О дыхании, о дви</w:t>
              <w:softHyphen/>
            </w:r>
            <w:r>
              <w:rPr/>
              <w:t>жении крови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11" w:before="0" w:after="200"/>
              <w:ind w:right="86" w:hanging="0"/>
              <w:jc w:val="center"/>
              <w:rPr/>
            </w:pPr>
            <w:r>
              <w:rPr/>
              <w:t>1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Практическая работа в паре: измерять пульс на запястье, подсчитывать количество ударов в минуту при разной нагрузке,  работать со взрослыми, измерять пульс у членов своей семьи. Формулировать выводы из изученного материала, оценивать достижения на уроке.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Дыхательная и кровеносные системы, их строение и работа. Взаимосвязь дыхательной и кровеносной системы Пульс и его частота.</w:t>
            </w:r>
          </w:p>
        </w:tc>
        <w:tc>
          <w:tcPr>
            <w:tcW w:w="32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103" w:right="-60" w:hanging="0"/>
              <w:rPr/>
            </w:pPr>
            <w:r>
              <w:rPr/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25.1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pacing w:val="-6"/>
              </w:rPr>
              <w:t xml:space="preserve"> </w:t>
            </w:r>
            <w:r>
              <w:rPr>
                <w:spacing w:val="-6"/>
              </w:rPr>
              <w:t>Умей предупреждать болезни</w:t>
            </w:r>
            <w:r>
              <w:rPr>
                <w:b/>
              </w:rPr>
              <w:t xml:space="preserve"> 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Характеризовать факторы закаливания, формулировать правила закаливания, .регулярно проводить закаливание своего организма.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Способы закаливания организма. Предупреждение инфекционных болезней и аллергии. Правила поведения в случае заболевания</w:t>
            </w:r>
          </w:p>
        </w:tc>
        <w:tc>
          <w:tcPr>
            <w:tcW w:w="3255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103" w:right="-60" w:hanging="0"/>
              <w:rPr/>
            </w:pPr>
            <w:r>
              <w:rPr/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3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27.1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роверим себя и оценим свои результаты за первое полугодие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b/>
                <w:lang w:val="en-US"/>
              </w:rPr>
              <w:t xml:space="preserve">III </w:t>
            </w:r>
            <w:r>
              <w:rPr>
                <w:b/>
              </w:rPr>
              <w:t xml:space="preserve">четверть – 21 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понимать учебную задачу, стремиться её выполнять, различать факторы положительно влияющие на здоровье человека .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.</w:t>
            </w:r>
          </w:p>
        </w:tc>
        <w:tc>
          <w:tcPr>
            <w:tcW w:w="2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Понятие о здоровом образе жизни.</w:t>
            </w:r>
          </w:p>
        </w:tc>
        <w:tc>
          <w:tcPr>
            <w:tcW w:w="325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103" w:right="-60" w:hanging="0"/>
              <w:rPr/>
            </w:pPr>
            <w:r>
              <w:rPr/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Проверочная работа №3</w:t>
            </w:r>
          </w:p>
        </w:tc>
      </w:tr>
      <w:tr>
        <w:trPr>
          <w:trHeight w:val="289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3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10.01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доровый образ жизни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Выполнять тесты с выбором ответа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Проверка знаний и умений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103" w:right="-60" w:hanging="0"/>
              <w:rPr/>
            </w:pPr>
            <w:r>
              <w:rPr/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/>
              <w:t>3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5.01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Презентация проектов « Богатства, отданные людям», «Разнообразие природы родного края», «Школа кулинаров»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Представление результатов проектной деятельности.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103" w:right="-60" w:hanging="0"/>
              <w:rPr/>
            </w:pPr>
            <w:r>
              <w:rPr/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Защита проектов</w:t>
            </w:r>
          </w:p>
        </w:tc>
      </w:tr>
      <w:tr>
        <w:trPr>
          <w:trHeight w:val="521" w:hRule="atLeast"/>
        </w:trPr>
        <w:tc>
          <w:tcPr>
            <w:tcW w:w="1635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Наша безопасность (7 ч)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jc w:val="center"/>
              <w:rPr/>
            </w:pPr>
            <w:r>
              <w:rPr/>
              <w:t>3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/>
            </w:pPr>
            <w:r>
              <w:rPr/>
              <w:t>17.01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Огонь, вода и газ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  <w:t xml:space="preserve">  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u w:val="single"/>
              </w:rPr>
            </w:pPr>
            <w:r>
              <w:rPr/>
              <w:t>1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/>
            </w:pPr>
            <w:r>
              <w:rPr/>
              <w:t>Называть наизусть телефоны экстренного вызова, родителей, соседей,  анализировать схему эвакуации.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/>
            </w:pPr>
            <w:r>
              <w:rPr/>
              <w:t>Ознакомление с действиями при пожаре, аварии водопровода, утечке газа</w:t>
            </w:r>
          </w:p>
        </w:tc>
        <w:tc>
          <w:tcPr>
            <w:tcW w:w="325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ind w:left="-103" w:right="-60" w:hanging="0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ind w:left="-103" w:right="-60" w:hanging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усвоение  действий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ind w:left="-103" w:right="-60" w:hanging="0"/>
              <w:rPr/>
            </w:pPr>
            <w:r>
              <w:rPr/>
              <w:t>при пожаре, аварии водопровода и т.д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ind w:left="-103" w:right="-60" w:hanging="0"/>
              <w:rPr/>
            </w:pPr>
            <w:r>
              <w:rPr/>
              <w:t>усвоение основных правил дорожного движения, оценивать результаты своей деятельности, установка на безопасный, здоровый образ жизни на основе знаний о правилах поведения в опасных ситуациях, правил экологической безопасности в повседневной жизни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ind w:left="-103" w:right="-60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ind w:left="-103" w:right="-60" w:hanging="0"/>
              <w:rPr/>
            </w:pPr>
            <w:r>
              <w:rPr/>
              <w:t>умение самостоятельно составлять план действий в экстренных ситуациях, выбирать безопасный путь движения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ind w:left="-103" w:right="-60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ind w:left="-103" w:right="-60" w:hanging="0"/>
              <w:rPr/>
            </w:pPr>
            <w:r>
              <w:rPr/>
              <w:t>усвоение основных правил поведения в быту, в школе, на дороге, в опасных местах, в лесу  ит.д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ind w:left="-103" w:right="-60" w:hanging="0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ind w:left="-103" w:right="-60" w:hanging="0"/>
              <w:rPr/>
            </w:pPr>
            <w:r>
              <w:rPr/>
              <w:t>уметь слаженно действовать    в ситуациях  опасности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ind w:left="-103" w:right="-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ind w:left="-103" w:right="-60"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jc w:val="center"/>
              <w:rPr/>
            </w:pPr>
            <w:r>
              <w:rPr/>
              <w:t>3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/>
            </w:pPr>
            <w:r>
              <w:rPr/>
              <w:t>22.01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Чтобы путь был счастливым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 xml:space="preserve"> 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/>
            </w:pPr>
            <w:r>
              <w:rPr/>
              <w:t>Работать в группах, обсуждать предложенные ситуации, моделировать свои действия в ходе ролевой игры.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/>
            </w:pPr>
            <w:r>
              <w:rPr/>
              <w:t>Правила поведения  по дороге в школу, при переходе улицы, езде на велосипеде, автомобиле, общественном транспорте</w:t>
            </w:r>
          </w:p>
        </w:tc>
        <w:tc>
          <w:tcPr>
            <w:tcW w:w="32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spacing w:before="0" w:after="200"/>
              <w:ind w:left="-103" w:right="-60"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852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/>
            </w:pPr>
            <w:r>
              <w:rPr/>
              <w:t>24.01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Дорожные знаки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/>
            </w:pPr>
            <w:r>
              <w:rPr>
                <w:rFonts w:cs="Calibri"/>
                <w:u w:val="single"/>
              </w:rPr>
              <w:t xml:space="preserve"> </w:t>
            </w:r>
            <w:r>
              <w:rPr>
                <w:rFonts w:cs="Calibri"/>
                <w:b/>
              </w:rPr>
              <w:t xml:space="preserve"> 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/>
            </w:pPr>
            <w:r>
              <w:rPr/>
              <w:t>понимать учебную задачу, стремиться её выполнять анализировать разные типы знаков, Формулировать выводы из изученного материала, оценивать достижения на уроке.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/>
            </w:pPr>
            <w:r>
              <w:rPr/>
              <w:t>Дорожные знаки. Знаки предупреждающие, запрещающие, предписывающие, информационно – указательные, знаки сервиса.</w:t>
            </w:r>
          </w:p>
        </w:tc>
        <w:tc>
          <w:tcPr>
            <w:tcW w:w="32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spacing w:before="0" w:after="200"/>
              <w:ind w:left="-103" w:right="-60" w:hanging="0"/>
              <w:rPr/>
            </w:pPr>
            <w:r>
              <w:rPr/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/>
            </w:pPr>
            <w:r>
              <w:rPr/>
              <w:t>проект</w:t>
            </w:r>
          </w:p>
        </w:tc>
      </w:tr>
      <w:tr>
        <w:trPr>
          <w:trHeight w:val="1178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jc w:val="center"/>
              <w:rPr/>
            </w:pPr>
            <w:r>
              <w:rPr/>
              <w:t>3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/>
            </w:pPr>
            <w:r>
              <w:rPr/>
              <w:t>29.01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>
                <w:b/>
                <w:b/>
              </w:rPr>
            </w:pPr>
            <w:r>
              <w:rPr>
                <w:b/>
              </w:rPr>
              <w:t>Проект «Кто нас защищает»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/>
            </w:pPr>
            <w:r>
              <w:rPr/>
              <w:t>Учащиеся учатся находить в Интернете и других источниках информации сведения о Вооруженных силах России, деятельности полиции, пожарной охраны, МЧС, оформлять собранные материалы в виде стендов, альбомов и т.д.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spacing w:before="0" w:after="200"/>
              <w:ind w:left="-103" w:right="-60" w:hanging="0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jc w:val="center"/>
              <w:rPr/>
            </w:pPr>
            <w:r>
              <w:rPr/>
              <w:t>3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/>
            </w:pPr>
            <w:r>
              <w:rPr/>
              <w:t>31.01.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Опасные места.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щиеся должны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/>
            </w:pPr>
            <w:r>
              <w:rPr>
                <w:b/>
              </w:rPr>
              <w:t xml:space="preserve">знать </w:t>
            </w:r>
            <w:r>
              <w:rPr/>
              <w:t>опасные места для человека. Уметь предвидеть опасность, избегать её, при необходимости действовать решительно и чётко.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/>
            </w:pPr>
            <w:r>
              <w:rPr/>
              <w:t>Правила поведения в потенциально опасных местах: на балконе, в лифте, на стройплощадке, пустыре, в парке, лесу, на обледеневших поверхностях и т. д.</w:t>
            </w:r>
          </w:p>
        </w:tc>
        <w:tc>
          <w:tcPr>
            <w:tcW w:w="32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spacing w:before="0" w:after="200"/>
              <w:ind w:left="-103" w:right="-60"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/>
            </w:pPr>
            <w:r>
              <w:rPr/>
              <w:t>5.02.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Природа и наша безопасность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щиеся должны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b/>
              </w:rPr>
              <w:t xml:space="preserve">знать и соблюдать </w:t>
            </w:r>
            <w:r>
              <w:rPr/>
              <w:t>правила безопасности при общении с природой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/>
            </w:pPr>
            <w:r>
              <w:rPr/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Опасности природного характера (о  молниях, змеях, собаках, ядовитых растениях и грибах, собаках, кошках)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       </w:t>
            </w:r>
          </w:p>
        </w:tc>
        <w:tc>
          <w:tcPr>
            <w:tcW w:w="32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spacing w:before="0" w:after="200"/>
              <w:ind w:left="-103" w:right="-60"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/>
            </w:pPr>
            <w:r>
              <w:rPr/>
              <w:t>7.0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b/>
                <w:b/>
              </w:rPr>
            </w:pPr>
            <w:r>
              <w:rPr/>
              <w:t xml:space="preserve">Экологическая безопасность. Обобщение знаний по теме:”Наша безопасность”. </w:t>
            </w:r>
            <w:r>
              <w:rPr>
                <w:b/>
              </w:rPr>
              <w:t>Проверочная работа №4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/>
            </w:pPr>
            <w:r>
              <w:rPr>
                <w:rFonts w:cs="Calibri"/>
                <w:u w:val="single"/>
              </w:rPr>
              <w:t xml:space="preserve"> </w:t>
            </w:r>
            <w:r>
              <w:rPr>
                <w:rFonts w:cs="Calibri"/>
                <w:b/>
              </w:rPr>
              <w:t xml:space="preserve"> 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щиеся должны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/>
            </w:pPr>
            <w:r>
              <w:rPr>
                <w:b/>
              </w:rPr>
              <w:t>знать и выполнять</w:t>
            </w:r>
            <w:r>
              <w:rPr/>
              <w:t xml:space="preserve"> правила личной экологической безопасности. 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Экологическая безопасность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/>
            </w:pPr>
            <w:r>
              <w:rPr/>
              <w:t>Цепь загрязнения. Правила экологической безопасности</w:t>
            </w:r>
          </w:p>
        </w:tc>
        <w:tc>
          <w:tcPr>
            <w:tcW w:w="32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spacing w:before="0" w:after="200"/>
              <w:ind w:left="-103" w:right="-60"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/>
            </w:pPr>
            <w:r>
              <w:rPr/>
              <w:t>Проверочная работа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7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ind w:left="-103" w:right="-6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Чему учит экономика (12 ч)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jc w:val="center"/>
              <w:rPr/>
            </w:pPr>
            <w:r>
              <w:rPr/>
              <w:t>4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/>
            </w:pPr>
            <w:r>
              <w:rPr/>
              <w:t>12.0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Для чего нужна экономика?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щиеся должны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/>
            </w:pPr>
            <w:r>
              <w:rPr>
                <w:b/>
              </w:rPr>
              <w:t xml:space="preserve">уметь </w:t>
            </w:r>
            <w:r>
              <w:rPr/>
              <w:t>определять понятие экономика, главную задачу экономики.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Потребности людей. Удовлетворение потребностей  людей – главная задача экономики. Товары и услуги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/>
            </w:pPr>
            <w:r>
              <w:rPr/>
            </w:r>
          </w:p>
        </w:tc>
        <w:tc>
          <w:tcPr>
            <w:tcW w:w="2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ind w:left="-103" w:right="-60" w:hanging="0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ind w:left="-103" w:right="-60" w:hanging="0"/>
              <w:rPr/>
            </w:pPr>
            <w:r>
              <w:rPr/>
              <w:t>понимать  роль труда в создании товаров и услуг, выяснять роль профессий родителей в экономике,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ind w:left="-103" w:right="-60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ind w:left="-103" w:right="-60" w:hanging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умение понимать учебную задачу и стремиться ее выполнить, в сотрудничестве с учителем ставить новые учебные задачи, планировать своё высказывание, объективно относиться к успехам/неуспехам, соотносить выполнение работы с алгоритмом и результатом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ind w:left="-103" w:right="-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ind w:left="-103" w:right="-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ind w:left="-103" w:right="-60" w:hanging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ind w:left="-103" w:right="-60" w:hanging="0"/>
              <w:rPr/>
            </w:pPr>
            <w:r>
              <w:rPr/>
              <w:t xml:space="preserve">знать о потребностях своей семьи, о профессиях родителей, 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ind w:left="-103" w:right="-60" w:hanging="0"/>
              <w:rPr/>
            </w:pPr>
            <w:r>
              <w:rPr/>
              <w:t>о  продуктах растениеводства и животноводства, используемых в каждой семье, моделировать различные ситуации, классифицировать объекты по заданным признакам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ind w:left="-103" w:right="-60" w:hanging="0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ind w:left="-103" w:right="-60" w:hanging="0"/>
              <w:rPr/>
            </w:pPr>
            <w:r>
              <w:rPr/>
              <w:t>формулировать выводы  из изученного материала, оценивать достижения на уроке, включаться в диалог и коллективное обсуждение с учителем и сверстниками, проблем и вопросов, договариваться и приходить к общему решению в совместной деятельности, формулировать ответы на вопросы, высказывать мотивированное, аргументированное суждение по теме урока, употреблять вежливые слова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ind w:left="-103" w:right="-60" w:hanging="0"/>
              <w:rPr/>
            </w:pPr>
            <w:r>
              <w:rPr/>
            </w:r>
          </w:p>
        </w:tc>
        <w:tc>
          <w:tcPr>
            <w:tcW w:w="1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/>
            </w:pPr>
            <w:r>
              <w:rPr/>
              <w:t xml:space="preserve">выполнить задания раздела «Подумай!» 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jc w:val="center"/>
              <w:rPr/>
            </w:pPr>
            <w:r>
              <w:rPr/>
              <w:t>4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/>
            </w:pPr>
            <w:r>
              <w:rPr/>
              <w:t>14.0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u w:val="single"/>
              </w:rPr>
            </w:pPr>
            <w:r>
              <w:rPr>
                <w:rFonts w:cs="Calibri"/>
              </w:rPr>
              <w:t xml:space="preserve"> </w:t>
            </w:r>
            <w:r>
              <w:rPr/>
              <w:t>Природные богатства и труд людей – основа экономики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jc w:val="center"/>
              <w:rPr>
                <w:u w:val="single"/>
              </w:rPr>
            </w:pPr>
            <w:r>
              <w:rPr/>
              <w:t>1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щиеся должны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/>
            </w:pPr>
            <w:r>
              <w:rPr>
                <w:b/>
              </w:rPr>
              <w:t>знать</w:t>
            </w:r>
            <w:r>
              <w:rPr/>
              <w:t xml:space="preserve"> основные составляющие экономики, прослеживать взаимосвязь труда людей разных профессий , раскрывать роль науки в экономике страны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/>
            </w:pPr>
            <w:r>
              <w:rPr/>
              <w:t>Использование природных богатств в экономике. Бережное использование. Роль труда людей в экономике , труд  умственный и физический. Роль образования в экономике.</w:t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spacing w:before="0" w:after="200"/>
              <w:ind w:left="-103" w:right="-60" w:hanging="0"/>
              <w:rPr/>
            </w:pPr>
            <w:r>
              <w:rPr/>
            </w:r>
          </w:p>
        </w:tc>
        <w:tc>
          <w:tcPr>
            <w:tcW w:w="1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/>
            </w:pPr>
            <w:r>
              <w:rPr/>
              <w:t>19.0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/>
            </w:pPr>
            <w:r>
              <w:rPr/>
              <w:t>Полезные ископаемые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/>
            </w:pPr>
            <w:r>
              <w:rPr/>
              <w:t>Определять полезные ископаемые с помощью атласа – определителя, характеризовать особенности добычи разных полезных ископаемых, готовить сообщения.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/>
            </w:pPr>
            <w:r>
              <w:rPr/>
              <w:t>Понятие о полезных  ископаемых. Наиболее важные ископаемые. Значение, способы добычи, охрана полезных ископаемых.</w:t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spacing w:before="0" w:after="200"/>
              <w:ind w:left="-103" w:right="-60" w:hanging="0"/>
              <w:rPr/>
            </w:pPr>
            <w:r>
              <w:rPr/>
            </w:r>
          </w:p>
        </w:tc>
        <w:tc>
          <w:tcPr>
            <w:tcW w:w="1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jc w:val="center"/>
              <w:rPr/>
            </w:pPr>
            <w:r>
              <w:rPr/>
              <w:t>4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/>
            </w:pPr>
            <w:r>
              <w:rPr/>
              <w:t>21.0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Растениеводство.</w:t>
            </w:r>
          </w:p>
          <w:p>
            <w:pPr>
              <w:pStyle w:val="Normal"/>
              <w:spacing w:before="0" w:after="200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  <w:t xml:space="preserve"> 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u w:val="single"/>
              </w:rPr>
            </w:pPr>
            <w:r>
              <w:rPr/>
              <w:t>1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Обсуждать, зачем люди занимаются растениеводством, различать и классифицировать культурные растения, выявлять связь растениеводства и промышленности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/>
            </w:pPr>
            <w:r>
              <w:rPr/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Сельское хозяйство как составная часть экономики.  Растениеводство  и животноводство как отрасли сельского хозяйства. Использование культурных растений для  производства продуктов питания и промышленных товаров.  Классификация  культурных растений: зерновые, кормовые, прядильные культуры, овощи, фрукты, цветы.  Содержание и разведение домашних сельскохозяйственных животных, их роль в экономике. Труд растениеводов и животноводов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/>
            </w:pPr>
            <w:r>
              <w:rPr/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spacing w:before="0" w:after="200"/>
              <w:ind w:left="-103" w:right="-60" w:hanging="0"/>
              <w:rPr/>
            </w:pPr>
            <w:r>
              <w:rPr/>
            </w:r>
          </w:p>
        </w:tc>
        <w:tc>
          <w:tcPr>
            <w:tcW w:w="1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выполнить задания раздела «Подумай!».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jc w:val="center"/>
              <w:rPr/>
            </w:pPr>
            <w:r>
              <w:rPr/>
              <w:t>4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26.02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Животноводство.</w:t>
            </w:r>
          </w:p>
          <w:p>
            <w:pPr>
              <w:pStyle w:val="Normal"/>
              <w:spacing w:before="0" w:after="200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  <w:t xml:space="preserve"> 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u w:val="single"/>
              </w:rPr>
            </w:pPr>
            <w:r>
              <w:rPr/>
              <w:t>1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/>
            </w:pPr>
            <w:r>
              <w:rPr/>
              <w:t>понимать учебную задачу, стремиться её выполнять, классифицировать животных, исследовать какие продукты животноводства использует человек, Формулировать выводы из изученного материала, оценивать достижения на уроке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spacing w:before="0" w:after="200"/>
              <w:ind w:left="-103" w:right="-60" w:hanging="0"/>
              <w:rPr/>
            </w:pPr>
            <w:r>
              <w:rPr/>
            </w:r>
          </w:p>
        </w:tc>
        <w:tc>
          <w:tcPr>
            <w:tcW w:w="1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684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jc w:val="center"/>
              <w:rPr/>
            </w:pPr>
            <w:r>
              <w:rPr/>
              <w:t>4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28.02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/>
            </w:pPr>
            <w:r>
              <w:rPr/>
              <w:t>Какая бывает промышлен-ность?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/>
            </w:pPr>
            <w:r>
              <w:rPr/>
              <w:t>Соотносить продукцию и отрасли промышленности, выявлять взаимосвязь отраслей промышленности..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Промышленность как составная часть экономики. Отрасли промышленности: добывающая, электроэнергетика. металлургия,  машиностроение, электронная, химическая, легкая, пищевая промышленность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/>
            </w:pPr>
            <w:r>
              <w:rPr/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spacing w:before="0" w:after="200"/>
              <w:ind w:left="-103" w:right="-60" w:hanging="0"/>
              <w:rPr/>
            </w:pPr>
            <w:r>
              <w:rPr/>
            </w:r>
          </w:p>
        </w:tc>
        <w:tc>
          <w:tcPr>
            <w:tcW w:w="1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выполнить задания раздела «Подумай!».</w:t>
            </w:r>
          </w:p>
        </w:tc>
      </w:tr>
      <w:tr>
        <w:trPr>
          <w:trHeight w:val="1814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jc w:val="center"/>
              <w:rPr/>
            </w:pPr>
            <w:r>
              <w:rPr/>
              <w:t>4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/>
            </w:pPr>
            <w:r>
              <w:rPr/>
              <w:t>5.03.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оект 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>
                <w:b/>
                <w:b/>
              </w:rPr>
            </w:pPr>
            <w:r>
              <w:rPr>
                <w:b/>
              </w:rPr>
              <w:t>« Экономика родного края»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Учащиеся должны познакомиться с материалами учебника, распределить задания, обсудить способы и сроки работы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/>
            </w:pPr>
            <w:r>
              <w:rPr/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Презентовать и оценивать результаты своей  работы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/>
            </w:pPr>
            <w:r>
              <w:rPr/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spacing w:before="0" w:after="200"/>
              <w:ind w:left="-103" w:right="-60" w:hanging="0"/>
              <w:rPr/>
            </w:pPr>
            <w:r>
              <w:rPr/>
            </w:r>
          </w:p>
        </w:tc>
        <w:tc>
          <w:tcPr>
            <w:tcW w:w="1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/>
            </w:pPr>
            <w:r>
              <w:rPr/>
              <w:t>проект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jc w:val="center"/>
              <w:rPr/>
            </w:pPr>
            <w:r>
              <w:rPr/>
              <w:t>4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/>
            </w:pPr>
            <w:r>
              <w:rPr/>
              <w:t>7.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/>
            </w:pPr>
            <w:r>
              <w:rPr/>
              <w:t>Что такое деньги?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/>
            </w:pPr>
            <w:r>
              <w:rPr/>
              <w:t>Раскрывать роль денег в экономике, различать денежные единицы разных стран.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/>
            </w:pPr>
            <w:r>
              <w:rPr/>
              <w:t>Обмен товарами: бартер, купля-продажа. Роль денег в экономике. Виды денежных знаков(банкноты и монеты). Денежные единицы различных стран. Зарплата и сбережения .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spacing w:before="0" w:after="200"/>
              <w:ind w:left="-103" w:right="-60" w:hanging="0"/>
              <w:rPr/>
            </w:pPr>
            <w:r>
              <w:rPr/>
            </w:r>
          </w:p>
        </w:tc>
        <w:tc>
          <w:tcPr>
            <w:tcW w:w="1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jc w:val="center"/>
              <w:rPr/>
            </w:pPr>
            <w:r>
              <w:rPr/>
              <w:t>5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/>
            </w:pPr>
            <w:r>
              <w:rPr/>
              <w:t>12.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Государственный бюджет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/>
            </w:pPr>
            <w:r>
              <w:rPr/>
              <w:t>Выявлять взаимосвязь между доходами и расходами государства Формулировать выводы из изученного материала, оценивать достижения на уроке, .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Понятие о государственном бюджете, расходах и доходах. Источники доходов. Основные стать расходов государства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/>
            </w:pPr>
            <w:r>
              <w:rPr/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spacing w:before="0" w:after="200"/>
              <w:ind w:left="-103" w:right="-60" w:hanging="0"/>
              <w:rPr/>
            </w:pPr>
            <w:r>
              <w:rPr/>
            </w:r>
          </w:p>
        </w:tc>
        <w:tc>
          <w:tcPr>
            <w:tcW w:w="1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jc w:val="center"/>
              <w:rPr/>
            </w:pPr>
            <w:r>
              <w:rPr/>
              <w:t>5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/>
            </w:pPr>
            <w:r>
              <w:rPr/>
              <w:t>14.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/>
            </w:pPr>
            <w:r>
              <w:rPr/>
              <w:t>Семейный бюджет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щиеся должны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/>
            </w:pPr>
            <w:r>
              <w:rPr>
                <w:b/>
              </w:rPr>
              <w:t>знать</w:t>
            </w:r>
            <w:r>
              <w:rPr/>
              <w:t xml:space="preserve"> основы семейного бюджета. 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Понятие о семейном бюджете, доходах и расходах семьи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/>
            </w:pPr>
            <w:r>
              <w:rPr/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spacing w:before="0" w:after="200"/>
              <w:ind w:left="-103" w:right="-60" w:hanging="0"/>
              <w:rPr/>
            </w:pPr>
            <w:r>
              <w:rPr/>
            </w:r>
          </w:p>
        </w:tc>
        <w:tc>
          <w:tcPr>
            <w:tcW w:w="1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spacing w:before="0" w:after="200"/>
              <w:ind w:right="3732" w:hanging="0"/>
              <w:rPr/>
            </w:pPr>
            <w:r>
              <w:rPr/>
            </w:r>
          </w:p>
        </w:tc>
      </w:tr>
      <w:tr>
        <w:trPr>
          <w:trHeight w:val="935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jc w:val="center"/>
              <w:rPr/>
            </w:pPr>
            <w:r>
              <w:rPr/>
              <w:t>52-5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19.03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21.03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b/>
                <w:b/>
                <w:lang w:val="en-US"/>
              </w:rPr>
            </w:pPr>
            <w:r>
              <w:rPr/>
              <w:t xml:space="preserve">Экономика и экология. Обобщение знаний по разделу: “Чему учит экономика”. </w:t>
            </w:r>
            <w:r>
              <w:rPr>
                <w:b/>
              </w:rPr>
              <w:t>Проверочная работа.. №5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четверть - 1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щиеся должны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/>
            </w:pPr>
            <w:r>
              <w:rPr>
                <w:b/>
              </w:rPr>
              <w:t>знать</w:t>
            </w:r>
            <w:r>
              <w:rPr/>
              <w:t xml:space="preserve"> задачи экологии и две стороны экономики. Уметь составлять простейшие экологические прогнозы.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Положительное и отрицательное воздействие экономики на окружающую среду. Взаимосвязь экономики и экологии. Экологические прогнозы, их влияние на экономику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/>
            </w:pPr>
            <w:r>
              <w:rPr/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spacing w:before="0" w:after="200"/>
              <w:ind w:left="-103" w:right="-60" w:hanging="0"/>
              <w:rPr/>
            </w:pPr>
            <w:r>
              <w:rPr/>
            </w:r>
          </w:p>
        </w:tc>
        <w:tc>
          <w:tcPr>
            <w:tcW w:w="1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/>
            </w:pPr>
            <w:r>
              <w:rPr/>
              <w:t>Проверочная работа</w:t>
            </w:r>
          </w:p>
        </w:tc>
      </w:tr>
      <w:tr>
        <w:trPr/>
        <w:tc>
          <w:tcPr>
            <w:tcW w:w="1635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Путешествие по городам и странам (15 ч)</w:t>
            </w:r>
          </w:p>
        </w:tc>
      </w:tr>
      <w:tr>
        <w:trPr>
          <w:trHeight w:val="1122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/>
            </w:pPr>
            <w:r>
              <w:rPr/>
              <w:t>54-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jc w:val="center"/>
              <w:rPr/>
            </w:pPr>
            <w:r>
              <w:rPr/>
              <w:t>5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2.04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4.04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/>
            </w:pPr>
            <w:r>
              <w:rPr/>
              <w:t>9.04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/>
            </w:pPr>
            <w:r>
              <w:rPr/>
              <w:t>Золотое кольцо России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чащиеся должны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/>
            </w:pPr>
            <w:r>
              <w:rPr>
                <w:b/>
              </w:rPr>
              <w:t>знать</w:t>
            </w:r>
            <w:r>
              <w:rPr/>
              <w:t xml:space="preserve"> некоторые города Золотого кольца России и их главные достопримечательности, уметь показывать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jc w:val="center"/>
              <w:rPr/>
            </w:pPr>
            <w:r>
              <w:rPr/>
              <w:t>их на карте, рассказывать о них, Формулировать выводы из изученного материала, оценивать достижения на уроке,</w:t>
            </w:r>
          </w:p>
        </w:tc>
        <w:tc>
          <w:tcPr>
            <w:tcW w:w="2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/>
            </w:pPr>
            <w:r>
              <w:rPr/>
              <w:t>Золотое кольцо России – слава и гордость страны. Города Золотого кольца (Сергиев –Посад, Переславль – Залесский, Ростов, Ярославль, Кострома, Иваново, Суздаль, Владимир), их достопримечательности</w:t>
            </w:r>
          </w:p>
        </w:tc>
        <w:tc>
          <w:tcPr>
            <w:tcW w:w="2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ind w:left="-103" w:right="-60" w:hanging="0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ind w:left="-103" w:right="-60" w:hanging="0"/>
              <w:rPr/>
            </w:pPr>
            <w:r>
              <w:rPr/>
              <w:t xml:space="preserve">становление гуманистических и демократических ценностных ориентаций,  формирование уважительного отношения  к     истории и культуре других народов,проявление чувства гордости за свою Родину, втом числе через знакомство с историко - культурным наследием городов Золотого кольца России,  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ind w:left="-103" w:right="-60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ind w:left="-103" w:right="-60" w:hanging="0"/>
              <w:rPr/>
            </w:pPr>
            <w:r>
              <w:rPr/>
              <w:t>умение самостоятельно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ind w:left="-103" w:right="-60" w:hanging="0"/>
              <w:rPr/>
            </w:pPr>
            <w:r>
              <w:rPr/>
              <w:t>планировать свои действия при подготовке сообщения на заданную тему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ind w:left="-103" w:right="-60" w:hanging="0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ind w:left="-103" w:right="-60" w:hanging="0"/>
              <w:rPr/>
            </w:pPr>
            <w:r>
              <w:rPr/>
              <w:t>конкретизировать представления о городах нашей страны и   зарубежных достопримечательно-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ind w:left="-103" w:right="-60" w:hanging="0"/>
              <w:rPr/>
            </w:pPr>
            <w:r>
              <w:rPr/>
              <w:t>стях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ind w:left="-103" w:right="-60" w:hanging="0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ind w:left="-103" w:right="-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ind w:left="-103" w:right="-60" w:hanging="0"/>
              <w:rPr/>
            </w:pPr>
            <w:r>
              <w:rPr/>
              <w:t xml:space="preserve">Включаться  в диалог, понимать и принимать задачу совместной работы, распределять роли при выполнении задания, 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/>
            </w:pPr>
            <w:r>
              <w:rPr/>
              <w:t>.</w:t>
            </w:r>
          </w:p>
        </w:tc>
      </w:tr>
      <w:tr>
        <w:trPr>
          <w:trHeight w:val="804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jc w:val="center"/>
              <w:rPr/>
            </w:pPr>
            <w:r>
              <w:rPr/>
              <w:t>5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/>
            </w:pPr>
            <w:r>
              <w:rPr/>
              <w:t>11.04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>
                <w:b/>
                <w:b/>
              </w:rPr>
            </w:pPr>
            <w:r>
              <w:rPr>
                <w:b/>
              </w:rPr>
              <w:t>Проект «Музей путешествий»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чащиеся должны познакомиться с материалами учебника, распределить задания, обсудить способы и сроки работы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/>
            </w:pPr>
            <w:r>
              <w:rPr/>
              <w:t>Сбор экспонатов для музея, оформлять экспозицию музея</w:t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spacing w:before="0" w:after="200"/>
              <w:ind w:left="-103" w:right="-60" w:hanging="0"/>
              <w:rPr/>
            </w:pPr>
            <w:r>
              <w:rPr/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/>
            </w:pPr>
            <w:r>
              <w:rPr/>
              <w:t>проект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jc w:val="center"/>
              <w:rPr/>
            </w:pPr>
            <w:r>
              <w:rPr/>
              <w:t>5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/>
            </w:pPr>
            <w:r>
              <w:rPr/>
              <w:t>16.04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Наши ближайшие соседи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jc w:val="center"/>
              <w:rPr/>
            </w:pPr>
            <w:r>
              <w:rPr/>
              <w:t xml:space="preserve">Учащиеся должны </w:t>
            </w:r>
            <w:r>
              <w:rPr>
                <w:b/>
              </w:rPr>
              <w:t>знат</w:t>
            </w:r>
            <w:r>
              <w:rPr/>
              <w:t>ь государства – ближайшие соседи России, уметь показывать их на карте, обсуждать почему с соседними государствами нужно иметь добрососедские отношения.</w:t>
            </w:r>
          </w:p>
        </w:tc>
        <w:tc>
          <w:tcPr>
            <w:tcW w:w="2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Государства, граничащие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/>
            </w:pPr>
            <w:r>
              <w:rPr/>
              <w:t xml:space="preserve">С Россией, их столицы </w:t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spacing w:before="0" w:after="200"/>
              <w:ind w:left="-103" w:right="-60" w:hanging="0"/>
              <w:rPr/>
            </w:pPr>
            <w:r>
              <w:rPr/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jc w:val="center"/>
              <w:rPr/>
            </w:pPr>
            <w:r>
              <w:rPr/>
              <w:t>5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/>
            </w:pPr>
            <w:r>
              <w:rPr/>
              <w:t>18.04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На севере Европы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jc w:val="center"/>
              <w:rPr/>
            </w:pPr>
            <w:r>
              <w:rPr/>
              <w:t xml:space="preserve">Учащиеся должны </w:t>
            </w:r>
            <w:r>
              <w:rPr>
                <w:b/>
              </w:rPr>
              <w:t xml:space="preserve"> знать</w:t>
            </w:r>
            <w:r>
              <w:rPr/>
              <w:t xml:space="preserve"> северные европейские государства. Уметь показывать их на карте, работать в группе, самостоятельно изучать материал учебника, соотносить государства и их флаги.</w:t>
            </w:r>
          </w:p>
        </w:tc>
        <w:tc>
          <w:tcPr>
            <w:tcW w:w="2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Страны севера Европы (Норвегия, Швеция, Финляндия, Дания, Исландия), их столицы, государственное устройство, государственные языки, флаги, достопримечательности. знаменитые люди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/>
            </w:pPr>
            <w:r>
              <w:rPr/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spacing w:before="0" w:after="200"/>
              <w:ind w:left="-103" w:right="-60" w:hanging="0"/>
              <w:rPr/>
            </w:pPr>
            <w:r>
              <w:rPr/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jc w:val="center"/>
              <w:rPr/>
            </w:pPr>
            <w:r>
              <w:rPr/>
              <w:t>60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/>
            </w:pPr>
            <w:r>
              <w:rPr/>
              <w:t>23.04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Что такое Бенилюкс?</w:t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06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jc w:val="center"/>
              <w:rPr/>
            </w:pPr>
            <w:r>
              <w:rPr/>
              <w:t xml:space="preserve">Учащиеся должны </w:t>
            </w:r>
            <w:r>
              <w:rPr>
                <w:b/>
              </w:rPr>
              <w:t>знать</w:t>
            </w:r>
            <w:r>
              <w:rPr/>
              <w:t xml:space="preserve"> страны Бенилюкса, особенности их экономики. Уметь показывать страны на карте, составлять вопросы к викторине, описывать достопримечательности стран, формулировать выводы, оценивать свои достижения.</w:t>
            </w:r>
          </w:p>
        </w:tc>
        <w:tc>
          <w:tcPr>
            <w:tcW w:w="28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/>
            </w:pPr>
            <w:r>
              <w:rPr/>
              <w:t xml:space="preserve">Страны Бенилюкса (Бельгия, Нидерланды, Люксембург), их столицы, государственное устройство,   флаги, достопримечательности.  </w:t>
            </w:r>
          </w:p>
        </w:tc>
        <w:tc>
          <w:tcPr>
            <w:tcW w:w="26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spacing w:before="0" w:after="200"/>
              <w:ind w:left="-103" w:right="-60" w:hanging="0"/>
              <w:rPr/>
            </w:pPr>
            <w:r>
              <w:rPr/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/>
            </w:pPr>
            <w:r>
              <w:rPr/>
              <w:t>25.04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В центре Европы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06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/>
            </w:pPr>
            <w:r>
              <w:rPr/>
              <w:t>работать в группе, самостоятельно изучать материал учебника , подготовить сообщение, выяснять какие товары поступают из Германии,  Австрии, Швейцарии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jc w:val="center"/>
              <w:rPr/>
            </w:pPr>
            <w:r>
              <w:rPr/>
              <w:t>Учащиеся должны  государственное устройство, государственные языки, флаги, достопримечательности. знаменитые люди страны, расположенные в центре Европы, уметь показывать их на карте, составлять вопросы к викторине, работать в паре и группе. формулировать выводы, оценивать свои достижения.</w:t>
            </w:r>
          </w:p>
        </w:tc>
        <w:tc>
          <w:tcPr>
            <w:tcW w:w="2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/>
            </w:pPr>
            <w:r>
              <w:rPr/>
              <w:t>Страны центра Европы: Германия, Австрия, Швейцария, ), их столицы,  ,   флаги, достопримечательности, знаменитые люди</w:t>
            </w:r>
          </w:p>
        </w:tc>
        <w:tc>
          <w:tcPr>
            <w:tcW w:w="26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ind w:left="-103" w:right="-60" w:hanging="0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ind w:left="-103" w:right="-60" w:hanging="0"/>
              <w:rPr/>
            </w:pPr>
            <w:r>
              <w:rPr/>
              <w:t xml:space="preserve">становление гуманистических и демократических ценностных ориентаций,  формирование уважительного отношения  к     истории и культуре других народов, 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ind w:left="-103" w:right="-60" w:hanging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ind w:left="-103" w:right="-60" w:hanging="0"/>
              <w:rPr/>
            </w:pPr>
            <w:r>
              <w:rPr/>
              <w:t>умение самостоятельно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ind w:left="-103" w:right="-60" w:hanging="0"/>
              <w:rPr/>
            </w:pPr>
            <w:r>
              <w:rPr/>
              <w:t>планировать свои действия при подготовке сообщения на заданную тему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ind w:left="-103" w:right="-60" w:hanging="0"/>
              <w:rPr/>
            </w:pPr>
            <w:r>
              <w:rPr/>
              <w:t>Познавательные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ind w:left="-103" w:right="-60" w:hanging="0"/>
              <w:rPr/>
            </w:pPr>
            <w:r>
              <w:rPr/>
              <w:t>конкретизировать представления о городах нашей страны 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ind w:left="-103" w:right="-60" w:hanging="0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ind w:left="-103" w:right="-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ind w:left="-103" w:right="-60" w:hanging="0"/>
              <w:rPr/>
            </w:pPr>
            <w:r>
              <w:rPr/>
              <w:t>Строить монологическое высказывание, владеть диалогической формой речи, признавать свои ошибки, озвучивать их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/>
            </w:pPr>
            <w:r>
              <w:rPr/>
              <w:t>сообщение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jc w:val="center"/>
              <w:rPr/>
            </w:pPr>
            <w:r>
              <w:rPr/>
              <w:t>62-63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30.04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7.05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/>
            </w:pPr>
            <w:r>
              <w:rPr/>
              <w:t>Путешествие по Франции и Великобритании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50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/>
            </w:pPr>
            <w:r>
              <w:rPr/>
              <w:t>Франция и Великобритания, их местоположение на карте, их столицы, государственное устройство, государственные  символы, достопримечательности. знаменитые люди</w:t>
            </w:r>
          </w:p>
        </w:tc>
        <w:tc>
          <w:tcPr>
            <w:tcW w:w="26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spacing w:before="0" w:after="200"/>
              <w:ind w:left="-103" w:right="-60" w:hanging="0"/>
              <w:rPr/>
            </w:pPr>
            <w:r>
              <w:rPr/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jc w:val="center"/>
              <w:rPr/>
            </w:pPr>
            <w:r>
              <w:rPr/>
              <w:t>6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/>
            </w:pPr>
            <w:r>
              <w:rPr/>
              <w:t>14.0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На юге Европы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   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0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/>
            </w:pPr>
            <w:r>
              <w:rPr/>
              <w:t>Греция и Италия, их  географическое положение, их столицы, государственное устройство,   достопримечательности. знаменитые люди</w:t>
            </w:r>
          </w:p>
        </w:tc>
        <w:tc>
          <w:tcPr>
            <w:tcW w:w="26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spacing w:before="0" w:after="200"/>
              <w:ind w:left="-103" w:right="-60" w:hanging="0"/>
              <w:rPr/>
            </w:pPr>
            <w:r>
              <w:rPr/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jc w:val="center"/>
              <w:rPr/>
            </w:pPr>
            <w:r>
              <w:rPr/>
              <w:t>6 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/>
            </w:pPr>
            <w:r>
              <w:rPr/>
              <w:t>16.0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По знаменитым местам мира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jc w:val="center"/>
              <w:rPr/>
            </w:pPr>
            <w:r>
              <w:rPr/>
              <w:t>Учащиеся должны  соотносить памятники архитектуры и искусства с той страной, в которой они находятся, работать с картой. Описывать достопримечательности, находить в дополнительной литературе и интернете материал о достопримечательностях разных стран мира.</w:t>
            </w:r>
          </w:p>
        </w:tc>
        <w:tc>
          <w:tcPr>
            <w:tcW w:w="2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/>
            </w:pPr>
            <w:r>
              <w:rPr/>
              <w:t>Отдельные памятники архитектуры и искусства , являющиеся символами стран, в которых они находятся(Тадж –Махал в Индии, , египетские пирамиды. статуя Свободы в США, здание Сиднейской оперы)</w:t>
            </w:r>
          </w:p>
        </w:tc>
        <w:tc>
          <w:tcPr>
            <w:tcW w:w="26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spacing w:before="0" w:after="200"/>
              <w:ind w:left="-103" w:right="-60" w:hanging="0"/>
              <w:rPr/>
            </w:pPr>
            <w:r>
              <w:rPr/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/>
            </w:pPr>
            <w:r>
              <w:rPr/>
              <w:t>.</w:t>
            </w:r>
          </w:p>
        </w:tc>
      </w:tr>
      <w:tr>
        <w:trPr>
          <w:trHeight w:val="299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jc w:val="center"/>
              <w:rPr/>
            </w:pPr>
            <w:r>
              <w:rPr/>
              <w:t>6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/>
            </w:pPr>
            <w:r>
              <w:rPr/>
              <w:t>21.0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b/>
                <w:b/>
              </w:rPr>
            </w:pPr>
            <w:r>
              <w:rPr>
                <w:b/>
              </w:rPr>
              <w:t>Экскурсия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«Достопримечательности нашего города»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jc w:val="center"/>
              <w:rPr/>
            </w:pPr>
            <w:r>
              <w:rPr/>
              <w:t>Учащиеся должны  знать памятники архитектуры и искусства своего города.</w:t>
            </w:r>
          </w:p>
        </w:tc>
        <w:tc>
          <w:tcPr>
            <w:tcW w:w="2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spacing w:before="0" w:after="200"/>
              <w:ind w:left="-103" w:right="-60" w:hanging="0"/>
              <w:rPr/>
            </w:pPr>
            <w:r>
              <w:rPr/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/>
            </w:pPr>
            <w:r>
              <w:rPr/>
              <w:t>Заполнить таблицу</w:t>
            </w:r>
          </w:p>
        </w:tc>
      </w:tr>
      <w:tr>
        <w:trPr>
          <w:trHeight w:val="149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jc w:val="center"/>
              <w:rPr/>
            </w:pPr>
            <w:r>
              <w:rPr/>
              <w:t>6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/>
            </w:pPr>
            <w:r>
              <w:rPr/>
              <w:t>23.0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/>
            </w:pPr>
            <w:r>
              <w:rPr>
                <w:b/>
              </w:rPr>
              <w:t>Проверочная работа №6  Проверим себя и оценим свои достижения за второе полугодие. 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jc w:val="center"/>
              <w:rPr/>
            </w:pPr>
            <w:r>
              <w:rPr/>
              <w:t>Выполнять тесты с выбором ответов, оценивать правильность/ неправильность предложенных ответов, адекватно оценивать свои знания.</w:t>
            </w:r>
          </w:p>
        </w:tc>
        <w:tc>
          <w:tcPr>
            <w:tcW w:w="2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spacing w:before="0" w:after="200"/>
              <w:ind w:left="-103" w:right="-60" w:hanging="0"/>
              <w:rPr/>
            </w:pPr>
            <w:r>
              <w:rPr/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/>
            </w:pPr>
            <w:r>
              <w:rPr/>
              <w:t>Проверочная работа</w:t>
            </w:r>
          </w:p>
        </w:tc>
      </w:tr>
      <w:tr>
        <w:trPr>
          <w:trHeight w:val="187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jc w:val="center"/>
              <w:rPr/>
            </w:pPr>
            <w:r>
              <w:rPr/>
              <w:t>6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/>
            </w:pPr>
            <w:r>
              <w:rPr/>
              <w:t>28.0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/>
            </w:pPr>
            <w:r>
              <w:rPr/>
              <w:t>Презентация проектов «Кто нас защищает», «Экономика родного края», «Музей путешествий», Экономика родного края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jc w:val="center"/>
              <w:rPr/>
            </w:pPr>
            <w:r>
              <w:rPr/>
              <w:t>Выступать с подготовленными сообщениями, обсуждать выступления учащихся, оценивать свои достижения и достижения других учащихся.</w:t>
            </w:r>
          </w:p>
        </w:tc>
        <w:tc>
          <w:tcPr>
            <w:tcW w:w="2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spacing w:before="0" w:after="200"/>
              <w:ind w:left="-103" w:right="-60" w:hanging="0"/>
              <w:rPr/>
            </w:pPr>
            <w:r>
              <w:rPr/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/>
            </w:pPr>
            <w:r>
              <w:rPr/>
              <w:t>Защита проектов</w:t>
            </w:r>
          </w:p>
        </w:tc>
      </w:tr>
    </w:tbl>
    <w:p>
      <w:pPr>
        <w:pStyle w:val="Normal"/>
        <w:rPr>
          <w:i/>
          <w:i/>
          <w:iCs/>
          <w:spacing w:val="-5"/>
        </w:rPr>
      </w:pPr>
      <w:r>
        <w:rPr>
          <w:i/>
          <w:iCs/>
          <w:spacing w:val="-5"/>
        </w:rPr>
      </w:r>
    </w:p>
    <w:p>
      <w:pPr>
        <w:pStyle w:val="Normal"/>
        <w:rPr>
          <w:i/>
          <w:i/>
          <w:iCs/>
          <w:spacing w:val="-5"/>
        </w:rPr>
      </w:pPr>
      <w:r>
        <w:rPr>
          <w:i/>
          <w:iCs/>
          <w:spacing w:val="-5"/>
        </w:rPr>
      </w:r>
    </w:p>
    <w:p>
      <w:pPr>
        <w:pStyle w:val="Normal"/>
        <w:rPr>
          <w:i/>
          <w:i/>
          <w:iCs/>
          <w:spacing w:val="-5"/>
        </w:rPr>
      </w:pPr>
      <w:r>
        <w:rPr>
          <w:i/>
          <w:iCs/>
          <w:spacing w:val="-5"/>
        </w:rPr>
      </w:r>
    </w:p>
    <w:p>
      <w:pPr>
        <w:pStyle w:val="Normal"/>
        <w:rPr>
          <w:i/>
          <w:i/>
          <w:iCs/>
          <w:spacing w:val="-5"/>
        </w:rPr>
      </w:pPr>
      <w:r>
        <w:rPr>
          <w:i/>
          <w:iCs/>
          <w:spacing w:val="-5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держание учебного предм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ак устроен мир – 6 ча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образие природы. Неживая природа. Живая природа. Взаимосвязи в приро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природы в жизни люд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– часть природы. Человек – разумное существо. Внутренний мир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, семья, общество, народ. Государство, его символ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ицательное влияние хозяйственной деятельности и поведения людей на природу: загрязнение воздуха и воды, сведение лесов, уничтожение растений и животных. Животные, вымершие по вине человека. Редкие растения и живот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а природы: защита воздуха и воды от загрязнения, восстановление лесов, охрана редких растений и животных, создание заповедников; ответственность каждого человека за свое поведение в природ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та удивительная природа – 18 ча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а, вещества, частицы. Твердые, жидкие, газообразные тела и ве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ух. Свойства воздуха. Состав воздуха. Значение воздуха для растений, животных, человека. Источники загрязнения воздуха. Влияние загрязнений воздуха на организмы. Охрана воздуха от загрязн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а. Свойства воды. Очистка воды от примесей с помощью фильтра. Три состояния воды. Круговорот воды в природе. Значение воды для растений, животных, челове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загрязнения воды. Влияние загрязнений воды на организмы. Охрана воды от загрязнений. Необходимость экономии воды при ее использова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ушение твердых пород под действием воды, ветра, растений, изменений темпера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ва. Состав почвы. Плодородие – главное свойство почвы. Образование перегноя из остатков растений, животных. Представление об образовании почвы, роли организмов в этом процесс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ушение почвы под действием ветра, потоков воды в результате непродуманной хозяйственной деятельности людей. Охрана почвы от разру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образие растений: водоросли, мхи, папоротники, хвойные, цветковые. Представление о получении растением из углекислого газа и воды на свету питательных веществ, выделении кислорода. Растения – источник питательных веществ и кислорода для животных и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ножение и развитие растений: представление об опылении, распространении плодов и семян, развитии растения из с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нообразие животных: насекомые, рыбы, земноводные, пресмыкающиеся, птицы, звери или млекопитающ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ительноядные, насекомоядные, хищные, всеядные животные. Цепи питания. Роль хищников в природе. Нарушение человеком природных цепей питания и отрицательные последствия этого я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ножение и развитие животных: насекомых (на примере бабочки), рыб, земноводных, пресмыкающихся, птиц, млекопитающих. Забота о потомстве у животны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а растений и животных. Некоторые виды, включенные в Красную книгу нашей страны, а также другие охраняемые виды данной местности. Роль заповедников, ботанических садов, зоопарков в охране растений и живот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еликий круговорот жизни». Основные звенья этого круговорота: организмы-производители, организмы-потребители и организмы-разрушител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ы и наше здоровье – 10 час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м человека. Органы. Их функции в организме. Системы органов. Науки о человеке: анатомия человека, физиология человека, гигие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восприятия: глаза – орган зрения, уши – орган слуха, нос – орган обоняния, язык – орган вкуса, кожа – орган осязания. Мозг, его фун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жа, ее функции. Гигиена кожи. Первая помощь при небольших повреждениях кожи (порез, ожог, ушиб, обморожени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елет и мышцы человека. Осанка. Значение физического труда и физкультуры для укрепления мыш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е питание: продукты питания растительного и животного происхождения, органы пищеварения, использование организмом питательных веществ. Гигиена пит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ыхание человека. Движение крови в теле человека. Удаление из организма вредных продуктов жизнедеятель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ливание воздухом, водой, солнцем. Инфекционные болезни и способы их предупреждения. Табак и алкоголь – враги здоровь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ша безопасность – 7 ча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онь, вода и газ. Меры безопасности при обращении с огнем, газом. Действия во время пожара, аварии водопровода, утечки газа. Номера телефонов срочных служ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безопасности на улице, дороге, общественном транспор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ые знаки: предупреждающие, запрещающие, предписывающие, информационно-указатель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асные места в доме и ближайших окрестностях. Правила поведения при встрече с незнакомц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безопасности при общении с природой. Опасные природные явления. Экологическая безопаснос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му учит экономика – 12 ча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его нужна экономика. Потребности человека. Товары и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и кита экономики: природные богатства, капитал, труд. Труд – главная потребность челове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зные ископаемые, их разнообразие, значение для человека. Необходимость бережного использования полезных ископаемых при добыче, перевозке, переработ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ениеводство и животноводство – составные части сельского хозяй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ость. Основные отрасли промышл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ги. Виды обмена: бартер, купля-продажа. Цена това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бюджет. Семейный бюджет. Доходы и расходы. Прибы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а и экология. Промышленность и загрязнение окружающей среды. Экологические прогноз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утешествие по городам и странам – 15 ча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лотое кольцо России: Сергиев Посад, Переславль-Залесский, Ростов, Углич, Ярославль, Кострома, Суздаль, Владими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ближайшие соседи: Норвегия, Финляндия, Прибалтийские страны, Польша, Белоруссия, Украина, Грузия, Азербайджан, Казахстан, Монголия, Китай, Северная Корея, Япония, США. Страны Европы, их столицы. Особенности и достопримечательности. Знаменитые места, Достопримечательности Азии, Африки, Австралии, Америк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Формы и средства контрол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882380" cy="5829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2380" cy="582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5"/>
                              <w:gridCol w:w="3008"/>
                              <w:gridCol w:w="4307"/>
                              <w:gridCol w:w="4208"/>
                            </w:tblGrid>
                            <w:tr>
                              <w:trPr/>
                              <w:tc>
                                <w:tcPr>
                                  <w:tcW w:w="2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Тема раздела</w:t>
                                  </w:r>
                                </w:p>
                              </w:tc>
                              <w:tc>
                                <w:tcPr>
                                  <w:tcW w:w="3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Экскурсия </w:t>
                                  </w:r>
                                </w:p>
                              </w:tc>
                              <w:tc>
                                <w:tcPr>
                                  <w:tcW w:w="4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оверочные  работы</w:t>
                                  </w:r>
                                </w:p>
                              </w:tc>
                              <w:tc>
                                <w:tcPr>
                                  <w:tcW w:w="4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Проекты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4" w:hRule="atLeast"/>
                              </w:trPr>
                              <w:tc>
                                <w:tcPr>
                                  <w:tcW w:w="2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ак устроен мир (6 ч)</w:t>
                                  </w:r>
                                </w:p>
                              </w:tc>
                              <w:tc>
                                <w:tcPr>
                                  <w:tcW w:w="3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Экскурсия.</w:t>
                                  </w:r>
                                </w:p>
                              </w:tc>
                              <w:tc>
                                <w:tcPr>
                                  <w:tcW w:w="4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ак устроен мир”.Проверочная работа №1</w:t>
                                  </w:r>
                                </w:p>
                              </w:tc>
                              <w:tc>
                                <w:tcPr>
                                  <w:tcW w:w="4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оект «Богатства, отданные людям»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5" w:hRule="atLeast"/>
                              </w:trPr>
                              <w:tc>
                                <w:tcPr>
                                  <w:tcW w:w="2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Эта удивительная природа (18 ч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Тестирование.</w:t>
                                  </w:r>
                                </w:p>
                              </w:tc>
                              <w:tc>
                                <w:tcPr>
                                  <w:tcW w:w="4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оект «Разнообразие природы родного края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9" w:hRule="atLeast"/>
                              </w:trPr>
                              <w:tc>
                                <w:tcPr>
                                  <w:tcW w:w="2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Мы и наше здоровье (10 ч.)</w:t>
                                  </w:r>
                                </w:p>
                              </w:tc>
                              <w:tc>
                                <w:tcPr>
                                  <w:tcW w:w="3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Проверочная работа №2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оверим себя и оценим свои результаты за первое полугоди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Проверочная работа №3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оект «Школа кулинаров»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Наша безопасность( 7 ч)</w:t>
                                  </w:r>
                                </w:p>
                              </w:tc>
                              <w:tc>
                                <w:tcPr>
                                  <w:tcW w:w="3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45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оверочная работа №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оект «Кто нас защищает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Чему учит экономика ( 12 ч)</w:t>
                                  </w:r>
                                </w:p>
                              </w:tc>
                              <w:tc>
                                <w:tcPr>
                                  <w:tcW w:w="3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45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оверочная работа.. №5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45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оект « Экономика родного края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5" w:hRule="atLeast"/>
                              </w:trPr>
                              <w:tc>
                                <w:tcPr>
                                  <w:tcW w:w="2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Путешествие по городам и странам ( 15 ч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45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Экскурсия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«Достопримечательности нашего города»</w:t>
                                  </w:r>
                                </w:p>
                              </w:tc>
                              <w:tc>
                                <w:tcPr>
                                  <w:tcW w:w="4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оверочная работа №6  Проверим себя и оценим свои достижения за второе полугодие. .</w:t>
                                  </w:r>
                                </w:p>
                              </w:tc>
                              <w:tc>
                                <w:tcPr>
                                  <w:tcW w:w="4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оект «Музей путешествий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9.4pt;height:45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9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5"/>
                        <w:gridCol w:w="3008"/>
                        <w:gridCol w:w="4307"/>
                        <w:gridCol w:w="4208"/>
                      </w:tblGrid>
                      <w:tr>
                        <w:trPr/>
                        <w:tc>
                          <w:tcPr>
                            <w:tcW w:w="2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ема раздела</w:t>
                            </w:r>
                          </w:p>
                        </w:tc>
                        <w:tc>
                          <w:tcPr>
                            <w:tcW w:w="3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Экскурсия </w:t>
                            </w:r>
                          </w:p>
                        </w:tc>
                        <w:tc>
                          <w:tcPr>
                            <w:tcW w:w="4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оверочные  работы</w:t>
                            </w:r>
                          </w:p>
                        </w:tc>
                        <w:tc>
                          <w:tcPr>
                            <w:tcW w:w="4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роекты </w:t>
                            </w:r>
                          </w:p>
                        </w:tc>
                      </w:tr>
                      <w:tr>
                        <w:trPr>
                          <w:trHeight w:val="694" w:hRule="atLeast"/>
                        </w:trPr>
                        <w:tc>
                          <w:tcPr>
                            <w:tcW w:w="2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ак устроен мир (6 ч)</w:t>
                            </w:r>
                          </w:p>
                        </w:tc>
                        <w:tc>
                          <w:tcPr>
                            <w:tcW w:w="3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Экскурсия.</w:t>
                            </w:r>
                          </w:p>
                        </w:tc>
                        <w:tc>
                          <w:tcPr>
                            <w:tcW w:w="4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ак устроен мир”.Проверочная работа №1</w:t>
                            </w:r>
                          </w:p>
                        </w:tc>
                        <w:tc>
                          <w:tcPr>
                            <w:tcW w:w="4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оект «Богатства, отданные людям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5" w:hRule="atLeast"/>
                        </w:trPr>
                        <w:tc>
                          <w:tcPr>
                            <w:tcW w:w="2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Эта удивительная природа (18 ч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Тестирование.</w:t>
                            </w:r>
                          </w:p>
                        </w:tc>
                        <w:tc>
                          <w:tcPr>
                            <w:tcW w:w="4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оект «Разнообразие природы родного края»</w:t>
                            </w:r>
                          </w:p>
                        </w:tc>
                      </w:tr>
                      <w:tr>
                        <w:trPr>
                          <w:trHeight w:val="2029" w:hRule="atLeast"/>
                        </w:trPr>
                        <w:tc>
                          <w:tcPr>
                            <w:tcW w:w="2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ы и наше здоровье (10 ч.)</w:t>
                            </w:r>
                          </w:p>
                        </w:tc>
                        <w:tc>
                          <w:tcPr>
                            <w:tcW w:w="3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Проверочная работа №2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оверим себя и оценим свои результаты за первое полугоди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 xml:space="preserve"> Проверочная работа №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оект «Школа кулинаров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Наша безопасность( 7 ч)</w:t>
                            </w:r>
                          </w:p>
                        </w:tc>
                        <w:tc>
                          <w:tcPr>
                            <w:tcW w:w="3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45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оверочная работа №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оект «Кто нас защищает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ему учит экономика ( 12 ч)</w:t>
                            </w:r>
                          </w:p>
                        </w:tc>
                        <w:tc>
                          <w:tcPr>
                            <w:tcW w:w="3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45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оверочная работа.. №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45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оект « Экономика родного края»</w:t>
                            </w:r>
                          </w:p>
                        </w:tc>
                      </w:tr>
                      <w:tr>
                        <w:trPr>
                          <w:trHeight w:val="1345" w:hRule="atLeast"/>
                        </w:trPr>
                        <w:tc>
                          <w:tcPr>
                            <w:tcW w:w="2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Путешествие по городам и странам ( 15 ч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45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Экскурс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«Достопримечательности нашего города»</w:t>
                            </w:r>
                          </w:p>
                        </w:tc>
                        <w:tc>
                          <w:tcPr>
                            <w:tcW w:w="4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верочная работа №6  Проверим себя и оценим свои достижения за второе полугодие. .</w:t>
                            </w:r>
                          </w:p>
                        </w:tc>
                        <w:tc>
                          <w:tcPr>
                            <w:tcW w:w="4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оект «Музей путешествий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РАКТИЧЕСКИХ РАБОТ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3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8666"/>
        <w:gridCol w:w="1767"/>
        <w:gridCol w:w="2158"/>
      </w:tblGrid>
      <w:tr>
        <w:trPr>
          <w:trHeight w:val="54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ов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дения</w:t>
            </w:r>
          </w:p>
        </w:tc>
      </w:tr>
      <w:tr>
        <w:trPr>
          <w:trHeight w:val="272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кормушк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садка деревьев и кустарников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72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наружение крахмала в продуктах питан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56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свойств воды, очистка загрязненной воды с помощью фильтр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ознавание природных объектов с помощью атласа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>
          <w:trHeight w:val="833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плодов и семян растений, определение признаков их приспособленности к распространению ветром, животным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>
          <w:trHeight w:val="272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комство с внешним строением кожи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</w:tr>
      <w:tr>
        <w:trPr>
          <w:trHeight w:val="56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в оказании первой помощи при небольших повреждениях кож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</w:tr>
      <w:tr>
        <w:trPr>
          <w:trHeight w:val="54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содержания питательных веществ в различных продуктах (по информации на упаковках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</w:tr>
      <w:tr>
        <w:trPr>
          <w:trHeight w:val="288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чет ударов пульс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</w:tr>
      <w:tr>
        <w:trPr>
          <w:trHeight w:val="288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устройством и работой бытового фильтра для воды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</w:tr>
      <w:tr>
        <w:trPr>
          <w:trHeight w:val="54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и определение образцов полезных ископаемы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</w:tr>
      <w:tr>
        <w:trPr>
          <w:trHeight w:val="56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культурными растениями, составление устного описания рассмотренных растений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</w:tr>
      <w:tr>
        <w:trPr>
          <w:trHeight w:val="272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современными российскими монетам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</w:tr>
      <w:tr>
        <w:trPr>
          <w:trHeight w:val="56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 и показ на карте изучаемых географических объектов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ЭКСКУРСИЙ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690"/>
        <w:gridCol w:w="1645"/>
        <w:gridCol w:w="2199"/>
      </w:tblGrid>
      <w:tr>
        <w:trPr>
          <w:trHeight w:val="6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ов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дения</w:t>
            </w:r>
          </w:p>
        </w:tc>
      </w:tr>
      <w:tr>
        <w:trPr>
          <w:trHeight w:val="31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Экскурсия в осеннюю рощу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нтябрь </w:t>
            </w:r>
          </w:p>
        </w:tc>
      </w:tr>
      <w:tr>
        <w:trPr>
          <w:trHeight w:val="66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«Достопримечательности нашего города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Indent"/>
        <w:spacing w:before="0" w:after="0"/>
        <w:rPr>
          <w:rStyle w:val="Url1"/>
          <w:b/>
          <w:b/>
          <w:bCs/>
          <w:color w:val="2F2F2F"/>
        </w:rPr>
      </w:pPr>
      <w:r>
        <w:rPr>
          <w:rFonts w:cs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Style w:val="Url1"/>
          <w:rFonts w:ascii="Times New Roman" w:hAnsi="Times New Roman" w:cs="Times New Roman"/>
          <w:b/>
          <w:b/>
          <w:bCs/>
          <w:i/>
          <w:i/>
          <w:color w:val="2F2F2F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нтрольно – измерительные  материал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«Природа и мы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дчеркни названия природных объект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машка</w:t>
        <w:tab/>
        <w:tab/>
        <w:t>линейка</w:t>
        <w:tab/>
        <w:tab/>
        <w:t>плит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шина</w:t>
        <w:tab/>
        <w:tab/>
        <w:t>горы</w:t>
        <w:tab/>
        <w:tab/>
        <w:tab/>
        <w:t>шкаф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ина</w:t>
        <w:tab/>
        <w:tab/>
        <w:tab/>
        <w:t>птица</w:t>
        <w:tab/>
        <w:tab/>
        <w:tab/>
        <w:t>обла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традь</w:t>
        <w:tab/>
        <w:tab/>
        <w:t>дерево</w:t>
        <w:tab/>
        <w:tab/>
        <w:t xml:space="preserve">            до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К неживой природе относя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человек, животные, растения, грибы и микроб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олнце, Земля, воздух, вода, человек и все то, что сделано его рук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лнце, небо, облака, земля, камни, вода, дождь, сне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К живой природе относя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человек, животные, растения, грибы и микроб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олнце, Земля, воздух, вода, человек и все то, что сделано его рук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лнце, небо, облака, земля, камни, вода, дождь, сне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ивые существа отличаются от предметов неживой природы тем, ч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ни дышат, питаются, растут, приносят потомство, умираю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ни разговаривают, бегают и прыгают, смеются и плачут, растут, умираю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ни передвигаются, растут, изменяют окружающую природу, умираю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ивотные – э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тицы, рыбы, звери, ящерицы, черепахи, черв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вери, насекомые, змеи, растения, грибы, микроб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тицы, звери, человек, насекомые, растения, гриб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: Природа в опасности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-за чего на Земле становится меньше лесов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из-за пожаров и стихийных бедствий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из-за изменения климата на Земле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 из-за строительства городов, дорог, возделывани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акой воздух и какая вода необходимы для жизни растений, животных и человека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розрачные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бесцветные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чисты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тчего загрязняется вода в реках и озерах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от использования воды в быту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от использования воды в производстве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от слива сточных вод заводов и фабрик, нечистот с фер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то люди делают для спасения живой природы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создают заповедники, ботанические сады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создают бульвары и скверы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создают фермы, пасеки и птицефабри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то такое заповедники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заповедники - это участки земли, где всякая приро</w:t>
        <w:softHyphen/>
        <w:t>да неприкосновенна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 заповедники - это участки земли, где выращивают редкие растения со всего ми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заповедники - это участки земли, где обитает боль</w:t>
        <w:softHyphen/>
        <w:t>шое разнообразие зверей, птиц и насекомых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: Тела, вещества, частицы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Что называют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лом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 все то, что сделано руками человека, называется телом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любой предмет, любое живое существо называется "телом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любое растение, насекомое, птицу или животное на</w:t>
        <w:softHyphen/>
        <w:t>зывают телом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какой строчке указаны только тела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кастрюля, сковорода, чайник, кран, вода;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(б) </w:t>
      </w:r>
      <w:r>
        <w:rPr>
          <w:rFonts w:cs="Times New Roman" w:ascii="Times New Roman" w:hAnsi="Times New Roman"/>
          <w:color w:val="000000"/>
          <w:sz w:val="24"/>
          <w:szCs w:val="24"/>
        </w:rPr>
        <w:t>парта, доска, стол, стул, лампа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карандаш, ручка, чернила, пенал, сахар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какой строчке указаны только вещества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алюминий, железо, медь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 алюминиевая кастрюля, железная кочерга, медный таз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в) кусок сахара, капля росы, кристалл соли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какой строчке указаны только газообразные ве</w:t>
        <w:softHyphen/>
        <w:t>щества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вода, крахмал, соль, перец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кефир, ряженка, хлор, фтор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азот, кислород, углекислый газ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каких телах промежутки между частицами наи</w:t>
        <w:softHyphen/>
        <w:t>большие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в твердых телах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в жидких тел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(в) </w:t>
      </w:r>
      <w:r>
        <w:rPr>
          <w:rFonts w:cs="Times New Roman" w:ascii="Times New Roman" w:hAnsi="Times New Roman"/>
          <w:color w:val="000000"/>
          <w:sz w:val="24"/>
          <w:szCs w:val="24"/>
        </w:rPr>
        <w:t>в газообразных тел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: Воздух и его охран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акие вещества входят в состав воздуха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водород, медь, цинк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кислород, азот, углекислый газ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хлор, фтор, йод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акой газ воздуха необходим для дыхания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азот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кислород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углекислый газ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акими свойствами обладает воздух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Голубого цвета, как небо, проводит звуки, пропуска</w:t>
        <w:softHyphen/>
        <w:t>ет солнечные лучи, не имеет запах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б) Прозрачен, бесцветен, без запаха, при нагревании расширяется, а при охлаждении сжимается, плохо проводит тепло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С ветром по воздуху проносится пыль, запах зави</w:t>
        <w:softHyphen/>
        <w:t>сит от окружающих предметов, при резком изменении границы тепла и холода образуются ветры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окнах для сохранения тепла устанавливают двой</w:t>
        <w:softHyphen/>
        <w:t>ные рамы. Какое свойство воздуха используется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ри нагревании воздух расширяется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ри охлаждении воздух сжимается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воздух плохо проводит тепло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ак нужно охранять воздух от загрязнения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Остановить все фабрики и заводы, прекратить заго</w:t>
        <w:softHyphen/>
        <w:t>товку древесины. Запретить пользоваться автотранс</w:t>
        <w:softHyphen/>
        <w:t>портом. Превратить Землю в один огромный запо</w:t>
        <w:softHyphen/>
        <w:t>ведн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Фабрики и заводы должны иметь уловители пыли и вредных веществ. Транспорт необходимо сделать экологически безопасным. В городах и вокруг них соз</w:t>
        <w:softHyphen/>
        <w:t>давать пояса садов, парков и лесов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: Вода и ее свойств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Лед и снег- это вода </w:t>
      </w:r>
      <w:r>
        <w:rPr>
          <w:rFonts w:cs="Times New Roman" w:ascii="Times New Roman" w:hAnsi="Times New Roman"/>
          <w:color w:val="000000"/>
          <w:sz w:val="24"/>
          <w:szCs w:val="24"/>
        </w:rPr>
        <w:t>...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а)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твердом состоянии;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б)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жидком состоянии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в газообразном состоянии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то происходит с водой при нагревании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вода сжимается при нагревании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вода расширяется при нагревании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изменений с водой при нагревании не происходит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 счет чего зимой могут лопаться водопроводные трубы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за счет того, что вода, превращаясь в лед, расши</w:t>
        <w:softHyphen/>
        <w:t xml:space="preserve">ряется;   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за счет того, что вода, превращаясь в лед, сжимается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овреждение водопроводных труб с наличием в них воды не связано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ы вымыл пол в классе. Почему через некоторое время он стал сухим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вода с поверхности пола испарилась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вода впиталась в поверхность пола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 вода осталась на подошвах обуви учеников, кото</w:t>
        <w:softHyphen/>
        <w:t>рые ходили по классу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оследите движение капельки воды, выпавшей из облаков. Как она вновь окажется в облаках? (Ка</w:t>
        <w:softHyphen/>
        <w:t>кая из цепочек превращений верна?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 Облако →капелька воды → поверхность океанов, морей, рек и суши →испарение воды →водяной пар→облако;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 Облако→поверхность океанов, морей, рек и суши → капельки воды →водяной пар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→</w:t>
      </w:r>
      <w:r>
        <w:rPr>
          <w:rFonts w:cs="Times New Roman" w:ascii="Times New Roman" w:hAnsi="Times New Roman"/>
          <w:color w:val="000000"/>
          <w:sz w:val="24"/>
          <w:szCs w:val="24"/>
        </w:rPr>
        <w:t>облак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 Облако →водяной пар →поверхность океанов, мо</w:t>
        <w:softHyphen/>
        <w:t>рей, рек и суши →капелька воды →облак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: Берегите воду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акое из веществ ты используешь в повседневной жизни больше всего?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крахмал;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(3) воду; </w:t>
      </w:r>
      <w:r>
        <w:rPr>
          <w:rFonts w:cs="Times New Roman" w:ascii="Times New Roman" w:hAnsi="Times New Roman"/>
          <w:color w:val="000000"/>
          <w:sz w:val="24"/>
          <w:szCs w:val="24"/>
        </w:rPr>
        <w:t>в) соль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ез чего невозможно вырастить урожай на полях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без тракторов, комбайнов, топлива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 без минеральных удобрений, труда людей, пропол</w:t>
        <w:softHyphen/>
        <w:t>ки сорняков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без света, воздуха, воды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акая вода нужна людям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прозрачная; б)бесцветная; (в) чистая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тчего загрязняется вода в реках и озерах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от использования воды в быту; (б) от слива сточных вод заводов и фабрик, нечистот с ^ ферм; в) от использования воды на производстве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то используют на заводах и фабриках для очист</w:t>
        <w:softHyphen/>
        <w:t>ки воды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фильтры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ластиковые труб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кислот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: Как разрушаются камн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то происходит с водой при превращении ее в лед?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вода, превращаясь в лед, расширяется;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б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ода, превращаясь в лед, сжимается;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в) </w:t>
      </w:r>
      <w:r>
        <w:rPr>
          <w:rFonts w:cs="Times New Roman" w:ascii="Times New Roman" w:hAnsi="Times New Roman"/>
          <w:color w:val="000000"/>
          <w:sz w:val="24"/>
          <w:szCs w:val="24"/>
        </w:rPr>
        <w:t>с водой при превращении в лед ничего не происхо</w:t>
        <w:softHyphen/>
        <w:t>дит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то происходит с камнями при нагревании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камни при нагревании расширяются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камни при нагревании сжимаются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с камнями при нагревании ничего не происходит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 счет чего в скалах и в камнях образуются тре</w:t>
        <w:softHyphen/>
        <w:t>щины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 за счет нагревания скал, камней в теплые солнеч</w:t>
        <w:softHyphen/>
        <w:t>ные дни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за счет остывания скал, камней по ночам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за счет неравномерного расширения и сжатия скал, камней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акие представители живой  природы ускоряют разрушение скал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животные;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растения;         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грибы и микробы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то образуется при разрушении скал, камней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есок и глина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мрамор и грани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вода и га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: Что такое почв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 какой природе можно отнести почву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к живой природе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к неживой природе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неживая и живая природа в почве соединяются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 чего состоит почва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из микробов, корней растений, различных животных, обитающих в почве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из воздуха, воды, перегноя, песка, глины, солей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из воздуха, воды, перегноя, песка, глины, солей, а также микробов, корней растений и различных жи</w:t>
        <w:softHyphen/>
        <w:t>вотных, обитающих в почве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то растения получают из почвы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ерегной, песок, глину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воздух, воду, соли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остатки растений и животных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то влияет на плодородие почвы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наличие в почве перегноя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наличие в почве воды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наличие в почве песка и глины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лагодаря чему перегной превращается в соли, необходимые для питания растений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благодаря животным, обитающим в почве;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) благодаря воде и воздуху, содержащимся в почве;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) благодаря микробам, живущим в почве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акие живые существа обитают в почве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муравьи, мухи, тараканы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бабочки, жуки, мыш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дождевые черви, кроты, медведк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: Разнообразие и жизнь растений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ак называется наука о растениях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ботаника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зоология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астрономия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дчеркни названия хвойных растений одной чер</w:t>
        <w:softHyphen/>
        <w:t>той, цветковых растений - двумя чертам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блоня                   ель                          смородин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на                     одуванчик               можжевельник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то растения получают из почвы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ерегной, песок, глину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остатки растений и животных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воздух, воду, соли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акие условия требуются растению, чтобы обра</w:t>
        <w:softHyphen/>
        <w:t>зовать сахар и крахмал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наличие воды и углекислого газа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наличие почвы и воздуха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наличие света, воды и углекислого газа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акое важное вещество образуется в листе вместе с питательными веществами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азот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углекислый газ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кислород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пиши пропущенные с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рни растений дышат ..., который содержится в поч</w:t>
        <w:softHyphen/>
        <w:t>ве. Они всасывают из почвы ... и растворенные в н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: Разнообразие и жизнь животных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ак называется наука о животных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ботаника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зоология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астрономия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Животны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это </w:t>
      </w:r>
      <w:r>
        <w:rPr>
          <w:rFonts w:cs="Times New Roman" w:ascii="Times New Roman" w:hAnsi="Times New Roman"/>
          <w:color w:val="000000"/>
          <w:sz w:val="24"/>
          <w:szCs w:val="24"/>
        </w:rPr>
        <w:t>..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тицы, звери, насекомые, рыбы, ящерицы, змеи, че</w:t>
        <w:softHyphen/>
        <w:t>репахи, лягушки, черви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тицы, звери, насекомые, рыбы, ящерицы, змеи, ля</w:t>
        <w:softHyphen/>
        <w:t>гушки, растения, грибы, микробы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 человек, птицы, звери, насекомые, рыбы, растения, грибы, микробы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зови животное, которое относится к рыбам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дельфин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бегемот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карп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акие из указанных животных относятся к расти</w:t>
        <w:softHyphen/>
        <w:t>тельноядным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коровы, бегемоты, жирафы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волки, лисы, кабаны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лоси, тюлени, киты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акая из цепей питания указана правильно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сосна →дятел →жук-короед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слизни →капуста →жаба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рожь →мышь →змеи →орлы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то будет, если в цепи питания «рожь →мышь →лисы», если люди уничтожат лис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станет больше мышей, уменьшится урожай ржи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станет больше мышей, увеличится урожай рж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сначала станет больше мышей, а затем уменьшится урожай ржи, что повлечет за собой уменьшение ко</w:t>
        <w:softHyphen/>
        <w:t xml:space="preserve">личества мышей.       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: Размножение и развитие животных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Кто рождает живых детенышей и выкармливает их молоком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звери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тицы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рыбы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акое слово пропущено: икринка - … -  взрослая рыба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личинка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малек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головастик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акое слово пропущено: яйцо - личинка - ... - ба</w:t>
        <w:softHyphen/>
        <w:t>бочка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куколка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тенец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икринка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узнечик - насекомое. Проходит ли он в своем развитии стадию куколки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у всех насекомых бывают куколки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у кузнечиков нет стадии куколки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 из яйца у кузнечика вылупляется взрослое насеко</w:t>
        <w:softHyphen/>
        <w:t>мое - большое и с крыльями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какое время года охота и рыбная ловля бывают запрещен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весной; б) осенью; в) зим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: Охрана растений и животных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ногие растения ... , они применяются в медицин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красивые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лекарственные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высокие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едкие растения запрещено собирать. Под особой защитой они находятся </w:t>
      </w:r>
      <w:r>
        <w:rPr>
          <w:rFonts w:cs="Times New Roman" w:ascii="Times New Roman" w:hAnsi="Times New Roman"/>
          <w:color w:val="000000"/>
          <w:sz w:val="24"/>
          <w:szCs w:val="24"/>
        </w:rPr>
        <w:t>...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в Заповедниках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на приусадебном участке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на бульварах и скверах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де выращивают редкие растения, привезенные со всего мира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в парках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в скверах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в ботанических садах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акие животные занесены в Красную книгу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тигр, морж, фламинго, орел-беркут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корова, лошадь, гусь, петух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свинья, овца, утка, индюк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екоторые виды животных уже спасены. Назови их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белка, заяц, кабан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бобр, соболь, куница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лось, лиса, волк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аким животным помогут люди, если будут охра</w:t>
        <w:softHyphen/>
        <w:t>нять в лесу ели и сосны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клесту, белке, дятлу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рябчику, лосю, зайц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рыси, медведю, ястреб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: Организм человек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чем нужно знать свой организм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чтобы сохранять и укреплять здоровье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чтобы человек мог мыслить, говорить, трудиться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чтобы умело использовать свои возможности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Как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зывается наука, изучающая строение тела человека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физиология; б) зоология; в) анатомия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рганизм человека состоит из органов. В какой строчке указаны только органы человека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глаза, легкие, желудок, кожа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сердце, головной мозг, почки, кровь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ечень, селезенка, уши, желчь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колько органов чувств ты знаешь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) 7; 6)6; в) 5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ез какого органа невозможно было бы видеть, слышать, ощущать запахи и вкус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без кишечника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без головного мозга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без селезенки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 какой  строчке указаны  слова,  описывающие здорового человека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сутулый, крепкий, неуклюжий, высокий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горбатый, бледный, хилый, низк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стройный, сильный, ловкий, статн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: Кожа и опорно-двигательная систем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ак называется способность человека чувствовать прикосновения, боль, тепло и холод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осязанием; б)обонянием; в) вкусом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акую роль играет жир, который выделяет кожа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жир делает кожу мягкой и упругой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жир делает кожу крепкой и сильной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жир делает кожу ловкой и стройной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акие предметы ухода за кожей указаны правильно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зубная щетка, зубная паста, жевательная резинка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мочалка, мыло, полотенце, крем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гуталин, обувная щетка, клей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акова роль скелета человека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 скелет защищает внутренние органы от поврежде</w:t>
        <w:softHyphen/>
        <w:t>ний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  сокращаясь  и расслабляясь,  скелет приводит в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вижение мышцы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скелет является опорой тела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зови орган, расположенный внутри череп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очки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головной мозг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селезенка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т чего зависит осанка человека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от скелета и мышц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от связок и сухожил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от хрящей и косте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: Органы пищеварения. Кровеносная систем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ля чего человеку нужна пища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с пищей человек получает питательные вещества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 с пищей человек получает необходимый для жизни кислород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с пищей человек получает воду и витамины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де начинается пищеварение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во рту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в желудке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в кишечнике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лагодаря  чему  частицы  питательных  веществ разносятся по всему телу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благодаря крови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благодаря нервным волокнам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благодаря мышцам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акое вещество воздуха нужно органам тела для работы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кислород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углекислый газ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азот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каком органе происходит газообмен между воз</w:t>
        <w:softHyphen/>
        <w:t>духом и кровью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в носу;                                                 \        \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в бронхах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в легких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ерез какие органы происходит удаление из орга</w:t>
        <w:softHyphen/>
        <w:t>низма углекислого газа и вредных веществ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через печень, кишечник, мочевой пузырь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через кожу, почки, легк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через сердце, желудок, желчный пузыр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: Огонь, вода и газ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едини стрелочками номера телефонов и назва</w:t>
        <w:softHyphen/>
        <w:t>ния срочных служб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01                     газовая служб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03                     пожарная охран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04                    скорая помощь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то необходим сделать прежде всего, если в доме неожиданно начался пожар, который ты не можешь потушить самостоятельно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убежать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закричать, позвать на помощь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вызвать пожарников по телефону 01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сли в подъезде дым, что ты должен сделать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нужно выйти и посмотреть, где и что горит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закрыть дверь и заткнуть щели мокрыми тряпками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не обращать внимания - ведь горит не в твоей квар</w:t>
        <w:softHyphen/>
        <w:t>тире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квартире прорвало трубу. Что ты будешь дела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жде всего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 оставить все как есть до прихода родителей - это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ло взрослых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 завернуть специальный вентиль и позвонить роди</w:t>
        <w:softHyphen/>
        <w:t>телям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выйти из квартир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 Что нужно сразу сделать, если ты почувствовал в квартире запах газа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открыть окно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сразу из квартиры позвонить в газовую службу - 04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зажечь спичк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: Правила поведения на дорогах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ереходя улицу, необходимо быть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сильным, смелым, стройным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собранным, внимательным, осторожным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умным, красивым, радостным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 какого возраста детям можно ездить на велоси</w:t>
        <w:softHyphen/>
        <w:t>педе по автомобильным дорогам?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0 </w:t>
      </w:r>
      <w:r>
        <w:rPr>
          <w:rFonts w:cs="Times New Roman" w:ascii="Times New Roman" w:hAnsi="Times New Roman"/>
          <w:color w:val="000000"/>
          <w:sz w:val="24"/>
          <w:szCs w:val="24"/>
        </w:rPr>
        <w:t>лет;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4 </w:t>
      </w:r>
      <w:r>
        <w:rPr>
          <w:rFonts w:cs="Times New Roman" w:ascii="Times New Roman" w:hAnsi="Times New Roman"/>
          <w:color w:val="000000"/>
          <w:sz w:val="24"/>
          <w:szCs w:val="24"/>
        </w:rPr>
        <w:t>лет;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8 </w:t>
      </w:r>
      <w:r>
        <w:rPr>
          <w:rFonts w:cs="Times New Roman" w:ascii="Times New Roman" w:hAnsi="Times New Roman"/>
          <w:color w:val="000000"/>
          <w:sz w:val="24"/>
          <w:szCs w:val="24"/>
        </w:rPr>
        <w:t>лет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ак выглядят запрещающие знаки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знак в виде красного треугольника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знак в виде красного круга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знак в виде синего круга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Знаки в виде красного треугольника, это </w:t>
      </w:r>
      <w:r>
        <w:rPr>
          <w:rFonts w:cs="Times New Roman" w:ascii="Times New Roman" w:hAnsi="Times New Roman"/>
          <w:color w:val="000000"/>
          <w:sz w:val="24"/>
          <w:szCs w:val="24"/>
        </w:rPr>
        <w:t>..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запрещающие знаки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информационно-указательные знаки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редупреждающие знаки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орожный знак «Кирпич» означает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«движение прямо»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«место остановки автобуса»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«движение запрещено»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акое из утверждений верное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 самые важные дорожные знаки - предупреждаю</w:t>
        <w:softHyphen/>
        <w:t>щие, т.к. они всегда предупредят водителя о любой опасности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 самые важные знаки - знаки сервиса, ведь всегда необходимо знать, где находится автозаправочная станция или больниц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 все дорожные знаки важны - без них невозможно безопасное движение на дорог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: Полезные ископаемы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юди какой профессии отыскивают месторожде</w:t>
        <w:softHyphen/>
        <w:t>ния полезных ископаемых в природе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врачи; 2) геологи; 3)строители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акие из полезных ископаемых используютс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роительстве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песок, глина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гранит, торф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каменный уголь, поваренная соль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акие из полезных ископаемых служат топливом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оловянная и медная руды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каменный уголь, природный газ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графит, сера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акие полезные ископаемые добывают при помо</w:t>
        <w:softHyphen/>
        <w:t>щи буровых установок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мрамор, гранит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риродный газ, нефть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золото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чем мы собираем металлолом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мы сохраняем запасы руды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очищаем территорию от мусо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участвуем в соревновании между классам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: Растениеводство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кажи строчку, в которой правильно указаны ос</w:t>
        <w:softHyphen/>
        <w:t>новные отрасли растениеводств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олеводство, овцеводство, кактусоводство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 полеводство, овощеводство, плодоводство, цветоводство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олеводство, овощеводство, оленеводство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кажи строчку, в которой правильно указаны глав</w:t>
        <w:softHyphen/>
        <w:t>ные зерновые культур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картофель, подсолнечник, лен, земляника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кабачок, патиссон, огурец, капуста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овес, рожь, ячмень, пшеница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кажи строчку, в которой правильно указаны пло</w:t>
        <w:softHyphen/>
        <w:t>довые культур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капуста, картофель, лен, овес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лук, чеснок, перец, апельсин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яблоня, груша, черешня, малина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акие ты знаешь сельскохозяйственные профес</w:t>
        <w:softHyphen/>
        <w:t>сии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ткач, газосварщик, геолог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комбайнер, овощевод, хлопкороб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инженер, механик, докер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акое растение дает нам белый хлеб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рожь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овес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шеница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 семян какой культуры получают масло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из семян подсолнечника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из семян гречих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из семян ячмен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: Животноводство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то дает животноводство людям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мясо, шерсть, пух, кожу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фрукты, овощи, злаковые культуры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хлопок, лен, кормовые травы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Домашние сельскохозяйственные животны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это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млекопитающие, птицы, рыбы, насекомые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звери, птицы, земноводные, рыбы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тицы, пресмыкающиеся, земноводные, рыбы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Домашние птиц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это </w:t>
      </w:r>
      <w:r>
        <w:rPr>
          <w:rFonts w:cs="Times New Roman" w:ascii="Times New Roman" w:hAnsi="Times New Roman"/>
          <w:color w:val="000000"/>
          <w:sz w:val="24"/>
          <w:szCs w:val="24"/>
        </w:rPr>
        <w:t>..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фазаны, куропатки, страусы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авлины, орлы, беркуты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индейки, куры, гуси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чел разводят на </w:t>
      </w:r>
      <w:r>
        <w:rPr>
          <w:rFonts w:cs="Times New Roman" w:ascii="Times New Roman" w:hAnsi="Times New Roman"/>
          <w:color w:val="000000"/>
          <w:sz w:val="24"/>
          <w:szCs w:val="24"/>
        </w:rPr>
        <w:t>..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ферме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асеке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тицефабрике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Для корма домашних животных заготавливают </w:t>
      </w:r>
      <w:r>
        <w:rPr>
          <w:rFonts w:cs="Times New Roman" w:ascii="Times New Roman" w:hAnsi="Times New Roman"/>
          <w:color w:val="000000"/>
          <w:sz w:val="24"/>
          <w:szCs w:val="24"/>
        </w:rPr>
        <w:t>..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картофель, зерно, тимофеевку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арбузы, дыни, тыкву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василек, подснежник, гиацинт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акие отрасли животноводства особенно развиты в Вашем крае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птицеводство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рыбоводств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овцеводство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: Деньги. Бюджет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то такое «бартер»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так называется процесс купли-продажи товара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это прямой обмен одних товаров на другие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это один из видов дохода?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то использовалось раньше в качестве денег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телевизоры и чайники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морские раковины, шкурки пушных зверей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рисунки на бумаге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 чего складывается бюджет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из зарплаты и стипендии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из денег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из доходов и расходов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 чего складываются доходы государственного бюджета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из заработной платы граждан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из доходов предприятий и фирм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из налогов граждан и организаций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то такое «гонорар»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бюджет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доход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расход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ыигрыш по лотерейному билет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это </w:t>
      </w:r>
      <w:r>
        <w:rPr>
          <w:rFonts w:cs="Times New Roman" w:ascii="Times New Roman" w:hAnsi="Times New Roman"/>
          <w:color w:val="000000"/>
          <w:sz w:val="24"/>
          <w:szCs w:val="24"/>
        </w:rPr>
        <w:t>..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доход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расхо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 не является ни доходом, ни расходом, так как не может быть запланиров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иложение (контрольные работы)</w:t>
      </w:r>
    </w:p>
    <w:p>
      <w:pPr>
        <w:pStyle w:val="Normal"/>
        <w:keepNext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</w:t>
      </w:r>
    </w:p>
    <w:p>
      <w:pPr>
        <w:pStyle w:val="Normal"/>
        <w:keepNext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Итоговая  контрольная  работа за 1четверть</w:t>
      </w:r>
    </w:p>
    <w:p>
      <w:pPr>
        <w:pStyle w:val="Normal"/>
        <w:keepNext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проверить и систематизировать знания учащихся.</w:t>
      </w:r>
    </w:p>
    <w:p>
      <w:pPr>
        <w:pStyle w:val="Normal"/>
        <w:keepNext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1вариан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1. К неживой природе относятс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растения, животные, человек, грибы и микробы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Земля, Солнце, вода, воздух, человек и все то, что сделано его руками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небо, облака, дождь, снег, вода, камень, Солнце, Земл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2. К живой природе относятс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грибы и микробы, растения, животные, человек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Солнце, Земля, небо, облака, дождь, снег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Солнце, Земля, воздух, вода, человек и все то, что сделано его рукам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3. Живые существа отличаются от предметов неживой природы тем, что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они передвигаются, растут, умирают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они говорят, бегают, прыгают, растут, умирают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ни дышат, питаются, растут, размножа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4. Что такое окружающая среда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Это все то, что нас окружает, те места, где мы живем, работаем, отдыхаем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это все то, что нас окружает в природе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это совокупность живой и неживой природы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5. Что такое экология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наука об окружающей среде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наука, которая изучает неживую природу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ука, которая изучает связи между живыми существами и окружающей средой, о Земле и о законах, по которым мы должны жит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6. Что объединяет этих животных: дронт, морская корова, странствующий голубь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спасены человеком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стали редкими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ничтожены человек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7. Из-за чего на Земле становится меньше лесов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з-за пожаров и стихийных бедств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из-за изменения климата на Земле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з-за строительства городов, дорог, возделывания пол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8. Отчего загрязняется вода в реках и озерах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от использования воды в быту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от использования воды в производстве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т слива сточных вод заводов и фабрик, нечистот с фер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9. Что люди делают для спасения живой природы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создают фермы, пасеки, птицефабрики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создают заповедники, ботанические сады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создают бульвары и скверы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10. Что такое заповедники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это участки земли, где всякая природа неприкосновенна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это участки земли, где обитает большое разнообразие зверей, птиц и насекомых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это участки земли, где выращивают редкие растения всего ми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0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0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2 вариант</w:t>
      </w:r>
    </w:p>
    <w:p>
      <w:pPr>
        <w:pStyle w:val="Normal"/>
        <w:tabs>
          <w:tab w:val="clear" w:pos="708"/>
          <w:tab w:val="left" w:pos="300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1. Что называют телом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все то, что сделано руками человека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любой предмет, любое живое существо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любое растение, насекомое, птицу и животное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2. В каких веществах промежутки между частицами наибольшие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в твердых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жидки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газообразны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3. Какие вещества входят в состав воздуха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водород, медь, цинк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ислород, азот, углекислый газ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хлор, фтор, йо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4. Какими свойствами обладает воздух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розрачен, бесцветен, без запаха; при нагревании расширяется, а при охлаждении сжимается, плохо проводит тепло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голубой цвет, как небо; проводит звуки, не имеет запаха; пропускает солнечные лучи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воздух зависит от окружающих предметов; хорошо проводит тепло; образует ветер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5. Вода может находить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в жидком состоянии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в твердом состоянии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жидком, твердом, газообразном состоян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6. Какая вода нужна людям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розрачная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бесцветная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чиста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7. Без чего невозможно вырастить урожай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без тракторов, комбайнов, топлива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без удобрений, труда людей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ез света, воздуха, во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8. За счет чего разрушаются скалы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 счет нагревания скал в солнечные дни и остывания ночью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из-за животных, растений, микробов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из-за колебания температур, воды, ветра и растений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9. Из чего состоит почва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из воздуха, воды, перегноя, песка, глины, солей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воздуха, воды, перегноя, песка, глины, солей, корней растений, животных, обитающих в почве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микробов корней растений, различных животных, обитающих в почве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10. Что растения получают из почвы?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ерегной, песок, глину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остатки растений и животных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воздух, воду, сол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11. Как называется наука о растениях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ботаника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зоология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эколог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12. Животные – это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тицы, звери, насекомые, ящерицы, змеи, черепахи, лягушки, черви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человек, птицы, звери, насекомые, рыбы, грибы, микробы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птицы, звери, насекомые, рыбы, земноводные, пресмыкающиес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13. Какая из цепей питания указана правильно?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слизн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капуст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жаба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сосн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дятел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жук-короед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рожь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мышь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змея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оре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14. Где выращивают редкие растения, привезенные со всего мира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в парках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скверах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отанических сада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15. Какие животные помещены в Красную книгу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тигр, морж, фламинго, орел-беркут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олень, заяц, лиса, волк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корова, лошадь, гусь, пету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Итоговая контрольная  за  2четверт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обобщить и систематизировать знания учащихс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ариант 1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А1.  </w:t>
      </w:r>
      <w:r>
        <w:rPr>
          <w:rFonts w:cs="Times New Roman" w:ascii="Times New Roman" w:hAnsi="Times New Roman"/>
          <w:color w:val="000000"/>
          <w:sz w:val="24"/>
          <w:szCs w:val="24"/>
        </w:rPr>
        <w:t>Как люди  могут помочь охране растений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 собирать    красивые    букеты    и    ставить    их в  вазы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 выкапывать их с корнем и высаживать на клум</w:t>
        <w:softHyphen/>
        <w:t>бы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)  выращивать их в ботанических садах и запо</w:t>
        <w:softHyphen/>
        <w:t>ведниках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4)  уничтожать травоядных животных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2. Какое животное относится к группе насекомых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1)  паук                                               3) бабочк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2) трясогузка                                      4) морской ёж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3.  Какое животное  относится  к  растительноядным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) лось                                 3) лев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2) сова                                 4) жаб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4.  Как появляются детёныши рыб?</w:t>
      </w:r>
    </w:p>
    <w:p>
      <w:pPr>
        <w:pStyle w:val="Style11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ваются  из  икры  2)</w:t>
      </w:r>
    </w:p>
    <w:p>
      <w:pPr>
        <w:pStyle w:val="Style11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вылупляются  из  яиц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3)  рыбы  рождают живых детёныше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4)  по-разному  в зависимости  от  вида  ры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5.  Какая из птиц занесена в Красную книгу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1)   воробей                                      3)  орёл-беркут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2)   грач                                              4)  кукушк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6. Какие части отсутствуют у гриба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 грибница и  корень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)  шляпка и  ножка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)  стебель  и  корень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 грибница  и  стебел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7. Какого звена круговорота жизни не существует?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)  потребители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)  вредител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)   производител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4)разрушите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8.   Какие  органы   отвечают  за  опору  и  движени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ла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) спинной мозг и нервы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) сердце и  кровеносные сосуды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)  скелет  и  мышцы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4) желудок и  кишечник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1.  Какие животные предупреждают хищников о том, что они  несъедобные,  с  помощью  яркой  окраски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)  кузнечики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) бабочки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3)  божьи  коровк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4)     дятлы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2.   Какие  животные   рождают  детёнышей,   выкарм</w:t>
        <w:softHyphen/>
        <w:t>ливают их молоком, заботятся о своём  потомстве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 млекопитающие         3) птицы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) земноводные              4) иглокожи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3.   Какую  первую  помощь  нужно  оказать  при  ра</w:t>
        <w:softHyphen/>
        <w:t>нении кожи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) промыть холодной  водо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)  промыть ранку и смазать йодом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) приложить холод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4)  смазать  кремом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1. Какие действия людей приводят к исчезновению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которых видов растений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)  вытаптывание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2) сбор букетов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3)  работа в ботанических садах и заповедниках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) выращивание комнатных растений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2. Какие цепи питания можно составить из этих жи</w:t>
        <w:softHyphen/>
        <w:t xml:space="preserve">вых существ: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на,  осина, лось,  мышь,  волк,  сова?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)  сосна  —  мышь —  сов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) осина —  лось —  волк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) волк — лось —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син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лось- мышь—  волк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ариант 2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1.  Какие  насекомые  опыляют  цветы?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 шмели                                                 3)  муравь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)  стрекозы                                             4)  мух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2. Какое животное  относится к группе пресмыкаю</w:t>
        <w:softHyphen/>
        <w:t>щихся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1) ящерица                                         3) лягушк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2)  тритон                                           4)  осьминог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3. Какое животное   относится к хищникам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) кабан                                               3) мух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) сова                                                4) бегемот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4.  Кто  находится  ниже  всех  в  экологической  пи</w:t>
        <w:softHyphen/>
        <w:t xml:space="preserve">рамиде?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)  растени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)  насекомоядные животные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)  растительноядные животные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4)  хищник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5. Какая группа животных развивается так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яйцо- личинка —  куколка —  взрослая  особь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) земноводные                                             3) рыбы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)  пресмыкающиеся                                     4) насекомы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6.   Какая   часть   гриба   всасывает   из   почвы   воду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 минеральные соли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) ножка                             3)  грибниц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) шляпка                           4)  все част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7.  К каким организмам  относятся  грибы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) к разрушителям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)  к  производителям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)  к  потребителям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4) это зависит от того, ядовиты они или нет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8. Какие органы относятся к системе пищеварения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1) желудок и пищевод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)  сердце  и  сосуды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)  скелет  и  мышцы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4) спинной  мозг и  нервы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1.   Что насекомые-опылители  помогают делать ра</w:t>
        <w:softHyphen/>
        <w:t>стениям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  дыша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)   питатьс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) размножатьс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4)  выделять кислород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2.   Какое животное защищается от хищников бла</w:t>
        <w:softHyphen/>
        <w:t>годаря  тому,  что способно отбрасывать хвост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)  волк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2)   медвед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) ящерица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4)  синиц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3.    Какое   слово   пропущено:   икринка   —   ...    -щука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) куколка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) личинка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) головастик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4)  малёк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1. Какие цепи питания можно составить из этих жи</w:t>
        <w:softHyphen/>
        <w:t>вых существ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лк, ель, заяц, куница, осина, белка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)  куница —  белка  —  ел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2)  осина  — заяц  —  волк</w:t>
      </w:r>
    </w:p>
    <w:p>
      <w:pPr>
        <w:pStyle w:val="Style11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ль — белка — куниц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4)  ель —  куница —  волк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2. Какую роль играет опорно-двигательная система?</w:t>
      </w:r>
    </w:p>
    <w:p>
      <w:pPr>
        <w:pStyle w:val="Style11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еспечивает опору  и  движение организма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2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щищает   многие   внутренние   органы   от   по</w:t>
        <w:softHyphen/>
        <w:t>вреждени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3)  обеспечивает  процесс  пищеваре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)выводит из организма вредные вещества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Итоговая контрольная  за  3четвер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300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1вариан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1. Зачем нужно знать свой организм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чтобы сохранять и укреплять здоровь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чтобы человек мог мыслить и трудиться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чтобы умело использовать свои возможност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2. В какой строчке указаны только органы человека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глаза, легкие, желудок, кожа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сердце, головной мозг, почки, кровь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печень, селезенка, уши, желчь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3. Как называется способность человека чувствовать боль, холод, тепло, прикосновения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вкусом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сязание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боняние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4. Какова роль скелета человека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келет защищает внутренние органы от поврежд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сокращаясь и расслабляясь, скелет приводит в движение мышцы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келет является опорной тел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5. От чего зависит осанка человека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от скелета и мышц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от связок и сухожилий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т хрящей и кост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6. Для чего человеку нужна пища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 пищей человек получает питательные веществ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с пищей человек получает необходимый для жизни кислород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 пищей человек получает воду и витамин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7. Благодаря чему питательные вещества разносятся по организму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благодаря мышцам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благодаря крови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лагодаря нервным волокна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8. Какой газ необходим органам для работы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углекислый газ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зот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кислород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9. Через какие органы происходит удаление из организма вредных веществ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через печень, кишечник, мочевой пузырь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через кожу, почки, легки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через сердце, желудок, желчный пузырь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10. Кто «всему голова» у человека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мозг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сердце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желуд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2вариан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1. Соедини стрелочками номера телефонов и названия срочных служб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1</w:t>
        <w:tab/>
        <w:tab/>
        <w:tab/>
        <w:t>газовая служб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2</w:t>
        <w:tab/>
        <w:tab/>
        <w:tab/>
        <w:t>пожарная охра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3</w:t>
        <w:tab/>
        <w:tab/>
        <w:tab/>
        <w:t>милиц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4</w:t>
        <w:tab/>
        <w:tab/>
        <w:tab/>
        <w:t>скорая помощ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2. Что необходимо делать, если начался пожар, а ты в квартире один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убежать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закричать, позвать на помощь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вызвать пожарных по телефону 01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3. В квартире прорвало трубу. Что нужно сделать прежде всего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оставить все как есть до прихода родителей – это дело взрослых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завернуть специальный вентиль и позвонить родителям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выйти из квартиры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4. Что нужно сразу сделать, если ты почувствовал в квартире запах газа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открыть окно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озвонить в газовую службу – 04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зажечь спичку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5. Как выглядят запрещающие знаки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знак в виде красного треугольника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знак в виде красного круга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нак в виде синего круг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6. Знаки в виде красного треугольника – это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запрещающие знаки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информационно-указательные знаки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едупреждающие зна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7. Если на вас напала большая собака, что надо делать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убежать от нее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махнуться и отогнать собаку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становиться, повернувшись к собаке лиц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8. Что такое цепь загрязнения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грязняющие вещества попадают в воду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загрязняющие вещества попадают в воздух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загрязняющие вещества попадают в организм растений, животных, а затем оказываются в продуктах пита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9. Что такое экологическая безопасность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это защита от вредного действия окружающей сред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это влияние растений, животных и человека на окружающую среду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10. Какими путями в организм человека попадают вредные вещества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через воду, воздух, почву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через воду, воздух, продукты питания.</w:t>
      </w:r>
    </w:p>
    <w:p>
      <w:pPr>
        <w:pStyle w:val="Normal"/>
        <w:tabs>
          <w:tab w:val="clear" w:pos="708"/>
          <w:tab w:val="left" w:pos="21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11. Как выглядит формула безопасности</w:t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Итоговая контрольная  за  2 полугодие</w:t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обобщить и систематизировать знания учащихся. </w:t>
      </w:r>
    </w:p>
    <w:p>
      <w:pPr>
        <w:pStyle w:val="Normal"/>
        <w:keepNext w:val="true"/>
        <w:tabs>
          <w:tab w:val="clear" w:pos="708"/>
          <w:tab w:val="left" w:pos="47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1вариант</w:t>
      </w:r>
    </w:p>
    <w:p>
      <w:pPr>
        <w:pStyle w:val="Normal"/>
        <w:keepNext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 е с т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1. Главная задача экономик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оизводство товаров и услуг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довлетворение разнообразных потребностей челове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2. Что такое потребности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все, что требуется людям для жизни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все, что окружает людей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3. Что такое товары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это предметы, которые человек производит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это вещи, предметы, с помощью которых люди удовлетворяют свои потребност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4. Что такое услуги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добыча угля, нефти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лечение больных, обучение дет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5. Что составляет основу экономики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окружающая нас среда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родные богатства, капитал, тру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6. Зачем мы собираем металлолом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ы сохраняем запасы руд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очищаем территорию от мусора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частвуем в соревновании между класс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7. Отрасли растениеводства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олеводство, овцеводство, кактусоводство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садоводство, зерноводство, овощеводство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садоводство, бахчеводство, оленеводство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8. Какие вы знаете сельскохозяйственные профессии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ткач, газосварщик, геолог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мбайнер, бахчевод, овощевод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инженер, механик, тракторист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9. Что дает животноводство людям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ясо, шерсть, пух, кожу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фрукты, ягоды, овощ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хлопок, лен, рис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10. Из чего складывается бюджет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из зарплаты и стипендии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из денег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из доходов и расходов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11. Какой бюджет ты считаешь лучшим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котором доходы больше расход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в котором доходы равны расходам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котором доходы меньше расходов.</w:t>
      </w:r>
    </w:p>
    <w:p>
      <w:pPr>
        <w:pStyle w:val="Normal"/>
        <w:keepNext w:val="true"/>
        <w:tabs>
          <w:tab w:val="clear" w:pos="708"/>
          <w:tab w:val="left" w:pos="30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вариан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1. Зачем нужно знать свой организм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чтобы сохранять и укреплять здоровь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чтобы человек мог мыслить и трудиться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чтобы умело использовать свои возможност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2. В какой строчке указаны только органы человека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глаза, легкие, желудок, кожа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сердце, головной мозг, почки, кровь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печень, селезенка, уши, желчь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3. Как называется способность человека чувствовать боль, холод, тепло, прикосновения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вкусом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сязание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боняние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4. Какова роль скелета человека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келет защищает внутренние органы от поврежд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сокращаясь и расслабляясь, скелет приводит в движение мышцы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келет является опорной тел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5. От чего зависит осанка человека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от скелета и мышц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от связок и сухожилий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т хрящей и кост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6. Для чего человеку нужна пища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 пищей человек получает питательные веществ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с пищей человек получает необходимый для жизни кислород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 пищей человек получает воду и витамин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7. Благодаря чему питательные вещества разносятся по организму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благодаря мышцам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благодаря крови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лагодаря нервным волокна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8. Какой газ необходим органам для работы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углекислый газ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зот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кислород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9. Через какие органы происходит удаление из организма вредных веществ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через печень, кишечник, мочевой пузырь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через кожу, почки, легки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через сердце, желудок, желчный пузырь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10. Кто «всему голова» у человека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мозг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сердце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желудок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Материально-техническое обеспечение образовательного процесса</w:t>
      </w:r>
    </w:p>
    <w:tbl>
      <w:tblPr>
        <w:tblW w:w="8839" w:type="dxa"/>
        <w:jc w:val="left"/>
        <w:tblInd w:w="851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48"/>
        <w:gridCol w:w="6391"/>
      </w:tblGrid>
      <w:tr>
        <w:trPr>
          <w:trHeight w:val="495" w:hRule="atLeast"/>
        </w:trPr>
        <w:tc>
          <w:tcPr>
            <w:tcW w:w="24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Submenutable"/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63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мечания</w:t>
            </w:r>
          </w:p>
        </w:tc>
      </w:tr>
      <w:tr>
        <w:trPr>
          <w:trHeight w:val="315" w:hRule="atLeast"/>
        </w:trPr>
        <w:tc>
          <w:tcPr>
            <w:tcW w:w="8839" w:type="dxa"/>
            <w:gridSpan w:val="2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нигопечатная продукция</w:t>
            </w:r>
          </w:p>
        </w:tc>
      </w:tr>
      <w:tr>
        <w:trPr>
          <w:trHeight w:val="2760" w:hRule="atLeast"/>
        </w:trPr>
        <w:tc>
          <w:tcPr>
            <w:tcW w:w="244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Плешаков А.А. Окружающий мир. Рабочие программы 1-4 классы. </w:t>
              <w:br/>
              <w:br/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чеб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br/>
              <w:t xml:space="preserve">Плешаков А.А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кружающий мир. Учебник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3 класс. В 2 ч. Ч.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br/>
              <w:t xml:space="preserve">Плешаков А.А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кружающий мир. Учебник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3 класс. В 2 ч. Ч.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br/>
              <w:br/>
              <w:t>Рабочие тетради</w:t>
              <w:br/>
              <w:br/>
              <w:t xml:space="preserve">1.Плешаков А.А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кружающий мир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  <w:br/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бочая тетрадь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3 класс. В 2 ч. Ч.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br/>
              <w:t xml:space="preserve">2.Плешаков А.А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кружающий мир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  <w:br/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бочая тетрадь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класс. В 2 ч. Ч.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жающий мир. Тесты. 3 класс. Плешаков А.А., Гара Н.Н., Назарова З.Д.</w:t>
              <w:br/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тодические пособия для учител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br/>
              <w:t>1. Плешаков А. А., Александрова В. П., Борисо</w:t>
              <w:softHyphen/>
              <w:t xml:space="preserve">ва С. А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кружающий мир: Поурочные раз</w:t>
              <w:softHyphen/>
              <w:t>работк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3 класс. </w:t>
              <w:br/>
              <w:br/>
              <w:br/>
              <w:t xml:space="preserve">Плешаков А. А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 земли до неб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тлас-</w:t>
              <w:br/>
              <w:t>определитель: Пособие для учащихся общеобра</w:t>
              <w:softHyphen/>
              <w:t>-</w:t>
              <w:br/>
              <w:t>зовательных учреждений. — М.: Просвещение,</w:t>
              <w:br/>
              <w:t>2010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240" w:before="0" w:after="280"/>
              <w:ind w:left="-105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Плешаков А. А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елёные страницы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нига</w:t>
              <w:br/>
              <w:t>для учащихся начальных классов. — М.: Про</w:t>
              <w:softHyphen/>
              <w:br/>
              <w:t>свещение, 2010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105" w:leader="none"/>
              </w:tabs>
              <w:spacing w:lineRule="auto" w:line="240" w:before="0" w:after="0"/>
              <w:ind w:left="37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ешаков А. А., Румянцев А. А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ликан</w:t>
              <w:br/>
              <w:t>на поляне, или Первые уроки экологической</w:t>
              <w:br/>
              <w:t>этик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собие для учащихся общеобразова</w:t>
              <w:softHyphen/>
              <w:br/>
              <w:t>тельных учреждений. — М.: Просвещение, 2010.</w:t>
            </w:r>
          </w:p>
        </w:tc>
        <w:tc>
          <w:tcPr>
            <w:tcW w:w="63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Аннотация печатной продукции.</w:t>
              <w:br/>
              <w:t>В программе определены цели и задачи курса «Окружающий мир»; рассмотрены подходы к структурированию учебного материала; представлены результаты изучения предмета, основное содержание курса, тематическое планирование с характеристикой основных видов деятельности учащихся; описано материально-техническое обеспечение.</w:t>
              <w:br/>
              <w:t>В учебниках (1-4классы) на шмуцтитулах каждого раздела сформулированы основные цели и задачи учебной деятельности. В начале каждого урока представлены цели и задачи учебной деятельности на данном уроке.</w:t>
              <w:br/>
              <w:br/>
              <w:t>С целью формирования планировать учебные действия, определять наиболее эффективные способы достижения результата в учебнике 1-4 классов включены планы описания и изучения объектов окружающего мира, алгоритмы практических действий, задания, предусматривающие определение этапов проведения опытов, способов моделирования. Развитию умения планировать учебные действия, работать на результат служат осуществление проектной деятельности, предусмотренной в рубрике «Наши проекты». учебников 1-4классов.</w:t>
              <w:br/>
              <w:br/>
              <w:t>В учебниках 1-4 классов в методическом аппарате каждой темы имеются задания для осуществления контрольно-оценочной деятельности. В конце каждого раздела помещены задания под рубрикой «Проверим себя и оценим свои достижения», которые позволяют учащимся сделать вывод о достижении поставленных в начале изучения раздела целей и задач. В учебнике каждого класса имеются «Странички для самопроверки», помогающие осуществлять самоконтроль. Учебные проекты также предусматривают подготовку и проведение презентаций и оценку результатов работы.</w:t>
              <w:br/>
              <w:br/>
              <w:t>В предлагаемых поурочных разработках опреде</w:t>
              <w:softHyphen/>
              <w:t>лено оптимальное сочетание различных форм организации деятельности учащихся на уроках: индивидуальной, групповой, фронтальной, кол</w:t>
              <w:softHyphen/>
              <w:t>лективной; много внимания уделяется работе в парах, которая во многих случаях оказывается наиболее эффективной. В пособии даны разъяснения к трудным темам курса, приведены инструктивные карточки для самостоятельной ра</w:t>
              <w:softHyphen/>
              <w:t>боты, примерные вопросы для проведения бесед и т. д. Определён объём домашней работы уча</w:t>
              <w:softHyphen/>
              <w:t>щихся с указанием конкретных заданий по всем задействованным при этом компонентам УМК.</w:t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В комплекте имеются универсальные пособия, работа с которыми рассчитана на все годы обу</w:t>
              <w:softHyphen/>
              <w:t>чения. Это атлас-определитель «От земли до неба», книги для учащихся «Зелёные страницы» и «Великан на поляне, или Первые уроки эколо</w:t>
              <w:softHyphen/>
              <w:t>гической этики». В 1 классе начинается активная работа с атласом-определителем «От земли до неба». Это пособие обеспечивает один из прио</w:t>
              <w:softHyphen/>
              <w:t>ритетных для курса видов деятельности уча</w:t>
              <w:softHyphen/>
              <w:t>щихся – распознавание природных объектов. В классе необходимо иметь набор атласов-опре</w:t>
              <w:softHyphen/>
              <w:t>делителей, достаточный хотя бы для работы в парах. Желательно, чтобы каждый ребёнок имел дома свой собственный атлас-определитель и пользовался им (с помощью взрослых или само</w:t>
              <w:softHyphen/>
              <w:t>стоятельно) как в домашних условиях, так и во время прогулок, экскурсий, на каникулах летом, внеклассных занятиях. Вовлечение ребёнка и взрослого в реальную со</w:t>
              <w:softHyphen/>
              <w:t>вместную деятельность позволяет решать воспита</w:t>
              <w:softHyphen/>
              <w:t>тельные задачи в познании окружающего мира, избегая декларативности, морализаторства, отчуж</w:t>
              <w:softHyphen/>
              <w:t>дения учебного материала от интересов ребёнка. И в адекватной для ребёнка форме решает задачи формирования нравственных ценностей. Таким образом реализуется идея курса – формиро</w:t>
              <w:softHyphen/>
              <w:t>вание семейных ценностей через организацию со</w:t>
              <w:softHyphen/>
              <w:t xml:space="preserve">вместной деятельности ребёнка и взрослых в семье. В поддержку этой деятельности работают все данные книга. Они создавались не только для использования на уроке, но в большей степени и для работы в семье, что является отличительной чертой комплек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Indent"/>
        <w:spacing w:before="0" w:after="0"/>
        <w:ind w:left="1788" w:hanging="0"/>
        <w:jc w:val="center"/>
        <w:rPr/>
      </w:pPr>
      <w:r>
        <w:rPr/>
        <w:t>Описание материально-технического обеспечения.</w:t>
      </w:r>
    </w:p>
    <w:tbl>
      <w:tblPr>
        <w:tblW w:w="104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7"/>
        <w:gridCol w:w="885"/>
        <w:gridCol w:w="1149"/>
        <w:gridCol w:w="1923"/>
      </w:tblGrid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% обеспечение</w:t>
            </w:r>
          </w:p>
        </w:tc>
      </w:tr>
      <w:tr>
        <w:trPr/>
        <w:tc>
          <w:tcPr>
            <w:tcW w:w="10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Библиотечный фонд</w:t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Учебно-методические комплекты (программы, учебники, рабочие тетради, хрестоматии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К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00 %</w:t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Научно-популярные, художественные книги для чтения ( в соответствии с основным содержанием обучения)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П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Детская справочная литература ( справочники, атласы-определители, энциклопедии) об окружающем мире ( природе, труде людей, общественных явлениях)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П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Методические пособия для учителя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Д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00 %</w:t>
            </w:r>
          </w:p>
        </w:tc>
      </w:tr>
      <w:tr>
        <w:trPr/>
        <w:tc>
          <w:tcPr>
            <w:tcW w:w="10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ечатные пособия</w:t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Таблицы природоведческого и обществоведческого содержания в соответствии с программой обучения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Д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00 %</w:t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Плакаты по основным темам естествознания – магнитные или иные ( природные сообщества леса, луга, болота, озера)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Д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00 %</w:t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Портреты выдающихся людей России ( политических деятелей, военачальников, писателей, поэтов, композиторов)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Д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Географические и исторические настенные карты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Д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Атлас географических и исторических карт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К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Иллюстративные материалы (альбомы, комплекты открыток)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Ф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Компьютерные и информационно-коммуникативные средства</w:t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Мультимедийные инструменты и образовательные ресурсы, соответствующие содержанию обучения, обучающие программы по предмету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Ф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00 %</w:t>
            </w:r>
          </w:p>
        </w:tc>
      </w:tr>
      <w:tr>
        <w:trPr/>
        <w:tc>
          <w:tcPr>
            <w:tcW w:w="10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средства обучения</w:t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Аудиторная доска с набором приспособлений для крепления карт и таблиц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Д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00 %</w:t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Экспозиционный экран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Д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00 %</w:t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Телевизор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Д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Видеомагнитофон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Д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Аудиопроигрыватель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Д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Персональный компьютер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Д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00 %</w:t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Диапроектор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Д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Мультимедийный проектор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Д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00 %</w:t>
            </w:r>
          </w:p>
        </w:tc>
      </w:tr>
      <w:tr>
        <w:trPr/>
        <w:tc>
          <w:tcPr>
            <w:tcW w:w="10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</w:rPr>
              <w:t>Экранно-звуковые пособия</w:t>
            </w:r>
            <w:r>
              <w:rPr/>
              <w:t>.</w:t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Видеофильмы по предмету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Д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Аудиозаписи в соответствии с содержанием обучения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Д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Учебно-практическое и учебно-лабораторное оборудование</w:t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Термометры для измерения температуры воздуха, воды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К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Термометр медицинский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Д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Лупа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К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Компас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К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40 %</w:t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Часы с синхронизированными стрелкам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Д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00 %</w:t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Микроскоп цифровой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Д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00 %</w:t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Лабораторное оборудование  для проведения опытов и демонстраций в соответствии с содержанием обучения: для измерения веса ( весы рычажные, весы пружинные, набор разновесов), изучение свойств звука ( камертоны, наушники), проведение наблюдений за погодой, по экологии (фильтры, красители пищевые), измерительные приборы 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К/Ф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Оборудование для уголка живой природы: аквариум, террариум, клетка для птиц, предметы ухода за растениями и животным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Д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Рельефные модели (равнина, холм, гора, овраг)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Д/П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Модель «Торс человека с внутренними органами»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Д/Ф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Модели светофоров, дорожных знаков, средств транспорта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Д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Муляжи овощей, фруктов, грибов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Д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00 %</w:t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Макеты архитектурных сооружений, исторических памятников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П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туральные объекты</w:t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Коллекции полезных ископаемых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Ф/П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Коллекции плодов и семян растений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Ф/П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Гербарии культурных и дикорастущих растений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Ф/П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Живые объекты (комнатные растения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Д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00 %</w:t>
            </w:r>
          </w:p>
        </w:tc>
      </w:tr>
      <w:tr>
        <w:trPr/>
        <w:tc>
          <w:tcPr>
            <w:tcW w:w="10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Игры и игрушки</w:t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Настольные развивающие игры по математике предмета «Окружающий мир»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П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Наборы ролевых игр, игрушек, и конструкторов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П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Наборы карандашей, красок. Альбомов для рисования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к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00 %</w:t>
            </w:r>
          </w:p>
        </w:tc>
      </w:tr>
      <w:tr>
        <w:trPr/>
        <w:tc>
          <w:tcPr>
            <w:tcW w:w="10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 класса</w:t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Ученические столы двухместные с комплектом стульев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Ф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9/1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00 %</w:t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Стол учительский с тумбой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Д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00 %</w:t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Шкафы для хранения учебников, дидактических материалов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Д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00%</w:t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Настенные доски для вывешивания иллюстративного материала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Д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00 %</w:t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Подставки для книг,держатели для карт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Д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</w:tbl>
    <w:p>
      <w:pPr>
        <w:pStyle w:val="TextBodyIndent"/>
        <w:spacing w:before="0" w:after="0"/>
        <w:ind w:left="1788" w:hanging="0"/>
        <w:rPr/>
      </w:pPr>
      <w:r>
        <w:rPr/>
      </w:r>
    </w:p>
    <w:p>
      <w:pPr>
        <w:pStyle w:val="TextBodyIndent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08"/>
          <w:tab w:val="left" w:pos="3030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9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5" w:hanging="45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0"/>
      <w:szCs w:val="20"/>
      <w:lang w:val="en-US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eastAsia="Times New Roman" w:cs="Arial"/>
      <w:lang w:val="en-US"/>
    </w:rPr>
  </w:style>
  <w:style w:type="character" w:styleId="Style6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Style7">
    <w:name w:val="Подзаголовок Знак"/>
    <w:qFormat/>
    <w:rPr>
      <w:rFonts w:ascii="Arial" w:hAnsi="Arial" w:eastAsia="Times New Roman" w:cs="Arial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bCs/>
      <w:i/>
      <w:iCs/>
    </w:rPr>
  </w:style>
  <w:style w:type="character" w:styleId="QuoteChar">
    <w:name w:val="Quote Char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IntenseQuoteChar">
    <w:name w:val="Intense Quote Char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character" w:styleId="11">
    <w:name w:val="Слабое выделение1"/>
    <w:qFormat/>
    <w:rPr>
      <w:i/>
      <w:iCs/>
      <w:color w:val="000000"/>
    </w:rPr>
  </w:style>
  <w:style w:type="character" w:styleId="12">
    <w:name w:val="Сильное выделение1"/>
    <w:qFormat/>
    <w:rPr>
      <w:b/>
      <w:bCs/>
      <w:i/>
      <w:iCs/>
      <w:sz w:val="24"/>
      <w:szCs w:val="24"/>
      <w:u w:val="single"/>
    </w:rPr>
  </w:style>
  <w:style w:type="character" w:styleId="13">
    <w:name w:val="Слабая ссылка1"/>
    <w:qFormat/>
    <w:rPr>
      <w:sz w:val="24"/>
      <w:szCs w:val="24"/>
      <w:u w:val="single"/>
    </w:rPr>
  </w:style>
  <w:style w:type="character" w:styleId="14">
    <w:name w:val="Сильная ссылка1"/>
    <w:qFormat/>
    <w:rPr>
      <w:b/>
      <w:bCs/>
      <w:sz w:val="24"/>
      <w:szCs w:val="24"/>
      <w:u w:val="single"/>
    </w:rPr>
  </w:style>
  <w:style w:type="character" w:styleId="15">
    <w:name w:val="Название книги1"/>
    <w:qFormat/>
    <w:rPr>
      <w:rFonts w:ascii="Arial" w:hAnsi="Arial" w:cs="Arial"/>
      <w:b/>
      <w:bCs/>
      <w:i/>
      <w:iCs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ubmenutable">
    <w:name w:val="submenu-table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Нижний колонтитул Знак"/>
    <w:basedOn w:val="Style5"/>
    <w:qFormat/>
    <w:rPr>
      <w:sz w:val="22"/>
      <w:szCs w:val="22"/>
    </w:rPr>
  </w:style>
  <w:style w:type="character" w:styleId="Style10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Url1">
    <w:name w:val="url1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eastAsia="Times New Roman" w:cs="Arial"/>
      <w:sz w:val="24"/>
      <w:szCs w:val="24"/>
      <w:lang w:val="en-US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16">
    <w:name w:val="Без интервала1"/>
    <w:basedOn w:val="Normal"/>
    <w:qFormat/>
    <w:pPr/>
    <w:rPr>
      <w:rFonts w:eastAsia="Times New Roman" w:cs="Times New Roman"/>
      <w:color w:val="000000"/>
      <w:szCs w:val="24"/>
      <w:lang w:val="en-US"/>
    </w:rPr>
  </w:style>
  <w:style w:type="paragraph" w:styleId="17">
    <w:name w:val="Абзац списка1"/>
    <w:basedOn w:val="Normal"/>
    <w:qFormat/>
    <w:pPr>
      <w:ind w:left="720" w:hanging="0"/>
    </w:pPr>
    <w:rPr>
      <w:rFonts w:eastAsia="Times New Roman" w:cs="Times New Roman"/>
      <w:color w:val="000000"/>
      <w:szCs w:val="24"/>
      <w:lang w:val="en-US"/>
    </w:rPr>
  </w:style>
  <w:style w:type="paragraph" w:styleId="21">
    <w:name w:val="Цитата 21"/>
    <w:basedOn w:val="Normal"/>
    <w:next w:val="Normal"/>
    <w:qFormat/>
    <w:pPr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18">
    <w:name w:val="Выделенная цитата1"/>
    <w:basedOn w:val="Normal"/>
    <w:next w:val="Normal"/>
    <w:qFormat/>
    <w:pPr>
      <w:ind w:left="720" w:right="720" w:hanging="0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paragraph" w:styleId="19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2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3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6:02:00Z</dcterms:created>
  <dc:creator>формоза</dc:creator>
  <dc:description/>
  <cp:keywords/>
  <dc:language>en-US</dc:language>
  <cp:lastModifiedBy>Notebook</cp:lastModifiedBy>
  <cp:lastPrinted>2012-11-02T10:09:00Z</cp:lastPrinted>
  <dcterms:modified xsi:type="dcterms:W3CDTF">2013-09-16T07:02:00Z</dcterms:modified>
  <cp:revision>26</cp:revision>
  <dc:subject/>
  <dc:title/>
</cp:coreProperties>
</file>