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  Центра игровой поддержки ребён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– 2014 учебный год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658"/>
        <w:gridCol w:w="1636"/>
        <w:gridCol w:w="334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29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детский сад вам очень рад»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родителей и детей с нашим детским сад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родителей с педагогами, с организацией воспитательно-  образовательного процесса работы, с предметно – развивающей средой, материально – технической базой(смотри план дня открытых дверей «Наш детский сад вам очень рад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заведующий, медицинская сестра, старший воспитат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заведующий, медицинская сестра, учитель – логопед, старший воспита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Наши первые шаги»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с планом работы ЦИПР. Совместное решение организационных вопросов (смотри план родительского собрания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неделя октябр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знакомление родителей с ЦИПР, формами его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накомство с родителями, сбор основных данных о ребёнке и его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Выявление потребностей родителей по развитию ребён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лючение договора с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Устный журнал по адаптации детей в ЦИП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Консультации по запросам род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ндивидуальные кратковременные консуль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игровые сеансы с ребенком и родителям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оведение  психолого - педагогического об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ервичная диагностика (выявление уровня актуального развития ребёнка, особенностей взаимодействия с родителя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ление индивидуального плана работы с ребён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ставление индивидуального плана сопровождения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Анкетирование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тоговая диагности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гровые сеансы с родителями и ребёнком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Демонстрация родителям способов позитивного взаимодействия с ребёнком, выявление игрового стиля ребёнка для выработки оптимальной стратегии его разви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дбор наиболее адекватных игр и оптимальных параметров игрового взаимодействия с ребёнком, учитывающих его возрастные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мощь родителям в налаживании отношений и совершенствовании взаимодействии с ребенком в понимании его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 игровые сеансы с ребёнком и его родителями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дуктивных видов взаимоотношений ребёнка с окружающ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существление контроля над  физическим состоянием ребё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вышение социального статуса ребёнка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звитие и совершенствование коммуникативных функций, эмоционально – волевой регуляции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циализация ребё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бучение ребёнка навыкам игрового взаимодействия со сверстниками,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оздание условий для повышения мотивации у ребёнка к игре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лияние дидактических игр на умственное развитие ребён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 (консультации, беседы)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вышение родительской компетентности в вопросах особенностей развития детей ранне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бсуждение динамики индивидуальной работы и перспективы развития ребё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накомство родителей с результатами проведённого обследования, составление первичных рекомендаций и плана психолога – педагогического сопровождения ребёнка и его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бсуждение интересующих вопросов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 медицинская сестра, учитель – логопед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информация для родителей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амятки для родите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нформационная па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резентация «Наши успех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ыставки: детских работ, игровых пособий,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оска объявлен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 медицинская сестра, учитель – логопед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: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зрастные особенности детей»</w:t>
              <w:br/>
              <w:t>«Психолого-педагогическая готовность детей при поступлении в ДОУ»</w:t>
              <w:br/>
              <w:t>«Особенности развития речи детей дошкольного возраста»</w:t>
              <w:br/>
              <w:t>«Роль матери и отца в развитии и воспитании ребе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трёшка и  пирамидка против компьютера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учитель – логопед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минар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мейное чтение как источник формирования интереса к книге и духовного обогащения семьи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овая гимнастика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ая кукла как средство приобщения к родной культуре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вечер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ою добра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овое занятие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тавание с малышом» (учимся отпускать маму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.</w:t>
            </w:r>
          </w:p>
        </w:tc>
      </w:tr>
      <w:tr>
        <w:trPr>
          <w:trHeight w:val="115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Внутреннее и внешнее влияние на развитие личности ребёнка (семья, родственники, телевидение, компьютер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музыкальный руководитель, заведующий, старший воспита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гры для детей разных темперамен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радиционные техники рисования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.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музыкальный руководитель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машнее задание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омашнее задание. Тема «Сколько слов произносит 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ебено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Воспитание самостоятельности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учитель – логопед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а-занятие: «Расскажи стихотворения рука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зрешение проблемных ситуаций, предложенных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одителя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колько времени занимает т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дение, книга в вашей жизни и жизни вашего ребенка?</w:t>
              <w:br/>
              <w:t>Попробуйте сосчитать, сколько времени вы проводите с ребенком, играя, занимаясь, в течение д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ределите, сколько времени вы потратили на подвижные игры с ребёнком во время прогулк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музыкальный руководитель, учитель – логопед, старший воспитает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56:00Z</dcterms:created>
  <dc:creator>User</dc:creator>
  <dc:description/>
  <cp:keywords/>
  <dc:language>en-US</dc:language>
  <cp:lastModifiedBy>User</cp:lastModifiedBy>
  <dcterms:modified xsi:type="dcterms:W3CDTF">2015-02-08T11:53:00Z</dcterms:modified>
  <cp:revision>4</cp:revision>
  <dc:subject/>
  <dc:title/>
</cp:coreProperties>
</file>