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6855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 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Дистанционный тур краевого форума «Молодежь и наука»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олное название темы работы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Демографическая ситуация в Красноярском крае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звание секции форума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логия и социология</w:t>
            </w:r>
          </w:p>
        </w:tc>
      </w:tr>
      <w:tr>
        <w:trPr>
          <w:trHeight w:val="505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ип работы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сследовательская работа 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озрастная номинация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-10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Фамилия имя отчество автора, дата рождения (ДД.ММ.ГГГГ)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Раецкая Алина Сергеевна</w:t>
            </w:r>
          </w:p>
          <w:p>
            <w:pPr>
              <w:pStyle w:val="Style22"/>
              <w:rPr/>
            </w:pPr>
            <w:r>
              <w:rPr/>
              <w:t>23.03.1997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Территория проживания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bCs/>
                <w:iCs/>
              </w:rPr>
              <w:t>662710, п. Шушенское Шушенского района, 1-ый микрорайон, дом 9, квартира 96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сто учебы: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Муниципальное бюджетное общеобразовательное учреждение «Шушенская средняя общеобразовательная школа № 1»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ласс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/>
              <w:t>10б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есто выполнения работы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Cs/>
                <w:iCs/>
              </w:rPr>
            </w:pPr>
            <w:r>
              <w:rPr>
                <w:bCs/>
                <w:iCs/>
              </w:rPr>
              <w:t>МБОУ «Шушенская СОШ № 1»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ководитель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уцакова Юлия Михайловна, </w:t>
            </w:r>
            <w:r>
              <w:rPr>
                <w:lang w:val="en-US" w:eastAsia="en-US"/>
              </w:rPr>
              <w:t>МБОУ Шушенская «СОШ №1», учитель географии.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аучный руководитель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Ответственный за корректуру текста работы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усова Лидия Вениаминовна,</w:t>
            </w:r>
          </w:p>
          <w:p>
            <w:pPr>
              <w:pStyle w:val="Style22"/>
              <w:rPr>
                <w:bCs/>
                <w:iCs/>
              </w:rPr>
            </w:pPr>
            <w:r>
              <w:rPr>
                <w:bCs/>
                <w:iCs/>
              </w:rPr>
              <w:t>МБОУ «Шушенская СОШ № 1», учитель английского языка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такты автора: </w:t>
            </w:r>
          </w:p>
          <w:p>
            <w:pPr>
              <w:pStyle w:val="Style22"/>
              <w:rPr/>
            </w:pPr>
            <w:r>
              <w:rPr/>
              <w:t>e-mail,</w:t>
            </w:r>
          </w:p>
          <w:p>
            <w:pPr>
              <w:pStyle w:val="Style22"/>
              <w:rPr/>
            </w:pPr>
            <w:r>
              <w:rPr/>
              <w:t xml:space="preserve">телефон (обязательно) 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raetskaya@mail.ru</w:t>
              </w:r>
            </w:hyperlink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-913-361-75-0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br w:type="page"/>
      </w:r>
      <w:r>
        <w:rPr>
          <w:b/>
          <w:bCs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Оглавление ……………………………………………………………...2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Аннотация……………………………………………………………….3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Введение ………………………………………………………………...4-5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ГЛАВА I. Показатели численности населения ………………………6-9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.1 Что такое демография?...............................................................6-7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.2 Демографические данные Красноярского края на 01.01.2013г….8-9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ГЛАВА II. Динамика населения ……………………………………….10-22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1 Анализ динамики населения……………………………………….10-15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2  Текущий учет движения населения ………………………………16-22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Заключение………………………………………………………………23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Бибилиография ……………………. …………………………………...24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ННОТАЦИЯ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right="-851" w:hanging="0"/>
        <w:rPr>
          <w:color w:val="000000"/>
        </w:rPr>
      </w:pPr>
      <w:r>
        <w:rPr>
          <w:color w:val="000000"/>
        </w:rPr>
        <w:t>Раецкая Алина Сергеев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851" w:hanging="0"/>
        <w:rPr>
          <w:color w:val="000000"/>
        </w:rPr>
      </w:pPr>
      <w:r>
        <w:rPr>
          <w:color w:val="000000"/>
        </w:rPr>
        <w:t>п. Шушенское, МБОУ «Шушенская СОШ №1», 10 класс</w:t>
      </w:r>
    </w:p>
    <w:p>
      <w:pPr>
        <w:pStyle w:val="Normal"/>
        <w:spacing w:lineRule="auto" w:line="360"/>
        <w:ind w:right="-851" w:hanging="0"/>
        <w:rPr/>
      </w:pPr>
      <w:r>
        <w:rPr>
          <w:color w:val="000000"/>
        </w:rPr>
        <w:t>«</w:t>
      </w:r>
      <w:r>
        <w:rPr>
          <w:bCs/>
          <w:iCs/>
        </w:rPr>
        <w:t>Демографическая ситуация в Красноярском крае</w:t>
      </w:r>
      <w:r>
        <w:rPr>
          <w:color w:val="000000"/>
        </w:rPr>
        <w:t>»</w:t>
      </w:r>
    </w:p>
    <w:p>
      <w:pPr>
        <w:pStyle w:val="Normal"/>
        <w:spacing w:lineRule="auto" w:line="360"/>
        <w:ind w:right="-851" w:hanging="0"/>
        <w:rPr/>
      </w:pPr>
      <w:r>
        <w:rPr>
          <w:color w:val="000000"/>
        </w:rPr>
        <w:t xml:space="preserve">руководитель: Куцакова Юлия Михайловна, </w:t>
      </w:r>
      <w:r>
        <w:rPr>
          <w:bCs/>
          <w:iCs/>
        </w:rPr>
        <w:t xml:space="preserve">МБОУ «Шушенская СОШ № 1», </w:t>
      </w:r>
      <w:r>
        <w:rPr>
          <w:color w:val="000000"/>
        </w:rPr>
        <w:t>учитель географии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Цель научной работы:</w:t>
      </w:r>
      <w:r>
        <w:rPr>
          <w:i/>
          <w:iCs/>
        </w:rPr>
        <w:t xml:space="preserve"> </w:t>
      </w:r>
      <w:r>
        <w:rPr>
          <w:lang w:val="en-US" w:eastAsia="en-US"/>
        </w:rPr>
        <w:t>анализ сложившейся демографической ситуации в Красноярском крае.</w:t>
      </w:r>
      <w:r>
        <w:rPr>
          <w:i/>
          <w:iCs/>
        </w:rPr>
        <w:t xml:space="preserve"> </w:t>
      </w:r>
      <w:r>
        <w:rPr>
          <w:iCs/>
        </w:rPr>
        <w:t>Методы проведенных исследований: математический, статистический, сравнительный. Основные результаты исследования: анализ демографической ситуации в Красноярском крае, все результаты приведены в таблицах.</w:t>
      </w:r>
      <w:r>
        <w:br w:type="page"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Разработка эффективной социальной и демографической политики невозможна без глубокого и всестороннего представления об объекте этой политики, т.е. о населении. Практическая сфера применения демографической информации о населении весьма широка. Эти сведения используются на всех уровнях государственного управления для анализа и прогнозирования тенденций воспроизводства населения, динамики его численности, состава, а также конкретных социально-демографических групп. Без демографических данных невозможны разработка стратегий и конкретных программ развития образования, здравоохранения, социального обеспечения, жилищного строительства, определение приоритетов и направлений социальной политики, развития пенсионной системы и пр. Демографической статистикой все больше интересуется бизнес. Деятельность крупных фирм-производителей потребительских товаров и услуг, страховых компаний и других трудно себе представить без маркетинговых исследований, базирующихся на использовании подробной информации о населении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татистика населения рассматривает количественные характеристики естественного движения – изменение численности и состава населения в результате рождений и смертей, заключения и прекращения браков (разводов и овдовений), а также характеристики миграционного движения – изменения в населении за счет территориальных перемещений людей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ъектом исследования в данном исследовании  выступает население Красноярского края. Предметом изучения являются демографические показатели, такие как: число родившихся, число умерших, число прибывших и выбывших, количество браков и разводов; динамика этих показателей и закономерности их измен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Цель работы: анализ сложившейся демографической ситуации в Красноярском кра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Задачи:</w:t>
      </w:r>
      <w:r>
        <w:rPr>
          <w:kern w:val="2"/>
        </w:rPr>
        <w:t xml:space="preserve">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)Изучить теоретический материал по демографии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)Провести статистическую обработку собранного материала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3)Расчёт общих и специальных демографических  коэффициентов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4)Проанализировать демографическую ситуацию в Красноярском крае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Источник информации, используемой в исследовательской работе : данные Государственного комитета статистики России, территориального органа Федеральной службы государственной статистики по Красноярскому краю, а также учебник по социально-экономической статистик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ходе работы использовался количественный метод исследования: описание и анализ рядов распределения с использованием относительных величин (демографических коэффициентов), анализ рядов динам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ГЛАВА I</w:t>
      </w:r>
      <w:r>
        <w:rPr>
          <w:b/>
          <w:bCs/>
          <w:lang w:val="en-US" w:eastAsia="en-US"/>
        </w:rPr>
        <w:t>. ПОКАЗАТЕЛИ ЧИСЛЕННОСТИ НА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Что такое демография?</w:t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Демография- это наука о народонаселении или о насе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bCs/>
          <w:lang w:val="en-US" w:eastAsia="en-US"/>
        </w:rPr>
        <w:t>Возникновение демографии как науки началось с рассмотрения Дж. Граунтом факта долговременного превышения числа умерших над числом родившихся в г.Лондоне.</w:t>
      </w:r>
      <w:r>
        <w:rPr>
          <w:color w:val="000000"/>
          <w:shd w:fill="FFFFFF" w:val="clear"/>
        </w:rPr>
        <w:t xml:space="preserve"> [4]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мографию можно определить как анализ размера, структуры и развития человеческого населения, хотя время от времени этот термин используется для обозначения исследования популяций животных. В качестве приблизительных статистических показателей размеров населения и его изменения используются отношение между уровнями рождаемости и смертности, а также уровни миграции и эмиграции. Двумя основными характеристиками структуры населения являются половой и возрастной состав человеческих групп. [1]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Демография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греч. demos - народ, grapho - пишу) - наука о закономерностях воспроизводства населения в общественно-исторической обусловленности этого процесса. Термин "Демография" появился в 1855 в названии книги французского ученого А. Гийяра "Элементы статистики населения или сравнительная демография", а широкое распространение получил в конце 19-20 в. Как отрасль научного знания, демография развивается и существует уже более трех столетий. [2]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Существует множество определений демография, но наиболее точнее определение с моей точки зрения, демография 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(demography) (от греческого демос, народ) — статистическое изучение человеческих популяций в отношений их размера и структуры, то есть состава по полу, возрасту, семейному положению и этническому происхождению, а также в отношении изменения этих популяций в коэффициентах рождаемости, коэффициентах смертности и миграции. [3]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роцесс формирования демографической науки в России осуществлялся по сценарию, сходному с западноевропейским. Началом российской демографической статистики можно считать 1718 г., когда появился указ Петра I о проведении регулярных ревизий податного населения. Цель их состояла в учете подлежащих обложению налогами сословий. Вместе с тем данные ревизий позволяли исчислять косвенными методами общую численность населения страны и ее различных территорий. Серьезное влияние на судьбы российской демографии оказала Екатерина II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ервая Всеобщая перепись России была проведена в 1897 г. Перепись проводилась по состоянию на 9 февраля.</w:t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осле Октябрьской революции в стране организуется регистрация рождений и смертей. Проводятся три переписи населения (1920, 1923, 1926). Перепись 1926 г. была образцовой по тому времени. Развернулись исследования широкого спектра демографических проблем. Однако их подъем был недолгим.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Демографические данные Красноярского края на 01.01.2013г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В России край по численности населения 13 место.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Численность – 2 млн.850 тыс. человек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 xml:space="preserve">Из низ – городское население – 2 млн.200 тыс. 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Сельское – 650 тыс. 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80/20%</w:t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Естественный прирост (на 1000 чел.) -  +1,5 чел. Родилось – 14,5, умерло – 13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 абсолютным демографическим показателям относятся численность населения, численность демографических событий – рождений, смертей, браков и разводов, а также миграций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ождения регистрируются по месту рождения ребенка или по месту жительства одного из родителей. Запись акта о рождении содержит сведения о ребенке и сведения о каждом из родителей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мерти регистрируются на основании документа, подтверждающего факт смерти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огласно новому закону место регистрации брака не привязано более к месту жительства одного из супругов или их родителей и производится любым органом ЗАГС по выбору лиц вступающих в брак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егистрация расторжения брака производится по месту жительства одного из супругов или по месту государственной регистрации заключения брака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Миграционное движение представляет собой перемещение населения через государственную границу (международная миграция), а также перемещение внутри страны (внутренняя миграция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татистическим учетом внутренней миграции учитывается перемещение людей между административными районами с целью смены постоянного места жительства. Перемещение внутри населенного пункта не рассматриваются в качестве миграции. Для определения объемов других миграционных потоков используются, как правило, выборочные обследования и косвенные оценки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основе данных текущего учета мигрантов рассчитываются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бсолютные показатели мигр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число прибывших (прибыти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выбывших (выбыти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миграционный прирост/снижение, сальдо миграции, или чистая миграция – разница между числом прибывших и выбывших на данной территори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показатели интенсивности миграции:</w:t>
      </w:r>
    </w:p>
    <w:p>
      <w:pPr>
        <w:pStyle w:val="Normal"/>
        <w:numPr>
          <w:ilvl w:val="2"/>
          <w:numId w:val="6"/>
        </w:numPr>
        <w:spacing w:lineRule="auto" w:line="360"/>
        <w:ind w:left="0" w:firstLine="709"/>
        <w:jc w:val="both"/>
        <w:rPr/>
      </w:pPr>
      <w:r>
        <w:rPr>
          <w:lang w:val="en-US" w:eastAsia="en-US"/>
        </w:rPr>
        <w:t xml:space="preserve">коэффициенты интенсивности миграции по прибытию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/P и по выбытию </w:t>
      </w:r>
      <w:r>
        <w:rPr>
          <w:lang w:val="en-US" w:eastAsia="en-US"/>
        </w:rPr>
        <w:t>B</w:t>
      </w:r>
      <w:r>
        <w:rPr>
          <w:lang w:val="en-US" w:eastAsia="en-US"/>
        </w:rPr>
        <w:t>/P;</w:t>
      </w:r>
    </w:p>
    <w:p>
      <w:pPr>
        <w:pStyle w:val="Normal"/>
        <w:numPr>
          <w:ilvl w:val="2"/>
          <w:numId w:val="6"/>
        </w:numPr>
        <w:spacing w:lineRule="auto" w:line="360"/>
        <w:ind w:left="0" w:firstLine="709"/>
        <w:jc w:val="both"/>
        <w:rPr/>
      </w:pPr>
      <w:r>
        <w:rPr>
          <w:lang w:val="en-US" w:eastAsia="en-US"/>
        </w:rPr>
        <w:t xml:space="preserve">коэффициент интенсивности миграционного оборота </w:t>
      </w:r>
      <w:r>
        <w:rPr>
          <w:lang w:val="en-US" w:eastAsia="en-US"/>
        </w:rPr>
        <w:t>Y</w:t>
      </w:r>
      <w:r>
        <w:rPr>
          <w:lang w:val="en-US" w:eastAsia="en-US"/>
        </w:rPr>
        <w:t>/P;</w:t>
      </w:r>
    </w:p>
    <w:p>
      <w:pPr>
        <w:pStyle w:val="Normal"/>
        <w:numPr>
          <w:ilvl w:val="2"/>
          <w:numId w:val="6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коэффициент эффективности миграции </w:t>
      </w:r>
      <w:r>
        <w:rPr>
          <w:lang w:val="en-US" w:eastAsia="en-US"/>
        </w:rPr>
        <w:t>X</w:t>
      </w:r>
      <w:r>
        <w:rPr>
          <w:lang w:val="en-US" w:eastAsia="en-US"/>
        </w:rPr>
        <w:t>/</w:t>
      </w:r>
      <w:r>
        <w:rPr>
          <w:lang w:val="en-US" w:eastAsia="en-US"/>
        </w:rPr>
        <w:t>Y</w:t>
      </w:r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– число прибывших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B</w:t>
      </w:r>
      <w:r>
        <w:rPr>
          <w:lang w:val="en-US" w:eastAsia="en-US"/>
        </w:rPr>
        <w:t xml:space="preserve"> – число выбывших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X</w:t>
      </w:r>
      <w:r>
        <w:rPr>
          <w:lang w:val="en-US" w:eastAsia="en-US"/>
        </w:rPr>
        <w:t>=</w:t>
      </w:r>
      <w:r>
        <w:rPr>
          <w:lang w:val="en-US" w:eastAsia="en-US"/>
        </w:rPr>
        <w:t>A</w:t>
      </w:r>
      <w:r>
        <w:rPr>
          <w:lang w:val="en-US" w:eastAsia="en-US"/>
        </w:rPr>
        <w:t>-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 – миграционный прирост (сальдо миграции)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Y</w:t>
      </w:r>
      <w:r>
        <w:rPr>
          <w:lang w:val="en-US" w:eastAsia="en-US"/>
        </w:rPr>
        <w:t>=</w:t>
      </w:r>
      <w:r>
        <w:rPr>
          <w:lang w:val="en-US" w:eastAsia="en-US"/>
        </w:rPr>
        <w:t>A</w:t>
      </w:r>
      <w:r>
        <w:rPr>
          <w:lang w:val="en-US" w:eastAsia="en-US"/>
        </w:rPr>
        <w:t>+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 – объем миграции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 – среднегодовая численность насел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основе абсолютных показателей строится простое демографическое равенство – уравнение демографического баланса, которое используется в перспективных расчетах населения, а также при оценке численности населения в межпереписной период. Уравнение демографического баланса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P (t) =P (0) + N – X +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B</w:t>
      </w:r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где P (t) и P (0) – численности населения территории на начало и конец  периода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N – число родившихся за период времени 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X</w:t>
      </w:r>
      <w:r>
        <w:rPr>
          <w:lang w:val="en-US" w:eastAsia="en-US"/>
        </w:rPr>
        <w:t xml:space="preserve"> – число умерших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 xml:space="preserve"> – число въехавших на данную территорию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B</w:t>
      </w:r>
      <w:r>
        <w:rPr>
          <w:lang w:val="en-US" w:eastAsia="en-US"/>
        </w:rPr>
        <w:t xml:space="preserve"> – число покинувших данную территорию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 примеру, численность населения Красноярского края в 2008 году составила 2 890 350 человек. Уравнение демографического баланса в этом случае выглядит так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890350=2893748+34206-38470+71192-70326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аблица 1. -  Основные показатели демограф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4"/>
        <w:gridCol w:w="1914"/>
        <w:gridCol w:w="1932"/>
        <w:gridCol w:w="1924"/>
      </w:tblGrid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 за год,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 за год, чел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прибывших за год, че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выбывших за год, чел.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37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11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0326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ЛАВА 2.  ДИНАМИКА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1 Анализ динамики населения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нализ демографической ситуации всегда начинают с динамики численности населения. Показатели абсолютной численности населения используются для расчета относительных показателей, характеризующих рост/убыль населения. К ним относятся показатели темпов роста и прироста населения, а также показатель абсолютного прироста населения. Для расчета темпов роста населения за определенный период необходимо найти отношение численности населения на конец периода к численности населения на начало пери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емп роста цепной:               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 w:eastAsia="en-US"/>
        </w:rPr>
        <w:t xml:space="preserve">,  т.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61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2533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Темп роста базисный: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 w:eastAsia="en-US"/>
        </w:rPr>
        <w:t>, т.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5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4199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 w:eastAsia="en-US"/>
        </w:rPr>
        <w:t xml:space="preserve"> - текущий показател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предшествующий показатель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показатель, принятый за базу сравн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Если темпы роста превышают 1, население растет, менее 1 – население сокращаетс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казатель темпов прироста населения рассчитывается как отношение разницы между численностью населения на начало и конец периода (общий прирост или общая убыль населения) к численности населения на начало пери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Темп прироста цепной показывает, на сколько процентов произошло изменение по сравнению с предшествующим периодом:</w:t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bCs/>
          <w:lang w:val="en-US" w:eastAsia="en-US"/>
        </w:rPr>
        <w:t xml:space="preserve">, </w:t>
      </w:r>
      <w:r>
        <w:rPr>
          <w:bCs/>
          <w:lang w:val="en-US" w:eastAsia="en-US"/>
        </w:rPr>
        <w:t>т. 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99,434-100=-0,566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Темп прироста базисный показывает, на сколько процентов произошло изменение по сравнению с периодом, принятым за базу сравнения:</w: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     </w:t>
      </w:r>
      <w:r>
        <w:rPr>
          <w:b/>
          <w:bCs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bCs/>
          <w:lang w:val="en-US" w:eastAsia="en-US"/>
        </w:rPr>
        <w:t xml:space="preserve">, </w:t>
      </w:r>
      <w:r>
        <w:rPr>
          <w:lang w:val="en-US" w:eastAsia="en-US"/>
        </w:rPr>
        <w:t>т. е. 98,782-100=-0,655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Абсолютный прирост (убыль) показывает, на сколько единиц произошло изменение по сравнению с предшествующим периодом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, т. 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925330-2941993=-16663.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Таблица 2. - Динамика численности населения Красноярского края, %,  2004-2013</w:t>
      </w:r>
      <w:r>
        <w:rPr/>
        <w:t xml:space="preserve"> гг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901"/>
        <w:gridCol w:w="1017"/>
        <w:gridCol w:w="1253"/>
        <w:gridCol w:w="1151"/>
        <w:gridCol w:w="1456"/>
        <w:gridCol w:w="2352"/>
      </w:tblGrid>
      <w:tr>
        <w:trPr>
          <w:trHeight w:val="12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цепной,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базисный,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цепной, 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базисный,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(убыль)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93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90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8,9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8,9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,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,0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0000</w:t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6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8,8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7,8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6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,13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2600</w:t>
            </w:r>
          </w:p>
        </w:tc>
      </w:tr>
      <w:tr>
        <w:trPr>
          <w:trHeight w:val="4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1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7,0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8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,95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390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7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7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2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23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8400</w:t>
            </w:r>
          </w:p>
        </w:tc>
      </w:tr>
      <w:tr>
        <w:trPr>
          <w:trHeight w:val="43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8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6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1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38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400</w:t>
            </w:r>
          </w:p>
        </w:tc>
      </w:tr>
      <w:tr>
        <w:trPr>
          <w:trHeight w:val="3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283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0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6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37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29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8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4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1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50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800</w:t>
            </w:r>
          </w:p>
        </w:tc>
      </w:tr>
      <w:tr>
        <w:trPr>
          <w:trHeight w:val="40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3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8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3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18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00</w:t>
            </w:r>
          </w:p>
        </w:tc>
      </w:tr>
      <w:tr>
        <w:trPr>
          <w:trHeight w:val="13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2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7,0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2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9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100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За исследуемый период 2004-20013гг.. наблюдается убыль населения. Лишь только в период 2010-1013 численность населения начинает увеличиваться. Численность населения в Красноярском крае сократилась с 2 931 993 до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 846 548 человек. Абсолютная убыль населения в 2013 г. составила +8100</w:t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7815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85pt;height:191.75pt" filled="f" o:ole="">
            <v:imagedata r:id="rId4" o:title=""/>
          </v:shape>
          <o:OLEObject Type="Embed" ProgID="" ShapeID="ole_rId3" DrawAspect="Content" ObjectID="_930624187" r:id="rId3"/>
        </w:objec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Рисунок 1. Численность населения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Таблица 3. - Динамика рождаемости в Красноярском крае, %, 2004-2013 гг.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"/>
        <w:gridCol w:w="1569"/>
        <w:gridCol w:w="1125"/>
        <w:gridCol w:w="1379"/>
        <w:gridCol w:w="1538"/>
        <w:gridCol w:w="6"/>
        <w:gridCol w:w="1383"/>
        <w:gridCol w:w="1957"/>
      </w:tblGrid>
      <w:tr>
        <w:trPr>
          <w:trHeight w:val="108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 за год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цепной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базисный, 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цепной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а базисный, 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убыль)</w:t>
            </w:r>
          </w:p>
        </w:tc>
      </w:tr>
      <w:tr>
        <w:trPr>
          <w:trHeight w:val="40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7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5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2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2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75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7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231</w:t>
            </w:r>
          </w:p>
        </w:tc>
      </w:tr>
      <w:tr>
        <w:trPr>
          <w:trHeight w:val="36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8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9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7,1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5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,8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2</w:t>
            </w:r>
          </w:p>
        </w:tc>
      </w:tr>
      <w:tr>
        <w:trPr>
          <w:trHeight w:val="45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7,4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4,3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,44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,3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70</w:t>
            </w:r>
          </w:p>
        </w:tc>
      </w:tr>
      <w:tr>
        <w:trPr>
          <w:trHeight w:val="46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8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7,8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2,5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,8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,5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74</w:t>
            </w:r>
          </w:p>
        </w:tc>
      </w:tr>
      <w:tr>
        <w:trPr>
          <w:trHeight w:val="46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3,4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6,4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,44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,4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</w:tr>
      <w:tr>
        <w:trPr>
          <w:trHeight w:val="420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5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9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7,5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8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,5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77</w:t>
            </w:r>
          </w:p>
        </w:tc>
      </w:tr>
      <w:tr>
        <w:trPr>
          <w:trHeight w:val="405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2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3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6,8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35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,8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43</w:t>
            </w:r>
          </w:p>
        </w:tc>
      </w:tr>
      <w:tr>
        <w:trPr>
          <w:trHeight w:val="327" w:hRule="atLeast"/>
        </w:trPr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412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7,6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5,7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,65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,78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36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5,9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3,29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9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3,2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В 2004-2013 г. наблюдается положительная динамика рождаемости в Красноярском крае. В 2013 г. численность родившихся увеличилась на 4% по сравнению с 2004 г и на 33% по сравнению с предшествующим периодом. Абсолютный прирост по сравнению с 2004 г. составил 3691 человек.</w:t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Таблица 4. - Динамика смертности в Красноярском крае, %, 2004-2013 гг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275"/>
        <w:gridCol w:w="1418"/>
        <w:gridCol w:w="1701"/>
        <w:gridCol w:w="1701"/>
        <w:gridCol w:w="1417"/>
      </w:tblGrid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 за год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цеп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о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базисны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цепно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а базисны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3,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3,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,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,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43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1,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8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532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5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,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,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3,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931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5293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7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,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,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5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352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6,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3,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96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3,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6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71</w:t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9,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3,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0,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6,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2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8,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,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,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7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15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Число умерших за год человек в Красноярском крае сократилось с 44 280 в 2004 г. до 36920 в 2013 г., т.е. уменьшилось на 18%. Однако в 2005 г. наблюдается абсолютный прирост смертности, который составил 1443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Таблица 5. - Динамика брачности в Красноярском крае, %, 2004-2013</w:t>
      </w:r>
      <w:r>
        <w:rPr/>
        <w:t xml:space="preserve"> гг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43"/>
        <w:gridCol w:w="1400"/>
        <w:gridCol w:w="1677"/>
        <w:gridCol w:w="1400"/>
        <w:gridCol w:w="1677"/>
        <w:gridCol w:w="1391"/>
      </w:tblGrid>
      <w:tr>
        <w:trPr>
          <w:trHeight w:val="13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браков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Темп роста цепной,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Темп роста базисный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Темп прироста цепной,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рос.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базисный,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</w:tc>
      </w:tr>
      <w:tr>
        <w:trPr>
          <w:trHeight w:val="26" w:hRule="atLeast"/>
        </w:trPr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477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2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1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3,5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3,5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5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5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32</w:t>
            </w:r>
          </w:p>
        </w:tc>
      </w:tr>
      <w:tr>
        <w:trPr>
          <w:trHeight w:val="2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4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6,1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0,4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1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,4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53</w:t>
            </w:r>
          </w:p>
        </w:tc>
      </w:tr>
      <w:tr>
        <w:trPr>
          <w:trHeight w:val="4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2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6,0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9,8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,8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9,8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770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4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7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4,1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2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,1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052</w:t>
            </w:r>
          </w:p>
        </w:tc>
      </w:tr>
      <w:tr>
        <w:trPr>
          <w:trHeight w:val="4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56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6,0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1,7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0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,7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73</w:t>
            </w:r>
          </w:p>
        </w:tc>
      </w:tr>
      <w:tr>
        <w:trPr>
          <w:trHeight w:val="4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64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2,9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5,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9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,6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62</w:t>
            </w:r>
          </w:p>
        </w:tc>
      </w:tr>
      <w:tr>
        <w:trPr>
          <w:trHeight w:val="4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7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8,7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7,4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7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7,4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01</w:t>
            </w:r>
          </w:p>
        </w:tc>
      </w:tr>
      <w:tr>
        <w:trPr>
          <w:trHeight w:val="4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63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1,7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5,2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8,8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,2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365</w:t>
            </w:r>
          </w:p>
        </w:tc>
      </w:tr>
      <w:tr>
        <w:trPr>
          <w:trHeight w:val="4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5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0,2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5,6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2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,6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7092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.4pt;height:179.75pt" filled="f" o:ole="">
            <v:imagedata r:id="rId6" o:title=""/>
          </v:shape>
          <o:OLEObject Type="Embed" ProgID="" ShapeID="ole_rId5" DrawAspect="Content" ObjectID="_1563329074" r:id="rId5"/>
        </w:object>
      </w:r>
    </w:p>
    <w:p>
      <w:pPr>
        <w:pStyle w:val="Normal"/>
        <w:spacing w:lineRule="auto" w:line="3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унок 2. Число бра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В 2004-20013 гг.. наблюдается стабильное увеличение брачности в Красноярском крае. Наиболее резкий рост брачности пришелся на 2011 г. и составил 8% по сравнению с предшествующим периодом и 47% по сравнению с 2004 г.</w:t>
      </w:r>
    </w:p>
    <w:p>
      <w:pPr>
        <w:pStyle w:val="Normal"/>
        <w:spacing w:lineRule="auto" w:line="360"/>
        <w:jc w:val="center"/>
        <w:rPr/>
      </w:pPr>
      <w:r>
        <w:rPr>
          <w:bCs/>
          <w:lang w:val="en-US" w:eastAsia="en-US"/>
        </w:rPr>
        <w:t>Таблица 6. - Динамика разводов в Красноярском крае, %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86"/>
        <w:gridCol w:w="1342"/>
        <w:gridCol w:w="1542"/>
        <w:gridCol w:w="1533"/>
        <w:gridCol w:w="1659"/>
        <w:gridCol w:w="1607"/>
      </w:tblGrid>
      <w:tr>
        <w:trPr>
          <w:trHeight w:val="23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азводов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цепной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роста базисный,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Темп прироста цепной, 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мп прироста базисный, 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бсолютный прирост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558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8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8,3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8,3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3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3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1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8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0,3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8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3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7</w:t>
            </w:r>
          </w:p>
        </w:tc>
      </w:tr>
      <w:tr>
        <w:trPr>
          <w:trHeight w:val="3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5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2,5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3,1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5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1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36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4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,19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5,4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6,8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4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98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8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2,64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8,2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6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2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34</w:t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49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6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5,9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3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,0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903</w:t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27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,66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2,2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4,3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7,7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98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22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6,1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9,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3,8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0,9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498</w:t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4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13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9,9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1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20,0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Число разводов в 2013 г. в Красноярском крае составило 12433. В 2007 самый высокий показатель разводов за исследуемый период-17599. В целом в 2004-20013 гг. прослеживается рост числа разводов. Самый высокий показатель абсолютного прироста разводов пришелся на 2005 г. и составил 1298 человек по сравнению с предшествующим периодом.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2 Текущий учет движения населения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екущий учет движения населения базируется на регистрации актов гражданского состояния (статистика естественного движения населения) и на регистрации миграционного движ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Естественное движение включает в себя демографические события, непосредственно (рождения, мертворождения и смерти) или косвенно (браки, разводы), влияющие на воспроизводство населения. На основании информации о естественном движении рассчитывается численность населения страны, относительные показатели естественного движения (в сочетании с данными переписи населения), строятся прогнозы численности и состава населения на перспективу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ля анализа демографической ситуации интерес представляют относительные показатели – коэффициенты и вероятности наступления демографических событий. Различают общие и специальные демографические коэффициенты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щий коэффициент рассчитывается как отношение числа демографических событий, наступивших в течение календарного года, к среднегодовой численности данного насел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реднегодовая численность рассчитывается как средняя арифметическая из численностей на начало данного и начало следующего года. Если среднегодовая численность населения Красноярского края в 2004 г. составила 2 933 661,5 человек, то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19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53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2941993 – численность населения на 1 января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2925330 - численность населения на 1 января 2005 г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щие коэффициенты определяются в промилле (‰), т.е. на 1000 населени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щий коэффициент рождаемости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N – число родившихс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 е.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Таблица 7. - Общий коэффициент рождаемости населения Красноярского края, ‰, 2004-2013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42"/>
        <w:gridCol w:w="2377"/>
        <w:gridCol w:w="1810"/>
        <w:gridCol w:w="2129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 за год, че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ий коэффициент рождаемости, ‰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42,1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765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,16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25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53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81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6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83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97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3,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1,818</w:t>
            </w:r>
          </w:p>
        </w:tc>
      </w:tr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7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4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8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011</w:t>
            </w:r>
          </w:p>
        </w:tc>
      </w:tr>
      <w:tr>
        <w:trPr>
          <w:trHeight w:val="2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2,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1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467</w:t>
            </w:r>
          </w:p>
        </w:tc>
      </w:tr>
      <w:tr>
        <w:trPr>
          <w:trHeight w:val="19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2832,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5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609</w:t>
            </w:r>
          </w:p>
        </w:tc>
      </w:tr>
      <w:tr>
        <w:trPr>
          <w:trHeight w:val="18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29,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28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509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8,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2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,501</w:t>
            </w:r>
          </w:p>
        </w:tc>
      </w:tr>
      <w:tr>
        <w:trPr>
          <w:trHeight w:val="38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6,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____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,000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 период с 2004 по 2013 годы среднегодовая численность населения, как и постоянная численность, снизилась. Увеличился общий коэффициент рождаемости.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бщий коэффициент смертности: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М – число умерших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 е.,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4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en-US" w:eastAsia="en-US"/>
        </w:rPr>
        <w:t>Таблица 8. - Общий коэффициент смертности населения Красноярского края, ‰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71"/>
        <w:gridCol w:w="2463"/>
        <w:gridCol w:w="1600"/>
        <w:gridCol w:w="2141"/>
      </w:tblGrid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 за год, чел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ий коэффициент смертности, ‰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41,9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280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,094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25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7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,68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6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4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932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3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266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7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9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397</w:t>
            </w:r>
          </w:p>
        </w:tc>
      </w:tr>
      <w:tr>
        <w:trPr>
          <w:trHeight w:val="2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2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76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285</w:t>
            </w:r>
          </w:p>
        </w:tc>
      </w:tr>
      <w:tr>
        <w:trPr>
          <w:trHeight w:val="2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2832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474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29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,043</w:t>
            </w:r>
          </w:p>
        </w:tc>
      </w:tr>
      <w:tr>
        <w:trPr>
          <w:trHeight w:val="2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8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,991</w:t>
            </w:r>
          </w:p>
        </w:tc>
      </w:tr>
      <w:tr>
        <w:trPr>
          <w:trHeight w:val="1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6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9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highlight w:val="yellow"/>
          <w:lang w:val="en-US" w:eastAsia="en-US"/>
        </w:rPr>
      </w:pPr>
      <w:r>
        <w:rPr>
          <w:b/>
          <w:bCs/>
          <w:highlight w:val="yellow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фоне общего снижения среднегодовой численности населения наблюдается снижение числа умерших к 2013 году. Но к 2010 наблюдается повешенние. За исследуемый период наибольшее число умерших зафиксировано в 2005г. – 45723 человека. Общий коэффициент смертности в этом году составил 13,9%. Этот показатель выше по сравнению с показателем предшествующего периода. Однако в 2013 общий коэффициент смертности снизился и составил уже 12,991%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бщий коэффициент естественного прироста: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.е.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4</m:t>
          </m:r>
        </m:oMath>
      </m:oMathPara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Cs/>
          <w:lang w:val="en-US" w:eastAsia="en-US"/>
        </w:rPr>
        <w:t>Таблица 9. - Общий коэффициент естественного прироста населения Красноярского края, ‰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582"/>
        <w:gridCol w:w="1943"/>
        <w:gridCol w:w="1284"/>
        <w:gridCol w:w="3066"/>
      </w:tblGrid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ды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 за год, ч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,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чел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Общий коэффициент естественного прироста (убыли), ‰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765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280</w:t>
            </w:r>
          </w:p>
        </w:tc>
        <w:tc>
          <w:tcPr>
            <w:tcW w:w="3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11,515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5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72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14,189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8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4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8,565</w:t>
            </w:r>
          </w:p>
        </w:tc>
      </w:tr>
      <w:tr>
        <w:trPr>
          <w:trHeight w:val="34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0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4,264</w:t>
            </w:r>
          </w:p>
        </w:tc>
      </w:tr>
      <w:tr>
        <w:trPr>
          <w:trHeight w:val="3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8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98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-2,107</w:t>
            </w:r>
          </w:p>
        </w:tc>
      </w:tr>
      <w:tr>
        <w:trPr>
          <w:trHeight w:val="3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76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515</w:t>
            </w:r>
          </w:p>
        </w:tc>
      </w:tr>
      <w:tr>
        <w:trPr>
          <w:trHeight w:val="3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5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3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96</w:t>
            </w:r>
          </w:p>
        </w:tc>
      </w:tr>
      <w:tr>
        <w:trPr>
          <w:trHeight w:val="1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6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,324</w:t>
            </w:r>
          </w:p>
        </w:tc>
      </w:tr>
      <w:tr>
        <w:trPr>
          <w:trHeight w:val="1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2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2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4,286</w:t>
            </w:r>
          </w:p>
        </w:tc>
      </w:tr>
      <w:tr>
        <w:trPr>
          <w:trHeight w:val="2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9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2004-2013 гг.. в Красноярском крае прослеживалась естественная убыль населения. Среднегодовая численность населения снизилась с 2933,7 в 2004 г. до 2842,5 в 2013 г. Самый высокий показатель общего коэффициента естественной убыли населения пришелся на 2005 г. и составил -14,189 ‰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бщий коэффициент брачности: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В – число браков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е.,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9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  </w:t>
      </w:r>
      <w:r>
        <w:rPr>
          <w:bCs/>
          <w:lang w:val="en-US" w:eastAsia="en-US"/>
        </w:rPr>
        <w:t xml:space="preserve">Таблица 10. - </w:t>
      </w:r>
      <w:r>
        <w:rPr>
          <w:lang w:val="en-US" w:eastAsia="en-US"/>
        </w:rPr>
        <w:t>Общий коэффициент брачности населения Красноярского края, ‰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770"/>
        <w:gridCol w:w="2539"/>
        <w:gridCol w:w="1408"/>
        <w:gridCol w:w="2157"/>
      </w:tblGrid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браков за год, ед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ий коэффициент брачности, ‰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41,9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477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639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25,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1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,583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6,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4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090</w:t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3,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2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,39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7,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41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,43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2,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56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,056</w:t>
            </w:r>
          </w:p>
        </w:tc>
      </w:tr>
      <w:tr>
        <w:trPr>
          <w:trHeight w:val="1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/>
              <w:t>2832,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64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,33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29,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7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,133</w:t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38,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635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,27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2846,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____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,5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и снижении среднегодовой численности населения Красноярского края число браков за период с 2004 по 2013 гг.. стабильно росло. Кроме 2008 и 2012 годов. Общий коэффициент брачности за исследуемый период вырос и к 2013 г. составил 8‰. Наибольшее число браков было зарегистрировано в 2011г. – 28716 брака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бщий коэффициент разводов: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де R – число разводов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е.,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3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en-US" w:eastAsia="en-US"/>
        </w:rPr>
        <w:t xml:space="preserve">  </w:t>
      </w:r>
      <w:r>
        <w:rPr>
          <w:bCs/>
          <w:lang w:val="en-US" w:eastAsia="en-US"/>
        </w:rPr>
        <w:t>Таблица 11. - Общий коэффициент разводов населения Красноярского края, ‰,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684"/>
        <w:gridCol w:w="2263"/>
        <w:gridCol w:w="2927"/>
      </w:tblGrid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азводов за год, ед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ий коэффициент разводов, ‰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3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33,7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5558</w:t>
            </w:r>
          </w:p>
        </w:tc>
        <w:tc>
          <w:tcPr>
            <w:tcW w:w="2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303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15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85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781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99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716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918</w:t>
            </w:r>
          </w:p>
        </w:tc>
      </w:tr>
      <w:tr>
        <w:trPr>
          <w:trHeight w:val="3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759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069</w:t>
            </w:r>
          </w:p>
        </w:tc>
      </w:tr>
      <w:tr>
        <w:trPr>
          <w:trHeight w:val="1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65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4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724</w:t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2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683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943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493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,274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33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279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,514</w:t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42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1229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,325</w:t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____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43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Наблюдается тенденция к росту разводов на фоне снижения среднегодовой численности населения. Число разводов за исследуемый период снизилось с 15558 до 12433, следовательно, уменьшался и общий коэффициент разводов с 5,3 до 4,3 %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пециальный коэффициент представляет собой отношение числа зарегистрированных в течение года событий к среднему числу человеко-лет, прожитых в течение того же года населением, способным продуцировать эти события. К ним относится, например, коэффициент жизненности, или коэффициент Покровского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оэффициент жизненности (коэффициент Покровского)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т.е.,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7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28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en-US" w:eastAsia="en-US"/>
        </w:rPr>
        <w:t xml:space="preserve">   </w:t>
      </w:r>
      <w:r>
        <w:rPr>
          <w:bCs/>
          <w:lang w:val="en-US" w:eastAsia="en-US"/>
        </w:rPr>
        <w:t>Таблица 12. - Коэффициент жизненности населения Красноярского края, % 2004-201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44"/>
        <w:gridCol w:w="2508"/>
        <w:gridCol w:w="3549"/>
      </w:tblGrid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д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родившихся,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чел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умерших,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год, чел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эффициент жизненности,</w:t>
            </w:r>
          </w:p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2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765</w:t>
            </w:r>
          </w:p>
        </w:tc>
        <w:tc>
          <w:tcPr>
            <w:tcW w:w="2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280</w:t>
            </w:r>
          </w:p>
        </w:tc>
        <w:tc>
          <w:tcPr>
            <w:tcW w:w="3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3,995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53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72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8,967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83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40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8,800</w:t>
            </w:r>
          </w:p>
        </w:tc>
      </w:tr>
      <w:tr>
        <w:trPr>
          <w:trHeight w:val="1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20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47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,916</w:t>
            </w:r>
          </w:p>
        </w:tc>
      </w:tr>
      <w:tr>
        <w:trPr>
          <w:trHeight w:val="2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88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98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4,596</w:t>
            </w:r>
          </w:p>
        </w:tc>
      </w:tr>
      <w:tr>
        <w:trPr>
          <w:trHeight w:val="2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0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1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763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284</w:t>
            </w:r>
          </w:p>
        </w:tc>
      </w:tr>
      <w:tr>
        <w:trPr>
          <w:trHeight w:val="39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52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813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1,039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28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6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3,58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2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360"/>
              <w:jc w:val="both"/>
              <w:rPr/>
            </w:pPr>
            <w:r>
              <w:rPr/>
              <w:t>3692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1,606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4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9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2,1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нижение коэффициента жизненности населения Красноярского края наблюдается лишь в 2005 г. – 68,9%. В последующий период он возрастал. В 2013 г. составил 112,134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lang w:val="en-US" w:eastAsia="en-US"/>
        </w:rPr>
        <w:t xml:space="preserve">В ходе работы был произведен анализ демографической ситуации Красноярского края за период с 2004 по 2013 год. Постоянная численность населения за этот отрезок времени сократилась с 2 млн.931 тыс до 2 млн 846тыс. человек. Наибольший показатель абсолютной убыли населения пришелся на 2006 г. и составил -32600 чел. Общий коэффициент естественной убыли населения в этом году равнялся -3,8‰. 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Число родившихся за год в 2013 г. выросло по сравнению с 2004 г., когда оно составляло 32765 и стало равно 41400 человекам. Однако общий коэффициент рождаемости в 2004 был ниже(11%), чем  2013г (15%). Всплеск рождаемости пришелся на 2013 г. Абсолютный прирост рождаемости в 2013 г. составил 246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Число умерших в 2013г. уменьшилось по сравнению с 2004 г. на 7767 человека и равнялось 36513 человекам. 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 исследуемый период число браков в субъекте стабильно увеличивалось. В 2013 г. было зарегистрировано 26418 брака. Этот показатель вырос по сравнению с 2004 г. - на 39%. Набольший абсолютный прирост составил 3770 браков  в 2007 году.  Вместе с тем  число разводов в Красноярском крае уменьшилось. Если в 2004 г. было зарегистрировано 15558 разводов, то в 2013 уже 12433. Цепной темп прироста в 2013г. составил 1,1%, а базисный        -20,1%. Абсолютный прирост в 2013 г. был равен 140. Общий коэффициент разводов увеличился с 5,3‰ в 2004 г. до 4,3‰ в 20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Итак, в Красноярском крае в 2004-2007 годах число умерших преобладало над числом родившихся,но с 2008-2013 ситуация поменялась в корень. Численность браков и численность разводов в регионе стабильно увеличивались, но с разной интенсивностью.</w:t>
      </w:r>
      <w:r>
        <w:br w:type="page"/>
      </w:r>
    </w:p>
    <w:p>
      <w:pPr>
        <w:pStyle w:val="Normal"/>
        <w:spacing w:lineRule="auto" w:line="360"/>
        <w:ind w:left="510"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r>
        <w:rPr>
          <w:szCs w:val="20"/>
          <w:shd w:fill="FFFFFF" w:val="clear"/>
        </w:rPr>
        <w:t>Аберкромби Н. Социологический словарь / Н. Аберкромби, С. Хилл, Б.C. Тернер. 200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r>
        <w:rPr>
          <w:shd w:fill="FFFFFF" w:val="clear"/>
        </w:rPr>
        <w:t>Грицанов А. А. Социология: Энциклопедия / Сост. А.А. Грицанов, В.Л. Абушенко, Г.М. Евелькин, Г.Н. Соколова, О.В. Терещенко., 200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Cs w:val="22"/>
          <w:shd w:fill="FFFFFF" w:val="clear"/>
        </w:rPr>
        <w:t>Дэвид Д. Большой толковый социологический словарь / Д. Дэвид, Дж Джери.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Назарова М. Г.  Курс социально-экономической статистики : учеб. для студентов вузов, обучающихся по специальности «Статистика» / М. Г. Назарова – 5-е изд., М. : Омега-Л. -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Россия в цифрах. 2004: стат. сб./ Госкомстат России. – М.: Статистика России, 2004. – 43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lang w:val="en-US" w:eastAsia="en-US"/>
        </w:rPr>
      </w:pPr>
      <w:hyperlink r:id="rId7">
        <w:r>
          <w:rPr>
            <w:rStyle w:val="InternetLink"/>
            <w:color w:val="000000"/>
            <w:lang w:val="en-US" w:eastAsia="en-US"/>
          </w:rPr>
          <w:t>www.gks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hyperlink r:id="rId8">
        <w:r>
          <w:rPr>
            <w:rStyle w:val="InternetLink"/>
            <w:color w:val="000000"/>
            <w:lang w:val="en-US" w:eastAsia="en-US"/>
          </w:rPr>
          <w:t>www.statis.krs.ru</w:t>
        </w:r>
      </w:hyperlink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56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7"/>
        </w:tabs>
        <w:ind w:left="143" w:firstLine="397"/>
      </w:pPr>
      <w:rPr>
        <w:b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etskaya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gks.ru/" TargetMode="External"/><Relationship Id="rId8" Type="http://schemas.openxmlformats.org/officeDocument/2006/relationships/hyperlink" Target="http://www.statis.krs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2:11:00Z</dcterms:created>
  <dc:creator>Customer</dc:creator>
  <dc:description/>
  <cp:keywords/>
  <dc:language>en-US</dc:language>
  <cp:lastModifiedBy>Антон и Юля</cp:lastModifiedBy>
  <cp:lastPrinted>2014-02-13T23:04:00Z</cp:lastPrinted>
  <dcterms:modified xsi:type="dcterms:W3CDTF">2014-03-10T14:42:00Z</dcterms:modified>
  <cp:revision>16</cp:revision>
  <dc:subject/>
  <dc:title>ВЛАДИКАВКАЗСКИЙ ИНСТИТУТ УПРАВЛЕНИЯ</dc:title>
</cp:coreProperties>
</file>