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5"/>
        <w:gridCol w:w="6855"/>
      </w:tblGrid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Дистанционный тур краевого форума «Молодежь и наука»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Полное название темы работы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t>Демографическая ситуация в Красноярском крае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азвание секции форума 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t>Психология и социология</w:t>
            </w:r>
          </w:p>
        </w:tc>
      </w:tr>
      <w:tr>
        <w:trPr>
          <w:trHeight w:val="505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ип работы 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Исследовательская работа 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Возрастная номинация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9-10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Фамилия имя отчество автора, дата рождения (ДД.ММ.ГГГГ)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Раецкая Алина Сергеевна</w:t>
            </w:r>
          </w:p>
          <w:p>
            <w:pPr>
              <w:pStyle w:val="Style22"/>
              <w:rPr/>
            </w:pPr>
            <w:r>
              <w:rPr/>
              <w:t>23.03.1997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Территория проживания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rPr/>
            </w:pPr>
            <w:r>
              <w:rPr>
                <w:bCs/>
                <w:iCs/>
              </w:rPr>
              <w:t>662710, п. Шушенское Шушенского района, 1-ый микрорайон, дом 9, квартира 96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есто учебы: 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Муниципальное бюджетное общеобразовательное учреждение «Шушенская средняя общеобразовательная школа № 1»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Класс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rPr/>
            </w:pPr>
            <w:r>
              <w:rPr/>
              <w:t>10б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есто выполнения работы 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bCs/>
                <w:iCs/>
              </w:rPr>
            </w:pPr>
            <w:r>
              <w:rPr>
                <w:bCs/>
                <w:iCs/>
              </w:rPr>
              <w:t>МБОУ «Шушенская СОШ № 1»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уководитель 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уцакова Юлия Михайловна, </w:t>
            </w:r>
            <w:r>
              <w:rPr>
                <w:lang w:val="en-US" w:eastAsia="en-US"/>
              </w:rPr>
              <w:t>МБОУ Шушенская «СОШ №1», учитель географии.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Научный руководитель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Ответственный за корректуру текста работы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Чусова Лидия Вениаминовна,</w:t>
            </w:r>
          </w:p>
          <w:p>
            <w:pPr>
              <w:pStyle w:val="Style22"/>
              <w:rPr>
                <w:bCs/>
                <w:iCs/>
              </w:rPr>
            </w:pPr>
            <w:r>
              <w:rPr>
                <w:bCs/>
                <w:iCs/>
              </w:rPr>
              <w:t>МБОУ «Шушенская СОШ № 1», учитель английского языка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онтакты автора: </w:t>
            </w:r>
          </w:p>
          <w:p>
            <w:pPr>
              <w:pStyle w:val="Style22"/>
              <w:rPr/>
            </w:pPr>
            <w:r>
              <w:rPr/>
              <w:t>e-mail,</w:t>
            </w:r>
          </w:p>
          <w:p>
            <w:pPr>
              <w:pStyle w:val="Style22"/>
              <w:rPr/>
            </w:pPr>
            <w:r>
              <w:rPr/>
              <w:t xml:space="preserve">телефон (обязательно) 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araetskaya@mail.ru</w:t>
              </w:r>
            </w:hyperlink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8-913-361-75-02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bCs/>
          <w:lang w:val="en-US" w:eastAsia="en-US"/>
        </w:rPr>
      </w:pPr>
      <w:r>
        <w:br w:type="page"/>
      </w:r>
      <w:r>
        <w:rPr>
          <w:b/>
          <w:bCs/>
          <w:lang w:val="en-US" w:eastAsia="en-US"/>
        </w:rPr>
        <w:t>ОГЛАВЛ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Оглавление ……………………………………………………………...2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Аннотация……………………………………………………………….3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Введение ………………………………………………………………...4-5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ГЛАВА I. Показатели численности населения ………………………6-9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1.1 Что такое демография?...............................................................6-7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1.2 Демографические данные Красноярского края на 01.01.2013г….8-9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ГЛАВА II. Динамика населения ……………………………………….10-22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2.1 Анализ динамики населения……………………………………….10-15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2.2  Текущий учет движения населения ………………………………16-22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Заключение………………………………………………………………23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Бибилиография ……………………. …………………………………...24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АННОТАЦИЯ</w:t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right="-851" w:hanging="0"/>
        <w:rPr>
          <w:color w:val="000000"/>
        </w:rPr>
      </w:pPr>
      <w:r>
        <w:rPr>
          <w:color w:val="000000"/>
        </w:rPr>
        <w:t>Раецкая Алина Сергеевн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851" w:hanging="0"/>
        <w:rPr>
          <w:color w:val="000000"/>
        </w:rPr>
      </w:pPr>
      <w:r>
        <w:rPr>
          <w:color w:val="000000"/>
        </w:rPr>
        <w:t>п. Шушенское, МБОУ «Шушенская СОШ №1», 10 класс</w:t>
      </w:r>
    </w:p>
    <w:p>
      <w:pPr>
        <w:pStyle w:val="Normal"/>
        <w:spacing w:lineRule="auto" w:line="360"/>
        <w:ind w:right="-851" w:hanging="0"/>
        <w:rPr/>
      </w:pPr>
      <w:r>
        <w:rPr>
          <w:color w:val="000000"/>
        </w:rPr>
        <w:t>«</w:t>
      </w:r>
      <w:r>
        <w:rPr>
          <w:bCs/>
          <w:iCs/>
        </w:rPr>
        <w:t>Демографическая ситуация в Красноярском крае</w:t>
      </w:r>
      <w:r>
        <w:rPr>
          <w:color w:val="000000"/>
        </w:rPr>
        <w:t>»</w:t>
      </w:r>
    </w:p>
    <w:p>
      <w:pPr>
        <w:pStyle w:val="Normal"/>
        <w:spacing w:lineRule="auto" w:line="360"/>
        <w:ind w:right="-851" w:hanging="0"/>
        <w:rPr/>
      </w:pPr>
      <w:r>
        <w:rPr>
          <w:color w:val="000000"/>
        </w:rPr>
        <w:t xml:space="preserve">руководитель: Куцакова Юлия Михайловна, </w:t>
      </w:r>
      <w:r>
        <w:rPr>
          <w:bCs/>
          <w:iCs/>
        </w:rPr>
        <w:t xml:space="preserve">МБОУ «Шушенская СОШ № 1», </w:t>
      </w:r>
      <w:r>
        <w:rPr>
          <w:color w:val="000000"/>
        </w:rPr>
        <w:t>учитель географии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Цель научной работы:</w:t>
      </w:r>
      <w:r>
        <w:rPr>
          <w:i/>
          <w:iCs/>
        </w:rPr>
        <w:t xml:space="preserve"> </w:t>
      </w:r>
      <w:r>
        <w:rPr>
          <w:lang w:val="en-US" w:eastAsia="en-US"/>
        </w:rPr>
        <w:t>анализ сложившейся демографической ситуации в Красноярском крае.</w:t>
      </w:r>
      <w:r>
        <w:rPr>
          <w:i/>
          <w:iCs/>
        </w:rPr>
        <w:t xml:space="preserve"> </w:t>
      </w:r>
      <w:r>
        <w:rPr>
          <w:iCs/>
        </w:rPr>
        <w:t>Методы проведенных исследований: математический, статистический, сравнительный. Основные результаты исследования: анализ демографической ситуации в Красноярском крае, все результаты приведены в таблицах.</w:t>
      </w:r>
      <w:r>
        <w:br w:type="page"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b/>
          <w:bCs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Разработка эффективной социальной и демографической политики невозможна без глубокого и всестороннего представления об объекте этой политики, т.е. о населении. Практическая сфера применения демографической информации о населении весьма широка. Эти сведения используются на всех уровнях государственного управления для анализа и прогнозирования тенденций воспроизводства населения, динамики его численности, состава, а также конкретных социально-демографических групп. Без демографических данных невозможны разработка стратегий и конкретных программ развития образования, здравоохранения, социального обеспечения, жилищного строительства, определение приоритетов и направлений социальной политики, развития пенсионной системы и пр. Демографической статистикой все больше интересуется бизнес. Деятельность крупных фирм-производителей потребительских товаров и услуг, страховых компаний и других трудно себе представить без маркетинговых исследований, базирующихся на использовании подробной информации о населении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Статистика населения рассматривает количественные характеристики естественного движения – изменение численности и состава населения в результате рождений и смертей, заключения и прекращения браков (разводов и овдовений), а также характеристики миграционного движения – изменения в населении за счет территориальных перемещений людей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Объектом исследования в данном исследовании  выступает население Красноярского края. Предметом изучения являются демографические показатели, такие как: число родившихся, число умерших, число прибывших и выбывших, количество браков и разводов; динамика этих показателей и закономерности их изменения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t>Цель работы: анализ сложившейся демографической ситуации в Красноярском крае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t>Задачи:</w:t>
      </w:r>
      <w:r>
        <w:rPr>
          <w:kern w:val="2"/>
        </w:rPr>
        <w:t xml:space="preserve">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1)Изучить теоретический материал по демографии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2)Провести статистическую обработку собранного материала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3)Расчёт общих и специальных демографических  коэффициентов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4)Проанализировать демографическую ситуацию в Красноярском крае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Источник информации, используемой в исследовательской работе : данные Государственного комитета статистики России, территориального органа Федеральной службы государственной статистики по Красноярскому краю, а также учебник по социально-экономической статистике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В ходе работы использовался количественный метод исследования: описание и анализ рядов распределения с использованием относительных величин (демографических коэффициентов), анализ рядов динами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lang w:val="en-US" w:eastAsia="en-US"/>
        </w:rPr>
      </w:pPr>
      <w:r>
        <w:rPr>
          <w:b/>
          <w:lang w:val="en-US" w:eastAsia="en-US"/>
        </w:rPr>
        <w:t>ГЛАВА I</w:t>
      </w:r>
      <w:r>
        <w:rPr>
          <w:b/>
          <w:bCs/>
          <w:lang w:val="en-US" w:eastAsia="en-US"/>
        </w:rPr>
        <w:t>. ПОКАЗАТЕЛИ ЧИСЛЕННОСТИ НАСЕ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Что такое демография?</w:t>
      </w:r>
    </w:p>
    <w:p>
      <w:pPr>
        <w:pStyle w:val="Normal"/>
        <w:spacing w:lineRule="auto" w:line="360"/>
        <w:ind w:firstLine="709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Демография- это наука о народонаселении или о насел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hd w:fill="FFFFFF" w:val="clear"/>
        </w:rPr>
      </w:pPr>
      <w:r>
        <w:rPr>
          <w:bCs/>
          <w:lang w:val="en-US" w:eastAsia="en-US"/>
        </w:rPr>
        <w:t>Возникновение демографии как науки началось с рассмотрения Дж. Граунтом факта долговременного превышения числа умерших над числом родившихся в г.Лондоне.</w:t>
      </w:r>
      <w:r>
        <w:rPr>
          <w:color w:val="000000"/>
          <w:shd w:fill="FFFFFF" w:val="clear"/>
        </w:rPr>
        <w:t xml:space="preserve"> [4]</w:t>
      </w:r>
    </w:p>
    <w:p>
      <w:pPr>
        <w:pStyle w:val="Normal"/>
        <w:spacing w:lineRule="auto" w:line="36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емографию можно определить как анализ размера, структуры и развития человеческого населения, хотя время от времени этот термин используется для обозначения исследования популяций животных. В качестве приблизительных статистических показателей размеров населения и его изменения используются отношение между уровнями рождаемости и смертности, а также уровни миграции и эмиграции. Двумя основными характеристиками структуры населения являются половой и возрастной состав человеческих групп. [1]</w:t>
      </w:r>
    </w:p>
    <w:p>
      <w:pPr>
        <w:pStyle w:val="Normal"/>
        <w:spacing w:lineRule="auto" w:line="360"/>
        <w:ind w:firstLine="709"/>
        <w:jc w:val="both"/>
        <w:rPr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>Демография</w:t>
      </w:r>
      <w:r>
        <w:rPr>
          <w:rStyle w:val="StrongEmphasis"/>
          <w:color w:val="000000"/>
          <w:shd w:fill="FFFFFF" w:val="clear"/>
        </w:rPr>
        <w:t xml:space="preserve"> 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греч. demos - народ, grapho - пишу) - наука о закономерностях воспроизводства населения в общественно-исторической обусловленности этого процесса. Термин "Демография" появился в 1855 в названии книги французского ученого А. Гийяра "Элементы статистики населения или сравнительная демография", а широкое распространение получил в конце 19-20 в. Как отрасль научного знания, демография развивается и существует уже более трех столетий. [2]</w:t>
      </w:r>
    </w:p>
    <w:p>
      <w:pPr>
        <w:pStyle w:val="Normal"/>
        <w:spacing w:lineRule="auto" w:line="360"/>
        <w:ind w:firstLine="709"/>
        <w:jc w:val="both"/>
        <w:rPr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>Существует множество определений демография, но наиболее точнее определение с моей точки зрения, демография -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demography) (от греческого демос, народ) — статистическое изучение человеческих популяций в отношений их размера и структуры, то есть состава по полу, возрасту, семейному положению и этническому происхождению, а также в отношении изменения этих популяций в коэффициентах рождаемости, коэффициентах смертности и миграции. [3]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Процесс формирования демографической науки в России осуществлялся по сценарию, сходному с западноевропейским. Началом российской демографической статистики можно считать 1718 г., когда появился указ Петра I о проведении регулярных ревизий податного населения. Цель их состояла в учете подлежащих обложению налогами сословий. Вместе с тем данные ревизий позволяли исчислять косвенными методами общую численность населения страны и ее различных территорий. Серьезное влияние на судьбы российской демографии оказала Екатерина II.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Первая Всеобщая перепись России была проведена в 1897 г. Перепись проводилась по состоянию на 9 февраля.</w:t>
      </w:r>
    </w:p>
    <w:p>
      <w:pPr>
        <w:pStyle w:val="Normal"/>
        <w:spacing w:lineRule="auto" w:line="360"/>
        <w:ind w:firstLine="709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После Октябрьской революции в стране организуется регистрация рождений и смертей. Проводятся три переписи населения (1920, 1923, 1926). Перепись 1926 г. была образцовой по тому времени. Развернулись исследования широкого спектра демографических проблем. Однако их подъем был недолгим.</w:t>
      </w:r>
      <w:r>
        <w:br w:type="page"/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bCs/>
          <w:lang w:val="en-US" w:eastAsia="en-US"/>
        </w:rPr>
      </w:pPr>
      <w:r>
        <w:rPr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Демографические данные Красноярского края на 01.01.2013г.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В России край по численности населения 13 место.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Численность – 2 млн.850 тыс. человек</w:t>
      </w:r>
    </w:p>
    <w:p>
      <w:pPr>
        <w:pStyle w:val="Normal"/>
        <w:spacing w:lineRule="auto" w:line="360"/>
        <w:jc w:val="both"/>
        <w:rPr/>
      </w:pPr>
      <w:r>
        <w:rPr>
          <w:bCs/>
          <w:lang w:val="en-US" w:eastAsia="en-US"/>
        </w:rPr>
        <w:t xml:space="preserve">Из низ – городское население – 2 млн.200 тыс. 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Сельское – 650 тыс. 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80/20%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Естественный прирост (на 1000 чел.) -  +1,5 чел. Родилось – 14,5, умерло – 13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К абсолютным демографическим показателям относятся численность населения, численность демографических событий – рождений, смертей, браков и разводов, а также миграций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Рождения регистрируются по месту рождения ребенка или по месту жительства одного из родителей. Запись акта о рождении содержит сведения о ребенке и сведения о каждом из родителей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Смерти регистрируются на основании документа, подтверждающего факт смерти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Согласно новому закону место регистрации брака не привязано более к месту жительства одного из супругов или их родителей и производится любым органом ЗАГС по выбору лиц вступающих в брак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Регистрация расторжения брака производится по месту жительства одного из супругов или по месту государственной регистрации заключения брака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Миграционное движение представляет собой перемещение населения через государственную границу (международная миграция), а также перемещение внутри страны (внутренняя миграция)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Статистическим учетом внутренней миграции учитывается перемещение людей между административными районами с целью смены постоянного места жительства. Перемещение внутри населенного пункта не рассматриваются в качестве миграции. Для определения объемов других миграционных потоков используются, как правило, выборочные обследования и косвенные оценки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На основе данных текущего учета мигрантов рассчитываются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абсолютные показатели миграц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число прибывших (прибытий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выбывших (выбытий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миграционный прирост/снижение, сальдо миграции, или чистая миграция – разница между числом прибывших и выбывших на данной территории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показатели интенсивности миграции:</w:t>
      </w:r>
    </w:p>
    <w:p>
      <w:pPr>
        <w:pStyle w:val="Normal"/>
        <w:numPr>
          <w:ilvl w:val="2"/>
          <w:numId w:val="6"/>
        </w:numPr>
        <w:spacing w:lineRule="auto" w:line="360"/>
        <w:ind w:left="0" w:firstLine="709"/>
        <w:jc w:val="both"/>
        <w:rPr/>
      </w:pPr>
      <w:r>
        <w:rPr>
          <w:lang w:val="en-US" w:eastAsia="en-US"/>
        </w:rPr>
        <w:t xml:space="preserve">коэффициенты интенсивности миграции по прибытию </w:t>
      </w:r>
      <w:r>
        <w:rPr>
          <w:lang w:val="en-US" w:eastAsia="en-US"/>
        </w:rPr>
        <w:t>A</w:t>
      </w:r>
      <w:r>
        <w:rPr>
          <w:lang w:val="en-US" w:eastAsia="en-US"/>
        </w:rPr>
        <w:t xml:space="preserve">/P и по выбытию </w:t>
      </w:r>
      <w:r>
        <w:rPr>
          <w:lang w:val="en-US" w:eastAsia="en-US"/>
        </w:rPr>
        <w:t>B</w:t>
      </w:r>
      <w:r>
        <w:rPr>
          <w:lang w:val="en-US" w:eastAsia="en-US"/>
        </w:rPr>
        <w:t>/P;</w:t>
      </w:r>
    </w:p>
    <w:p>
      <w:pPr>
        <w:pStyle w:val="Normal"/>
        <w:numPr>
          <w:ilvl w:val="2"/>
          <w:numId w:val="6"/>
        </w:numPr>
        <w:spacing w:lineRule="auto" w:line="360"/>
        <w:ind w:left="0" w:firstLine="709"/>
        <w:jc w:val="both"/>
        <w:rPr/>
      </w:pPr>
      <w:r>
        <w:rPr>
          <w:lang w:val="en-US" w:eastAsia="en-US"/>
        </w:rPr>
        <w:t xml:space="preserve">коэффициент интенсивности миграционного оборота </w:t>
      </w:r>
      <w:r>
        <w:rPr>
          <w:lang w:val="en-US" w:eastAsia="en-US"/>
        </w:rPr>
        <w:t>Y</w:t>
      </w:r>
      <w:r>
        <w:rPr>
          <w:lang w:val="en-US" w:eastAsia="en-US"/>
        </w:rPr>
        <w:t>/P;</w:t>
      </w:r>
    </w:p>
    <w:p>
      <w:pPr>
        <w:pStyle w:val="Normal"/>
        <w:numPr>
          <w:ilvl w:val="2"/>
          <w:numId w:val="6"/>
        </w:numPr>
        <w:spacing w:lineRule="auto" w:line="360"/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коэффициент эффективности миграции </w:t>
      </w:r>
      <w:r>
        <w:rPr>
          <w:lang w:val="en-US" w:eastAsia="en-US"/>
        </w:rPr>
        <w:t>X</w:t>
      </w:r>
      <w:r>
        <w:rPr>
          <w:lang w:val="en-US" w:eastAsia="en-US"/>
        </w:rPr>
        <w:t>/</w:t>
      </w:r>
      <w:r>
        <w:rPr>
          <w:lang w:val="en-US" w:eastAsia="en-US"/>
        </w:rPr>
        <w:t>Y</w:t>
      </w:r>
      <w:r>
        <w:rPr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где </w:t>
      </w:r>
      <w:r>
        <w:rPr>
          <w:lang w:val="en-US" w:eastAsia="en-US"/>
        </w:rPr>
        <w:t>A</w:t>
      </w:r>
      <w:r>
        <w:rPr>
          <w:lang w:val="en-US" w:eastAsia="en-US"/>
        </w:rPr>
        <w:t xml:space="preserve"> – число прибывших,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B</w:t>
      </w:r>
      <w:r>
        <w:rPr>
          <w:lang w:val="en-US" w:eastAsia="en-US"/>
        </w:rPr>
        <w:t xml:space="preserve"> – число выбывших,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X</w:t>
      </w:r>
      <w:r>
        <w:rPr>
          <w:lang w:val="en-US" w:eastAsia="en-US"/>
        </w:rPr>
        <w:t>=</w:t>
      </w:r>
      <w:r>
        <w:rPr>
          <w:lang w:val="en-US" w:eastAsia="en-US"/>
        </w:rPr>
        <w:t>A</w:t>
      </w:r>
      <w:r>
        <w:rPr>
          <w:lang w:val="en-US" w:eastAsia="en-US"/>
        </w:rPr>
        <w:t>-</w:t>
      </w:r>
      <w:r>
        <w:rPr>
          <w:lang w:val="en-US" w:eastAsia="en-US"/>
        </w:rPr>
        <w:t>B</w:t>
      </w:r>
      <w:r>
        <w:rPr>
          <w:lang w:val="en-US" w:eastAsia="en-US"/>
        </w:rPr>
        <w:t xml:space="preserve"> – миграционный прирост (сальдо миграции),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Y</w:t>
      </w:r>
      <w:r>
        <w:rPr>
          <w:lang w:val="en-US" w:eastAsia="en-US"/>
        </w:rPr>
        <w:t>=</w:t>
      </w:r>
      <w:r>
        <w:rPr>
          <w:lang w:val="en-US" w:eastAsia="en-US"/>
        </w:rPr>
        <w:t>A</w:t>
      </w:r>
      <w:r>
        <w:rPr>
          <w:lang w:val="en-US" w:eastAsia="en-US"/>
        </w:rPr>
        <w:t>+</w:t>
      </w:r>
      <w:r>
        <w:rPr>
          <w:lang w:val="en-US" w:eastAsia="en-US"/>
        </w:rPr>
        <w:t>B</w:t>
      </w:r>
      <w:r>
        <w:rPr>
          <w:lang w:val="en-US" w:eastAsia="en-US"/>
        </w:rPr>
        <w:t xml:space="preserve"> – объем миграции,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Р – среднегодовая численность населения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На основе абсолютных показателей строится простое демографическое равенство – уравнение демографического баланса, которое используется в перспективных расчетах населения, а также при оценке численности населения в межпереписной период. Уравнение демографического баланса выглядит следующим образом: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P (t) =P (0) + N – X + </w:t>
      </w:r>
      <w:r>
        <w:rPr>
          <w:lang w:val="en-US" w:eastAsia="en-US"/>
        </w:rPr>
        <w:t>A</w:t>
      </w:r>
      <w:r>
        <w:rPr>
          <w:lang w:val="en-US" w:eastAsia="en-US"/>
        </w:rPr>
        <w:t xml:space="preserve"> – </w:t>
      </w:r>
      <w:r>
        <w:rPr>
          <w:lang w:val="en-US" w:eastAsia="en-US"/>
        </w:rPr>
        <w:t>B</w:t>
      </w:r>
      <w:r>
        <w:rPr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где P (t) и P (0) – численности населения территории на начало и конец  периода;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N – число родившихся за период времени 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X</w:t>
      </w:r>
      <w:r>
        <w:rPr>
          <w:lang w:val="en-US" w:eastAsia="en-US"/>
        </w:rPr>
        <w:t xml:space="preserve"> – число умерших;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A</w:t>
      </w:r>
      <w:r>
        <w:rPr>
          <w:lang w:val="en-US" w:eastAsia="en-US"/>
        </w:rPr>
        <w:t xml:space="preserve"> – число въехавших на данную территорию;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B</w:t>
      </w:r>
      <w:r>
        <w:rPr>
          <w:lang w:val="en-US" w:eastAsia="en-US"/>
        </w:rPr>
        <w:t xml:space="preserve"> – число покинувших данную территорию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К примеру, численность населения Красноярского края в 2008 году составила 2 890 350 человек. Уравнение демографического баланса в этом случае выглядит так: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2890350=2893748+34206-38470+71192-70326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Таблица 1. -  Основные показатели демограф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4"/>
        <w:gridCol w:w="1914"/>
        <w:gridCol w:w="1932"/>
        <w:gridCol w:w="1924"/>
      </w:tblGrid>
      <w:tr>
        <w:trPr>
          <w:trHeight w:val="23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енность постоянного населения на 1января, чел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родившихся за год, ч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умерших за год, чел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прибывших за год, чел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выбывших за год, чел.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9374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42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847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11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0326</w:t>
            </w:r>
          </w:p>
        </w:tc>
      </w:tr>
    </w:tbl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ГЛАВА 2.  ДИНАМИКА НАС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2.1 Анализ динамики населения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Анализ демографической ситуации всегда начинают с динамики численности населения. Показатели абсолютной численности населения используются для расчета относительных показателей, характеризующих рост/убыль населения. К ним относятся показатели темпов роста и прироста населения, а также показатель абсолютного прироста населения. Для расчета темпов роста населения за определенный период необходимо найти отношение численности населения на конец периода к численности населения на начало период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Темп роста цепной:               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en-US" w:eastAsia="en-US"/>
        </w:rPr>
        <w:t xml:space="preserve">,  т.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061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2533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</m:oMath>
      <w:r>
        <w:rPr>
          <w:lang w:val="en-US" w:eastAsia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Темп роста базисный: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en-US" w:eastAsia="en-US"/>
        </w:rPr>
        <w:t>, т.е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253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4199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4</m:t>
        </m:r>
      </m:oMath>
      <w:r>
        <w:rPr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где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 w:eastAsia="en-US"/>
        </w:rPr>
        <w:t xml:space="preserve"> - текущий показатель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 w:eastAsia="en-US"/>
        </w:rPr>
        <w:t xml:space="preserve"> </w:t>
      </w:r>
      <w:r>
        <w:rPr>
          <w:lang w:val="en-US" w:eastAsia="en-US"/>
        </w:rPr>
        <w:t>- предшествующий показатель;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 w:eastAsia="en-US"/>
        </w:rPr>
        <w:t xml:space="preserve"> </w:t>
      </w:r>
      <w:r>
        <w:rPr>
          <w:lang w:val="en-US" w:eastAsia="en-US"/>
        </w:rPr>
        <w:t>- показатель, принятый за базу сравнения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Если темпы роста превышают 1, население растет, менее 1 – население сокращается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Показатель темпов прироста населения рассчитывается как отношение разницы между численностью населения на начало и конец периода (общий прирост или общая убыль населения) к численности населения на начало период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bCs/>
          <w:lang w:val="en-US" w:eastAsia="en-US"/>
        </w:rPr>
      </w:pPr>
      <w:r>
        <w:rPr>
          <w:lang w:val="en-US" w:eastAsia="en-US"/>
        </w:rPr>
        <w:t>Темп прироста цепной показывает, на сколько процентов произошло изменение по сравнению с предшествующим периодом:</w:t>
      </w:r>
    </w:p>
    <w:p>
      <w:pPr>
        <w:pStyle w:val="Normal"/>
        <w:spacing w:lineRule="auto" w:line="360"/>
        <w:ind w:firstLine="709"/>
        <w:jc w:val="both"/>
        <w:rPr>
          <w:bCs/>
          <w:lang w:val="en-US" w:eastAsia="en-US"/>
        </w:rPr>
      </w:pPr>
      <w:r>
        <w:rPr>
          <w:b/>
          <w:bCs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bCs/>
          <w:lang w:val="en-US" w:eastAsia="en-US"/>
        </w:rPr>
        <w:t xml:space="preserve">, </w:t>
      </w:r>
      <w:r>
        <w:rPr>
          <w:bCs/>
          <w:lang w:val="en-US" w:eastAsia="en-US"/>
        </w:rPr>
        <w:t>т. е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99,434-100=-0,566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bCs/>
          <w:lang w:val="en-US" w:eastAsia="en-US"/>
        </w:rPr>
      </w:pPr>
      <w:r>
        <w:rPr>
          <w:lang w:val="en-US" w:eastAsia="en-US"/>
        </w:rPr>
        <w:t>Темп прироста базисный показывает, на сколько процентов произошло изменение по сравнению с периодом, принятым за базу сравнения:</w:t>
      </w:r>
    </w:p>
    <w:p>
      <w:pPr>
        <w:pStyle w:val="Normal"/>
        <w:spacing w:lineRule="auto" w:line="3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      </w:t>
      </w:r>
      <w:r>
        <w:rPr>
          <w:b/>
          <w:bCs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bCs/>
          <w:lang w:val="en-US" w:eastAsia="en-US"/>
        </w:rPr>
        <w:t xml:space="preserve">, </w:t>
      </w:r>
      <w:r>
        <w:rPr>
          <w:lang w:val="en-US" w:eastAsia="en-US"/>
        </w:rPr>
        <w:t>т. е. 98,782-100=-0,655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Абсолютный прирост (убыль) показывает, на сколько единиц произошло изменение по сравнению с предшествующим периодом 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 w:eastAsia="en-US"/>
        </w:rPr>
        <w:t>, т. е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2925330-2941993=-16663.</w:t>
      </w:r>
    </w:p>
    <w:p>
      <w:pPr>
        <w:pStyle w:val="Normal"/>
        <w:spacing w:lineRule="auto" w:line="360"/>
        <w:jc w:val="both"/>
        <w:rPr/>
      </w:pPr>
      <w:r>
        <w:rPr>
          <w:bCs/>
          <w:lang w:val="en-US" w:eastAsia="en-US"/>
        </w:rPr>
        <w:t>Таблица 2. - Динамика численности населения Красноярского края, %,  2004-2013</w:t>
      </w:r>
      <w:r>
        <w:rPr/>
        <w:t xml:space="preserve"> гг.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901"/>
        <w:gridCol w:w="1017"/>
        <w:gridCol w:w="1253"/>
        <w:gridCol w:w="1151"/>
        <w:gridCol w:w="1456"/>
        <w:gridCol w:w="2352"/>
      </w:tblGrid>
      <w:tr>
        <w:trPr>
          <w:trHeight w:val="123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д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енность постоянного населения на 1января, чел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мп роста цепной, 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мп роста базисный, 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мп прироста цепной, %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мп прироста базисный, %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Абсолютный прирост</w:t>
            </w:r>
          </w:p>
          <w:p>
            <w:pPr>
              <w:pStyle w:val="Style22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>(убыль)</w:t>
            </w:r>
          </w:p>
        </w:tc>
      </w:tr>
      <w:tr>
        <w:trPr>
          <w:trHeight w:val="31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931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901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8,97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8,97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,0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,02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30000</w:t>
            </w:r>
          </w:p>
        </w:tc>
      </w:tr>
      <w:tr>
        <w:trPr>
          <w:trHeight w:val="4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69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8,8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7,8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0,65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2,13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32600</w:t>
            </w:r>
          </w:p>
        </w:tc>
      </w:tr>
      <w:tr>
        <w:trPr>
          <w:trHeight w:val="46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45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9,16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7,04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0,8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2,95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23900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37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9,7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6,7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0,29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3,23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8400</w:t>
            </w:r>
          </w:p>
        </w:tc>
      </w:tr>
      <w:tr>
        <w:trPr>
          <w:trHeight w:val="43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32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9,84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6,6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0,15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3,38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4400</w:t>
            </w:r>
          </w:p>
        </w:tc>
      </w:tr>
      <w:tr>
        <w:trPr>
          <w:trHeight w:val="36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/>
              <w:t>2832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0,0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6,6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0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3,37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0</w:t>
            </w:r>
          </w:p>
        </w:tc>
      </w:tr>
      <w:tr>
        <w:trPr>
          <w:trHeight w:val="45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29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9,86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6,4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0,1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3,50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3800</w:t>
            </w:r>
          </w:p>
        </w:tc>
      </w:tr>
      <w:tr>
        <w:trPr>
          <w:trHeight w:val="40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38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0,3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6,8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3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3,18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300</w:t>
            </w:r>
          </w:p>
        </w:tc>
      </w:tr>
      <w:tr>
        <w:trPr>
          <w:trHeight w:val="132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46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0,28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7,08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28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,91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100</w:t>
            </w:r>
          </w:p>
        </w:tc>
      </w:tr>
    </w:tbl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 xml:space="preserve">За исследуемый период 2004-20013гг.. наблюдается убыль населения. Лишь только в период 2010-1013 численность населения начинает увеличиваться. Численность населения в Красноярском крае сократилась с 2 931 993 до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2 846 548 человек. Абсолютная убыль населения в 2013 г. составила +8100</w:t>
      </w:r>
      <w:r>
        <w:br w:type="page"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object w:dxaOrig="7815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0.85pt;height:191.75pt" filled="f" o:ole="">
            <v:imagedata r:id="rId4" o:title=""/>
          </v:shape>
          <o:OLEObject Type="Embed" ProgID="" ShapeID="ole_rId3" DrawAspect="Content" ObjectID="_1118117530" r:id="rId3"/>
        </w:objec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 xml:space="preserve">Рисунок 1. Численность населения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Таблица 3. - Динамика рождаемости в Красноярском крае, %, 2004-2013 гг.</w:t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"/>
        <w:gridCol w:w="1569"/>
        <w:gridCol w:w="1125"/>
        <w:gridCol w:w="1379"/>
        <w:gridCol w:w="1538"/>
        <w:gridCol w:w="6"/>
        <w:gridCol w:w="1383"/>
        <w:gridCol w:w="1957"/>
      </w:tblGrid>
      <w:tr>
        <w:trPr>
          <w:trHeight w:val="1080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д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родившихся за год, 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мп роста цепной, %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мп роста базисный, 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мп прироста цепной, %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мп прирос</w:t>
            </w:r>
          </w:p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а базисный, %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Абсолютный прирост</w:t>
            </w:r>
          </w:p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(убыль)</w:t>
            </w:r>
          </w:p>
        </w:tc>
      </w:tr>
      <w:tr>
        <w:trPr>
          <w:trHeight w:val="405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276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153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6,24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6,24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3,75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3,75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231</w:t>
            </w:r>
          </w:p>
        </w:tc>
      </w:tr>
      <w:tr>
        <w:trPr>
          <w:trHeight w:val="360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183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0,95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7,16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95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2,8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2</w:t>
            </w:r>
          </w:p>
        </w:tc>
      </w:tr>
      <w:tr>
        <w:trPr>
          <w:trHeight w:val="450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420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7,44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4,39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,44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,39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370</w:t>
            </w:r>
          </w:p>
        </w:tc>
      </w:tr>
      <w:tr>
        <w:trPr>
          <w:trHeight w:val="465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68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7,81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2,55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,81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,55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674</w:t>
            </w:r>
          </w:p>
        </w:tc>
      </w:tr>
      <w:tr>
        <w:trPr>
          <w:trHeight w:val="465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81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3,44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6,43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,44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6,4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70</w:t>
            </w:r>
          </w:p>
        </w:tc>
      </w:tr>
      <w:tr>
        <w:trPr>
          <w:trHeight w:val="420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85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0,98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7,58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98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7,58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77</w:t>
            </w:r>
          </w:p>
        </w:tc>
      </w:tr>
      <w:tr>
        <w:trPr>
          <w:trHeight w:val="405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828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0,35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6,8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35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6,84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243</w:t>
            </w:r>
          </w:p>
        </w:tc>
      </w:tr>
      <w:tr>
        <w:trPr>
          <w:trHeight w:val="327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412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7,65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5,78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,65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5,78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3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3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367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5,96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3,29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,96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3,29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4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В 2004-2013 г. наблюдается положительная динамика рождаемости в Красноярском крае. В 2013 г. численность родившихся увеличилась на 4% по сравнению с 2004 г и на 33% по сравнению с предшествующим периодом. Абсолютный прирост по сравнению с 2004 г. составил 3691 человек.</w:t>
      </w:r>
      <w:r>
        <w:br w:type="page"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Таблица 4. - Динамика смертности в Красноярском крае, %, 2004-2013 гг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1275"/>
        <w:gridCol w:w="1418"/>
        <w:gridCol w:w="1701"/>
        <w:gridCol w:w="1701"/>
        <w:gridCol w:w="1417"/>
      </w:tblGrid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умерших за год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мп роста цеп</w:t>
            </w:r>
          </w:p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ой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мп роста базисный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мп прироста цепной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мп прирос</w:t>
            </w:r>
          </w:p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а базисный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Абсолютный прирост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4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57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3,2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3,2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,2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,2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443</w:t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0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,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1,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1,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8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5322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8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5,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6,8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4,7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3,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931</w:t>
            </w:r>
          </w:p>
        </w:tc>
      </w:tr>
      <w:tr>
        <w:trPr>
          <w:trHeight w:val="3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89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1,3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,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,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1,9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5293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7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96,5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4,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3,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5,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352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8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1,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6,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,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3,8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96</w:t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69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6,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3,4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3,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6,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171</w:t>
            </w:r>
          </w:p>
        </w:tc>
      </w:tr>
      <w:tr>
        <w:trPr>
          <w:trHeight w:val="3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69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9,9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3,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0,0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6,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32</w:t>
            </w:r>
          </w:p>
        </w:tc>
      </w:tr>
      <w:tr>
        <w:trPr>
          <w:trHeight w:val="4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69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8,8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2,4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,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7,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415</w:t>
            </w:r>
          </w:p>
        </w:tc>
      </w:tr>
    </w:tbl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Число умерших за год человек в Красноярском крае сократилось с 44 280 в 2004 г. до 36920 в 2013 г., т.е. уменьшилось на 18%. Однако в 2005 г. наблюдается абсолютный прирост смертности, который составил 1443 челове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bCs/>
          <w:lang w:val="en-US" w:eastAsia="en-US"/>
        </w:rPr>
        <w:t>Таблица 5. - Динамика брачности в Красноярском крае, %, 2004-2013</w:t>
      </w:r>
      <w:r>
        <w:rPr/>
        <w:t xml:space="preserve"> гг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043"/>
        <w:gridCol w:w="1400"/>
        <w:gridCol w:w="1677"/>
        <w:gridCol w:w="1400"/>
        <w:gridCol w:w="1677"/>
        <w:gridCol w:w="1391"/>
      </w:tblGrid>
      <w:tr>
        <w:trPr>
          <w:trHeight w:val="131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д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браков</w:t>
            </w:r>
          </w:p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а год, ед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Темп роста цепной,%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Темп роста базисный,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Темп прироста цепной,%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мп</w:t>
            </w:r>
          </w:p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ирос.</w:t>
            </w:r>
          </w:p>
          <w:p>
            <w:pPr>
              <w:pStyle w:val="Style22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базисный,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Абсолютный прирост</w:t>
            </w:r>
          </w:p>
        </w:tc>
      </w:tr>
      <w:tr>
        <w:trPr>
          <w:trHeight w:val="26" w:hRule="atLeast"/>
        </w:trPr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4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477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6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6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</w:tr>
      <w:tr>
        <w:trPr>
          <w:trHeight w:val="2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21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3,5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3,5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,5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,5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632</w:t>
            </w:r>
          </w:p>
        </w:tc>
      </w:tr>
      <w:tr>
        <w:trPr>
          <w:trHeight w:val="2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34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6,1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0,4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,1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,46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53</w:t>
            </w:r>
          </w:p>
        </w:tc>
      </w:tr>
      <w:tr>
        <w:trPr>
          <w:trHeight w:val="43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72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6,0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9,8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6,8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9,8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770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41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,79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4,1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1,2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4,14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3052</w:t>
            </w:r>
          </w:p>
        </w:tc>
      </w:tr>
      <w:tr>
        <w:trPr>
          <w:trHeight w:val="41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56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6,0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1,7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,0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1,7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473</w:t>
            </w:r>
          </w:p>
        </w:tc>
      </w:tr>
      <w:tr>
        <w:trPr>
          <w:trHeight w:val="43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64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2,9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5,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,9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5,6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62</w:t>
            </w:r>
          </w:p>
        </w:tc>
      </w:tr>
      <w:tr>
        <w:trPr>
          <w:trHeight w:val="41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7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8,7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47,4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,7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7,43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301</w:t>
            </w:r>
          </w:p>
        </w:tc>
      </w:tr>
      <w:tr>
        <w:trPr>
          <w:trHeight w:val="46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63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1,7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5,29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8,8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5,29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2365</w:t>
            </w:r>
          </w:p>
        </w:tc>
      </w:tr>
      <w:tr>
        <w:trPr>
          <w:trHeight w:val="43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65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0,2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5,6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2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5,63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7</w:t>
            </w:r>
          </w:p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7092" w:dyaOrig="36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5.4pt;height:179.75pt" filled="f" o:ole="">
            <v:imagedata r:id="rId6" o:title=""/>
          </v:shape>
          <o:OLEObject Type="Embed" ProgID="" ShapeID="ole_rId5" DrawAspect="Content" ObjectID="_1765464317" r:id="rId5"/>
        </w:object>
      </w:r>
    </w:p>
    <w:p>
      <w:pPr>
        <w:pStyle w:val="Normal"/>
        <w:spacing w:lineRule="auto" w:line="36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t>Рисунок 2. Число бра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В 2004-20013 гг.. наблюдается стабильное увеличение брачности в Красноярском крае. Наиболее резкий рост брачности пришелся на 2011 г. и составил 8% по сравнению с предшествующим периодом и 47% по сравнению с 2004 г.</w:t>
      </w:r>
    </w:p>
    <w:p>
      <w:pPr>
        <w:pStyle w:val="Normal"/>
        <w:spacing w:lineRule="auto" w:line="360"/>
        <w:jc w:val="center"/>
        <w:rPr/>
      </w:pPr>
      <w:r>
        <w:rPr>
          <w:bCs/>
          <w:lang w:val="en-US" w:eastAsia="en-US"/>
        </w:rPr>
        <w:t>Таблица 6. - Динамика разводов в Красноярском крае, %, 2004-2013</w:t>
      </w:r>
      <w:r>
        <w:rPr/>
        <w:t xml:space="preserve">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186"/>
        <w:gridCol w:w="1342"/>
        <w:gridCol w:w="1542"/>
        <w:gridCol w:w="1533"/>
        <w:gridCol w:w="1659"/>
        <w:gridCol w:w="1607"/>
      </w:tblGrid>
      <w:tr>
        <w:trPr>
          <w:trHeight w:val="23" w:hRule="atLeas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д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разводов</w:t>
            </w:r>
          </w:p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а год, ед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мп роста цепной, 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мп роста базисный, 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Темп прироста цепной, %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мп прироста базисный, 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Абсолютный прирост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4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558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5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6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685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8,34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8,34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,34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,34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98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71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1,82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0,3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,82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,31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7</w:t>
            </w:r>
          </w:p>
        </w:tc>
      </w:tr>
      <w:tr>
        <w:trPr>
          <w:trHeight w:val="31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75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2,54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3,1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,54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,11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36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164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3,19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5,4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6,80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,41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198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1683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2,64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8,2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,64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,20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34</w:t>
            </w:r>
          </w:p>
        </w:tc>
      </w:tr>
      <w:tr>
        <w:trPr>
          <w:trHeight w:val="37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149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,69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5,97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1,30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4,02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903</w:t>
            </w:r>
          </w:p>
        </w:tc>
      </w:tr>
      <w:tr>
        <w:trPr>
          <w:trHeight w:val="33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1279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5,66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2,2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4,33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7,78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498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1229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6,1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9,0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3,89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20,98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498</w:t>
            </w:r>
          </w:p>
        </w:tc>
      </w:tr>
      <w:tr>
        <w:trPr>
          <w:trHeight w:val="33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4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1,13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9,9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,13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20,08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Число разводов в 2013 г. в Красноярском крае составило 12433. В 2007 самый высокий показатель разводов за исследуемый период-17599. В целом в 2004-20013 гг. прослеживается рост числа разводов. Самый высокий показатель абсолютного прироста разводов пришелся на 2005 г. и составил 1298 человек по сравнению с предшествующим периодом.</w:t>
        <w:tab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2.2 Текущий учет движения населения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Текущий учет движения населения базируется на регистрации актов гражданского состояния (статистика естественного движения населения) и на регистрации миграционного движения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Естественное движение включает в себя демографические события, непосредственно (рождения, мертворождения и смерти) или косвенно (браки, разводы), влияющие на воспроизводство населения. На основании информации о естественном движении рассчитывается численность населения страны, относительные показатели естественного движения (в сочетании с данными переписи населения), строятся прогнозы численности и состава населения на перспективу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Для анализа демографической ситуации интерес представляют относительные показатели – коэффициенты и вероятности наступления демографических событий. Различают общие и специальные демографические коэффициенты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Общий коэффициент рассчитывается как отношение числа демографических событий, наступивших в течение календарного года, к среднегодовой численности данного населения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Среднегодовая численность рассчитывается как средняя арифметическая из численностей на начало данного и начало следующего года. Если среднегодовая численность населения Красноярского края в 2004 г. составила 2 933 661,5 человек, то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4199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53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33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где 2941993 – численность населения на 1 января 2004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2925330 - численность населения на 1 января 2005 г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Общие коэффициенты определяются в промилле (‰), т.е. на 1000 населения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Общий коэффициент рождаемости: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где N – число родившихся,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lang w:val="en-US" w:eastAsia="en-US"/>
        </w:rPr>
        <w:t xml:space="preserve"> </w:t>
      </w:r>
      <w:r>
        <w:rPr>
          <w:lang w:val="en-US" w:eastAsia="en-US"/>
        </w:rPr>
        <w:t>- средняя численность населения,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Т – период времени (как правило, 1 год)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т. е. 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36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9</m:t>
          </m:r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Таблица 7. - Общий коэффициент рождаемости населения Красноярского края, ‰, 2004-2013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542"/>
        <w:gridCol w:w="2377"/>
        <w:gridCol w:w="1810"/>
        <w:gridCol w:w="2129"/>
      </w:tblGrid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д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енность постоянного населения на 1января, чел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Среднегодовая численность населения, чел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родившихся за год, че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бщий коэффициент рождаемости, ‰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4</w:t>
            </w:r>
          </w:p>
        </w:tc>
        <w:tc>
          <w:tcPr>
            <w:tcW w:w="2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42,1</w:t>
            </w:r>
          </w:p>
        </w:tc>
        <w:tc>
          <w:tcPr>
            <w:tcW w:w="23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33,7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2765</w:t>
            </w:r>
          </w:p>
        </w:tc>
        <w:tc>
          <w:tcPr>
            <w:tcW w:w="21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,168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25,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15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153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,815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06,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99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183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,978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93,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65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420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1,818</w:t>
            </w:r>
          </w:p>
        </w:tc>
      </w:tr>
      <w:tr>
        <w:trPr>
          <w:trHeight w:val="24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37,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34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688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,011</w:t>
            </w:r>
          </w:p>
        </w:tc>
      </w:tr>
      <w:tr>
        <w:trPr>
          <w:trHeight w:val="22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32,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32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81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,467</w:t>
            </w:r>
          </w:p>
        </w:tc>
      </w:tr>
      <w:tr>
        <w:trPr>
          <w:trHeight w:val="19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/>
              <w:t>2832,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3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852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,609</w:t>
            </w:r>
          </w:p>
        </w:tc>
      </w:tr>
      <w:tr>
        <w:trPr>
          <w:trHeight w:val="18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29,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33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828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,509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38,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42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121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4,501</w:t>
            </w:r>
          </w:p>
        </w:tc>
      </w:tr>
      <w:tr>
        <w:trPr>
          <w:trHeight w:val="38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46,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____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14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5,000  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В период с 2004 по 2013 годы среднегодовая численность населения, как и постоянная численность, снизилась. Увеличился общий коэффициент рождаемости. 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Общий коэффициент смертности: 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где М – число умерших,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lang w:val="en-US" w:eastAsia="en-US"/>
        </w:rPr>
        <w:t xml:space="preserve"> </w:t>
      </w:r>
      <w:r>
        <w:rPr>
          <w:lang w:val="en-US" w:eastAsia="en-US"/>
        </w:rPr>
        <w:t>- средняя численность населения,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Т – период времени (как правило, 1 год)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т. е., 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2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36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4</m:t>
          </m:r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lang w:val="en-US" w:eastAsia="en-US"/>
        </w:rPr>
        <w:t>Таблица 8. - Общий коэффициент смертности населения Красноярского края, ‰, 2004-2013</w:t>
      </w:r>
      <w:r>
        <w:rPr/>
        <w:t xml:space="preserve">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671"/>
        <w:gridCol w:w="2463"/>
        <w:gridCol w:w="1600"/>
        <w:gridCol w:w="2141"/>
      </w:tblGrid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д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енность постоянного населения на 1января, чел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Среднегодовая численность населения, че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умерших за год, чел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бщий коэффициент смертности, ‰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4</w:t>
            </w:r>
          </w:p>
        </w:tc>
        <w:tc>
          <w:tcPr>
            <w:tcW w:w="2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41,9</w:t>
            </w:r>
          </w:p>
        </w:tc>
        <w:tc>
          <w:tcPr>
            <w:tcW w:w="2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33,7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4280</w:t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,094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25,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15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572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,681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06,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99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040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,932</w:t>
            </w:r>
          </w:p>
        </w:tc>
      </w:tr>
      <w:tr>
        <w:trPr>
          <w:trHeight w:val="40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93,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847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,266</w:t>
            </w:r>
          </w:p>
        </w:tc>
      </w:tr>
      <w:tr>
        <w:trPr>
          <w:trHeight w:val="34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37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65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898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,397</w:t>
            </w:r>
          </w:p>
        </w:tc>
      </w:tr>
      <w:tr>
        <w:trPr>
          <w:trHeight w:val="22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32,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32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763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,285</w:t>
            </w:r>
          </w:p>
        </w:tc>
      </w:tr>
      <w:tr>
        <w:trPr>
          <w:trHeight w:val="28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/>
              <w:t>2832,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81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,474</w:t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29,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33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69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,043</w:t>
            </w:r>
          </w:p>
        </w:tc>
      </w:tr>
      <w:tr>
        <w:trPr>
          <w:trHeight w:val="27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38,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42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692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,991</w:t>
            </w:r>
          </w:p>
        </w:tc>
      </w:tr>
      <w:tr>
        <w:trPr>
          <w:trHeight w:val="15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46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____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692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____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highlight w:val="yellow"/>
          <w:lang w:val="en-US" w:eastAsia="en-US"/>
        </w:rPr>
      </w:pPr>
      <w:r>
        <w:rPr>
          <w:b/>
          <w:bCs/>
          <w:highlight w:val="yellow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На фоне общего снижения среднегодовой численности населения наблюдается снижение числа умерших к 2013 году. Но к 2010 наблюдается повешенние. За исследуемый период наибольшее число умерших зафиксировано в 2005г. – 45723 человека. Общий коэффициент смертности в этом году составил 13,9%. Этот показатель выше по сравнению с показателем предшествующего периода. Однако в 2013 общий коэффициент смертности снизился и составил уже 12,991%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Общий коэффициент естественного прироста: 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т.е.,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2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36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4</m:t>
          </m:r>
        </m:oMath>
      </m:oMathPara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Cs/>
          <w:lang w:val="en-US" w:eastAsia="en-US"/>
        </w:rPr>
        <w:t>Таблица 9. - Общий коэффициент естественного прироста населения Красноярского края, ‰, 2004-2013</w:t>
      </w:r>
      <w:r>
        <w:rPr/>
        <w:t xml:space="preserve">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582"/>
        <w:gridCol w:w="1943"/>
        <w:gridCol w:w="1284"/>
        <w:gridCol w:w="3066"/>
      </w:tblGrid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оды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егодовая численность населения, чел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родившихся за год, чел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умерших,</w:t>
            </w:r>
          </w:p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а год, чел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Общий коэффициент естественного прироста (убыли), ‰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4</w:t>
            </w:r>
          </w:p>
        </w:tc>
        <w:tc>
          <w:tcPr>
            <w:tcW w:w="2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33,7</w:t>
            </w:r>
          </w:p>
        </w:tc>
        <w:tc>
          <w:tcPr>
            <w:tcW w:w="1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2765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4280</w:t>
            </w:r>
          </w:p>
        </w:tc>
        <w:tc>
          <w:tcPr>
            <w:tcW w:w="3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-11,515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15,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153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572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-14,189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99,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183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040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-8,565</w:t>
            </w:r>
          </w:p>
        </w:tc>
      </w:tr>
      <w:tr>
        <w:trPr>
          <w:trHeight w:val="34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00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42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847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-4,264</w:t>
            </w:r>
          </w:p>
        </w:tc>
      </w:tr>
      <w:tr>
        <w:trPr>
          <w:trHeight w:val="33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65,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688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898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-2,107</w:t>
            </w:r>
          </w:p>
        </w:tc>
      </w:tr>
      <w:tr>
        <w:trPr>
          <w:trHeight w:val="37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32,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81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763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515</w:t>
            </w:r>
          </w:p>
        </w:tc>
      </w:tr>
      <w:tr>
        <w:trPr>
          <w:trHeight w:val="33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3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852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813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96</w:t>
            </w:r>
          </w:p>
        </w:tc>
      </w:tr>
      <w:tr>
        <w:trPr>
          <w:trHeight w:val="16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33,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828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696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1,324</w:t>
            </w:r>
          </w:p>
        </w:tc>
      </w:tr>
      <w:tr>
        <w:trPr>
          <w:trHeight w:val="16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42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12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692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4,286</w:t>
            </w:r>
          </w:p>
        </w:tc>
      </w:tr>
      <w:tr>
        <w:trPr>
          <w:trHeight w:val="28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14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692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</w:tr>
    </w:tbl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В 2004-2013 гг.. в Красноярском крае прослеживалась естественная убыль населения. Среднегодовая численность населения снизилась с 2933,7 в 2004 г. до 2842,5 в 2013 г. Самый высокий показатель общего коэффициента естественной убыли населения пришелся на 2005 г. и составил -14,189 ‰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Общий коэффициент брачности: 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где В – число браков,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lang w:val="en-US" w:eastAsia="en-US"/>
        </w:rPr>
        <w:t xml:space="preserve"> </w:t>
      </w:r>
      <w:r>
        <w:rPr>
          <w:lang w:val="en-US" w:eastAsia="en-US"/>
        </w:rPr>
        <w:t>- средняя численность населения,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Т – период времени (как правило, 1 год)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т.е., 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7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36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9</m:t>
          </m:r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  </w:t>
      </w:r>
      <w:r>
        <w:rPr>
          <w:bCs/>
          <w:lang w:val="en-US" w:eastAsia="en-US"/>
        </w:rPr>
        <w:t xml:space="preserve">Таблица 10. - </w:t>
      </w:r>
      <w:r>
        <w:rPr>
          <w:lang w:val="en-US" w:eastAsia="en-US"/>
        </w:rPr>
        <w:t>Общий коэффициент брачности населения Красноярского края, ‰, 2004-2013</w:t>
      </w:r>
      <w:r>
        <w:rPr/>
        <w:t xml:space="preserve">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770"/>
        <w:gridCol w:w="2539"/>
        <w:gridCol w:w="1408"/>
        <w:gridCol w:w="2157"/>
      </w:tblGrid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д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енность постоянного населения на 1января, чел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Среднегодовая численность населения, че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браков за год, ед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бщий коэффициент брачности, ‰</w:t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4</w:t>
            </w:r>
          </w:p>
        </w:tc>
        <w:tc>
          <w:tcPr>
            <w:tcW w:w="2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41,9</w:t>
            </w:r>
          </w:p>
        </w:tc>
        <w:tc>
          <w:tcPr>
            <w:tcW w:w="2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33,7</w:t>
            </w:r>
          </w:p>
        </w:tc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477</w:t>
            </w:r>
          </w:p>
        </w:tc>
        <w:tc>
          <w:tcPr>
            <w:tcW w:w="21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,639</w:t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25,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15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210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,583</w:t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06,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99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346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,090</w:t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93,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723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,390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37,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65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418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,439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32,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32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56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,056</w:t>
            </w:r>
          </w:p>
        </w:tc>
      </w:tr>
      <w:tr>
        <w:trPr>
          <w:trHeight w:val="19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/>
              <w:t>2832,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3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64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,330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29,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33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7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,133</w:t>
            </w:r>
          </w:p>
        </w:tc>
      </w:tr>
      <w:tr>
        <w:trPr>
          <w:trHeight w:val="34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38,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42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635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,27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46,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____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6,56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При снижении среднегодовой численности населения Красноярского края число браков за период с 2004 по 2013 гг.. стабильно росло. Кроме 2008 и 2012 годов. Общий коэффициент брачности за исследуемый период вырос и к 2013 г. составил 8‰. Наибольшее число браков было зарегистрировано в 2011г. – 28716 брака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Общий коэффициент разводов: 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где R – число разводов,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lang w:val="en-US" w:eastAsia="en-US"/>
        </w:rPr>
        <w:t xml:space="preserve"> </w:t>
      </w:r>
      <w:r>
        <w:rPr>
          <w:lang w:val="en-US" w:eastAsia="en-US"/>
        </w:rPr>
        <w:t>- средняя численность населения,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Т – период времени (как правило, 1 год)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т.е., 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5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36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3</m:t>
          </m:r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val="en-US" w:eastAsia="en-US"/>
        </w:rPr>
        <w:t xml:space="preserve">  </w:t>
      </w:r>
      <w:r>
        <w:rPr>
          <w:bCs/>
          <w:lang w:val="en-US" w:eastAsia="en-US"/>
        </w:rPr>
        <w:t>Таблица 11. - Общий коэффициент разводов населения Красноярского края, ‰, 2004-2013</w:t>
      </w:r>
      <w:r>
        <w:rPr/>
        <w:t xml:space="preserve">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684"/>
        <w:gridCol w:w="2263"/>
        <w:gridCol w:w="2927"/>
      </w:tblGrid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ды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Среднегодовая численность населения, че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разводов за год, ед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бщий коэффициент разводов, ‰</w:t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4</w:t>
            </w:r>
          </w:p>
        </w:tc>
        <w:tc>
          <w:tcPr>
            <w:tcW w:w="3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33,7</w:t>
            </w:r>
          </w:p>
        </w:tc>
        <w:tc>
          <w:tcPr>
            <w:tcW w:w="2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15558</w:t>
            </w:r>
          </w:p>
        </w:tc>
        <w:tc>
          <w:tcPr>
            <w:tcW w:w="2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,303</w:t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15,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16856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,781</w:t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99,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1716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,918</w:t>
            </w:r>
          </w:p>
        </w:tc>
      </w:tr>
      <w:tr>
        <w:trPr>
          <w:trHeight w:val="38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00,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17599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,069</w:t>
            </w:r>
          </w:p>
        </w:tc>
      </w:tr>
      <w:tr>
        <w:trPr>
          <w:trHeight w:val="18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65,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1640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,724</w:t>
            </w:r>
          </w:p>
        </w:tc>
      </w:tr>
      <w:tr>
        <w:trPr>
          <w:trHeight w:val="34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32,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1683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,943</w:t>
            </w:r>
          </w:p>
        </w:tc>
      </w:tr>
      <w:tr>
        <w:trPr>
          <w:trHeight w:val="28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3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1493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,274</w:t>
            </w:r>
          </w:p>
        </w:tc>
      </w:tr>
      <w:tr>
        <w:trPr>
          <w:trHeight w:val="28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33,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1279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,514</w:t>
            </w:r>
          </w:p>
        </w:tc>
      </w:tr>
      <w:tr>
        <w:trPr>
          <w:trHeight w:val="2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42,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1229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,325</w:t>
            </w:r>
          </w:p>
        </w:tc>
      </w:tr>
      <w:tr>
        <w:trPr>
          <w:trHeight w:val="2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____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43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</w:tr>
    </w:tbl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Наблюдается тенденция к росту разводов на фоне снижения среднегодовой численности населения. Число разводов за исследуемый период снизилось с 15558 до 12433, следовательно, уменьшался и общий коэффициент разводов с 5,3 до 4,3 %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Специальный коэффициент представляет собой отношение числа зарегистрированных в течение года событий к среднему числу человеко-лет, прожитых в течение того же года населением, способным продуцировать эти события. К ним относится, например, коэффициент жизненности, или коэффициент Покровского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Коэффициент жизненности (коэффициент Покровского):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т.е., 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7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28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  <w:r>
        <w:rPr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lang w:val="en-US" w:eastAsia="en-US"/>
        </w:rPr>
        <w:t xml:space="preserve">   </w:t>
      </w:r>
      <w:r>
        <w:rPr>
          <w:bCs/>
          <w:lang w:val="en-US" w:eastAsia="en-US"/>
        </w:rPr>
        <w:t>Таблица 12. - Коэффициент жизненности населения Красноярского края, % 2004-2013</w:t>
      </w:r>
      <w:r>
        <w:rPr/>
        <w:t xml:space="preserve">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644"/>
        <w:gridCol w:w="2508"/>
        <w:gridCol w:w="3549"/>
      </w:tblGrid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д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родившихся,</w:t>
            </w:r>
          </w:p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а год, чел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умерших,</w:t>
            </w:r>
          </w:p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а год, чел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эффициент жизненности,</w:t>
            </w:r>
          </w:p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4</w:t>
            </w:r>
          </w:p>
        </w:tc>
        <w:tc>
          <w:tcPr>
            <w:tcW w:w="2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2765</w:t>
            </w:r>
          </w:p>
        </w:tc>
        <w:tc>
          <w:tcPr>
            <w:tcW w:w="25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4280</w:t>
            </w:r>
          </w:p>
        </w:tc>
        <w:tc>
          <w:tcPr>
            <w:tcW w:w="3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3,995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153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572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8,967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183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040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8,800</w:t>
            </w:r>
          </w:p>
        </w:tc>
      </w:tr>
      <w:tr>
        <w:trPr>
          <w:trHeight w:val="18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420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847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,916</w:t>
            </w:r>
          </w:p>
        </w:tc>
      </w:tr>
      <w:tr>
        <w:trPr>
          <w:trHeight w:val="21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688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898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4,596</w:t>
            </w:r>
          </w:p>
        </w:tc>
      </w:tr>
      <w:tr>
        <w:trPr>
          <w:trHeight w:val="23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815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763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1,284</w:t>
            </w:r>
          </w:p>
        </w:tc>
      </w:tr>
      <w:tr>
        <w:trPr>
          <w:trHeight w:val="39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852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813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1,039</w:t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828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696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3,582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121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6928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1,606</w:t>
            </w:r>
          </w:p>
        </w:tc>
      </w:tr>
      <w:tr>
        <w:trPr>
          <w:trHeight w:val="3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14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692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2,1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Снижение коэффициента жизненности населения Красноярского края наблюдается лишь в 2005 г. – 68,9%. В последующий период он возрастал. В 2013 г. составил 112,134%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</w:t>
      </w:r>
      <w:r>
        <w:rPr>
          <w:color w:val="000000"/>
          <w:lang w:val="en-US" w:eastAsia="en-US"/>
        </w:rPr>
        <w:t xml:space="preserve">В ходе работы был произведен анализ демографической ситуации Красноярского края за период с 2004 по 2013 год. Постоянная численность населения за этот отрезок времени сократилась с 2 млн.931 тыс до 2 млн 846тыс. человек. Наибольший показатель абсолютной убыли населения пришелся на 2006 г. и составил -32600 чел. Общий коэффициент естественной убыли населения в этом году равнялся -3,8‰. 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Число родившихся за год в 2013 г. выросло по сравнению с 2004 г., когда оно составляло 32765 и стало равно 41400 человекам. Однако общий коэффициент рождаемости в 2004 был ниже(11%), чем  2013г (15%). Всплеск рождаемости пришелся на 2013 г. Абсолютный прирост рождаемости в 2013 г. составил 2460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Число умерших в 2013г. уменьшилось по сравнению с 2004 г. на 7767 человека и равнялось 36513 человекам. 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 исследуемый период число браков в субъекте стабильно увеличивалось. В 2013 г. было зарегистрировано 26418 брака. Этот показатель вырос по сравнению с 2004 г. - на 39%. Набольший абсолютный прирост составил 3770 браков  в 2007 году.  Вместе с тем  число разводов в Красноярском крае уменьшилось. Если в 2004 г. было зарегистрировано 15558 разводов, то в 2013 уже 12433. Цепной темп прироста в 2013г. составил 1,1%, а базисный        -20,1%. Абсолютный прирост в 2013 г. был равен 140. Общий коэффициент разводов увеличился с 5,3‰ в 2004 г. до 4,3‰ в 20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Итак, в Красноярском крае в 2004-2007 годах число умерших преобладало над числом родившихся,но с 2008-2013 ситуация поменялась в корень. Численность браков и численность разводов в регионе стабильно увеличивались, но с разной интенсивностью.</w:t>
      </w:r>
      <w:r>
        <w:br w:type="page"/>
      </w:r>
    </w:p>
    <w:p>
      <w:pPr>
        <w:pStyle w:val="Normal"/>
        <w:spacing w:lineRule="auto" w:line="360"/>
        <w:ind w:left="510" w:firstLine="709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БИБЛИОГРАФ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lang w:val="en-US" w:eastAsia="en-US"/>
        </w:rPr>
      </w:pPr>
      <w:r>
        <w:rPr>
          <w:szCs w:val="20"/>
          <w:shd w:fill="FFFFFF" w:val="clear"/>
        </w:rPr>
        <w:t>Аберкромби Н. Социологический словарь / Н. Аберкромби, С. Хилл, Б.C. Тернер. 2008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lang w:val="en-US" w:eastAsia="en-US"/>
        </w:rPr>
      </w:pPr>
      <w:r>
        <w:rPr>
          <w:shd w:fill="FFFFFF" w:val="clear"/>
        </w:rPr>
        <w:t>Грицанов А. А. Социология: Энциклопедия / Сост. А.А. Грицанов, В.Л. Абушенко, Г.М. Евелькин, Г.Н. Соколова, О.В. Терещенко., 2003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lang w:val="en-US" w:eastAsia="en-US"/>
        </w:rPr>
      </w:pPr>
      <w:r>
        <w:rPr>
          <w:szCs w:val="22"/>
          <w:shd w:fill="FFFFFF" w:val="clear"/>
        </w:rPr>
        <w:t>Дэвид Д. Большой толковый социологический словарь / Д. Дэвид, Дж Джери., 2001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Назарова М. Г.  Курс социально-экономической статистики : учеб. для студентов вузов, обучающихся по специальности «Статистика» / М. Г. Назарова – 5-е изд., М. : Омега-Л. -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Россия в цифрах. 2004: стат. сб./ Госкомстат России. – М.: Статистика России, 2004. – 431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lang w:val="en-US" w:eastAsia="en-US"/>
        </w:rPr>
      </w:pPr>
      <w:hyperlink r:id="rId7">
        <w:r>
          <w:rPr>
            <w:rStyle w:val="InternetLink"/>
            <w:color w:val="000000"/>
            <w:lang w:val="en-US" w:eastAsia="en-US"/>
          </w:rPr>
          <w:t>www.gks.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hyperlink r:id="rId8">
        <w:r>
          <w:rPr>
            <w:rStyle w:val="InternetLink"/>
            <w:color w:val="000000"/>
            <w:lang w:val="en-US" w:eastAsia="en-US"/>
          </w:rPr>
          <w:t>www.statis.krs.ru</w:t>
        </w:r>
      </w:hyperlink>
    </w:p>
    <w:sectPr>
      <w:footerReference w:type="default" r:id="rId9"/>
      <w:footerReference w:type="first" r:id="rId10"/>
      <w:type w:val="nextPage"/>
      <w:pgSz w:w="11906" w:h="16838"/>
      <w:pgMar w:left="1701" w:right="567" w:gutter="0" w:header="0" w:top="567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7"/>
        </w:tabs>
        <w:ind w:left="143" w:firstLine="397"/>
      </w:pPr>
      <w:rPr>
        <w:b w:val="false"/>
        <w:bCs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aetskaya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www.gks.ru/" TargetMode="External"/><Relationship Id="rId8" Type="http://schemas.openxmlformats.org/officeDocument/2006/relationships/hyperlink" Target="http://www.statis.krs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22:11:00Z</dcterms:created>
  <dc:creator>Customer</dc:creator>
  <dc:description/>
  <cp:keywords/>
  <dc:language>en-US</dc:language>
  <cp:lastModifiedBy>Антон и Юля</cp:lastModifiedBy>
  <cp:lastPrinted>2014-02-13T23:04:00Z</cp:lastPrinted>
  <dcterms:modified xsi:type="dcterms:W3CDTF">2014-03-10T14:42:00Z</dcterms:modified>
  <cp:revision>16</cp:revision>
  <dc:subject/>
  <dc:title>ВЛАДИКАВКАЗСКИЙ ИНСТИТУТ УПРАВЛЕНИЯ</dc:title>
</cp:coreProperties>
</file>