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творческих способностей обучающихся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Моя тема по самообразованию «Развитие творческих способностей обучающихся». По данной теме перечитала много литературы, экспериментировала на своих уроках, что-то принимала, что-то не нравилось. Сегодня хочу поделиться своими находками.</w:t>
      </w:r>
    </w:p>
    <w:p>
      <w:pPr>
        <w:pStyle w:val="Normal"/>
        <w:ind w:firstLine="708"/>
        <w:jc w:val="both"/>
        <w:rPr/>
      </w:pPr>
      <w:r>
        <w:rPr/>
        <w:t>Мы и наши ученики живем в 21 веке. Огромный поток информации обрушивается каждый день на нас. С ней предстоит познакомиться, обдумать ее, усвоить, а вот процесс мышления протекает, как правило, стихийно. Поэтому продуктивность мыслительной и творческой деятельности школьников, к сожалению, остаётся далеко позади их реальных возможностей и не в полной мере отвечает задачам современного обучения.</w:t>
      </w:r>
    </w:p>
    <w:p>
      <w:pPr>
        <w:pStyle w:val="Normal"/>
        <w:ind w:firstLine="708"/>
        <w:jc w:val="both"/>
        <w:rPr/>
      </w:pPr>
      <w:r>
        <w:rPr/>
        <w:t>Сегодня вопрос о развитии творческих способностей учащихся актуален, так как последние исследования показывают, что у наших учеников значительно больше возможностей усваивать новые понятия, применять знания и умения, как в привычной, так и в нестандартной ситуации.</w:t>
      </w:r>
    </w:p>
    <w:p>
      <w:pPr>
        <w:pStyle w:val="Normal"/>
        <w:ind w:firstLine="708"/>
        <w:jc w:val="both"/>
        <w:rPr/>
      </w:pPr>
      <w:r>
        <w:rPr/>
        <w:t xml:space="preserve">Возьмем случай из школьной практики. Ребенку предлагают рассмотреть предмет с непривычной стороны. Что мы видим, такие вопросы нередко ставят детей в тупик. И это понятно: ведь их этому не учили. 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Мой первый совет:</w:t>
      </w:r>
      <w:r>
        <w:rPr/>
        <w:t xml:space="preserve"> больше пользы приносит рассмотрение одного и того же предмета с десяти разных сторон, чем изучение десяти разных предметов с одной стороны. Так, например, при изучении произведения Льва Толстого «Прыжок» мы разбираем произведение с точки зрения взгляда на события сына капитана, а на следующем уроке  это же произведение рассматривается с позиции взглядов отца. Одно и тоже содержание произведения, а два абсолютно разных урока. На первом дети действуют вместе с мальчиком, они испытывают одни чувства, переживания, а на следующем уроке взрослеют, ведь разобрать материал надо с позиции взрослого человека, а следовательно чувства и переживания испытывают совсем другие.</w:t>
      </w:r>
    </w:p>
    <w:p>
      <w:pPr>
        <w:pStyle w:val="Normal"/>
        <w:ind w:firstLine="708"/>
        <w:jc w:val="both"/>
        <w:rPr/>
      </w:pPr>
      <w:r>
        <w:rPr/>
        <w:t>Возьмем еще один случай из школьной практики. Обычно творческие задания предлагаются на уроке более способным учащимся. И предлагают их вместо обычных заданий, которые даются всему классу. Такой способ нельзя считать лучшим, поскольку он ставит в заведомо неравные условия детей, делит их на способных и неспособных. Поверьте, каждый ребенок способен, надо только раскрыть ростки его способностей, помочь ему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 xml:space="preserve">Мой следующий совет: </w:t>
      </w:r>
      <w:r>
        <w:rPr/>
        <w:t>задания творческого характера должны даваться всему классу. Но не следует указывать ребенку на его провал. При их выполнении оценивать следует только успех. Мы с вами должны всегда внимательно выслушивать ученика, видеть в нем индивида с особыми возможностями и дарованиями. Так, известный американский психолог Розенталь утверждал, что в ситуации, когда педагог ожидает выдающихся успехов от детей, они действительно этих успехов начинают добиваться, даже если раньше считались не очень способными. Все в наших руках!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Еще один совет:</w:t>
      </w:r>
      <w:r>
        <w:rPr/>
        <w:t xml:space="preserve">  поверьте: у каждого ребёнка есть способности и таланты. Дети от природы любознательны и желают познать много нового, неизведанного ими. Для того чтобы они могли проявить свои дарования, нужно умное руководство со стороны взрослых.  Мы с вами должны увидеть в каждом ребенке зернышко его способностей и создать условия, чтобы из этого зернышка вырос рост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долгих исканий, для развития творческих способностей учеников я стала использовать  базовую модель урока. Его структура включает в себя четыре этап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Первый этап. Разминка</w:t>
      </w:r>
      <w:r>
        <w:rPr/>
        <w:t>. На этом этапе преобладают репродуктивные задачи, хотя доля репродукции успешно снижается за счёт ограничения времени на ответ, применения “обманных” заданий, чередования вопросов из разных областей знаний, что помогает развитию у детей способности быстро переключать внимание с одной деятельности на другую. Использую загадки, задачи с ответами «да»-«нет», логические задачки, вопросы , требующие знаний различных предметов, и т.д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Второй этап. Развитие психических механизмов как основы РТС</w:t>
      </w:r>
      <w:r>
        <w:rPr/>
        <w:t xml:space="preserve"> (памяти, внимания, воображения, наблюдательности).  </w:t>
      </w:r>
    </w:p>
    <w:p>
      <w:pPr>
        <w:pStyle w:val="Normal"/>
        <w:jc w:val="both"/>
        <w:rPr/>
      </w:pPr>
      <w:r>
        <w:rPr/>
        <w:t xml:space="preserve">После мониторинга психолога, здесь идет работа по развитию слуховой, моторной, зрительной памяти, внимания и т.д. Например: детям зачитывается несколько слов, а затем предлагается вспомнить второе слово, слово, которое начинается с гласной, в котором три слога и т.д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Третий этап</w:t>
      </w:r>
      <w:r>
        <w:rPr/>
        <w:t xml:space="preserve">. Решение частично-поисковых задач разного уровня. Иногда говорят, что умение творить – удел немногих и творческая личность является даром богов. Может быть, в этом есть доля истины, так как известно, что Пушкины и Моцарты рождаются достаточно редко. Но мы говорим не о воспитании гениев, а о формировании личности, умеющей мыслить самостоятельно, нестандартно. Когда одного из французских математиков спросили, почему он такой гениальный, ответ был следующим: “Потому что я знаю три тысячи алгоритмов!”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Четвёртый этап.</w:t>
      </w:r>
      <w:r>
        <w:rPr/>
        <w:t xml:space="preserve"> Решение творческих задач, которые можно разделить на два типа. Первый – это творческие задания, которые связаны с той или иной учебной дисциплиной. Второй – это задачи повышенной трудности интегрированного характера. Они отличаются тем, что одно и то же задание ориентировано на применение знаний из различных школьных дисциплин одновременно, то есть на интеграцию знаний и способов деятельности в цел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роки развития речи, логики веду по рабочим тетрадям из серии «Юным умникам и умницам». Здесь материал урока уже разбит по этим этапам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В качестве примера хочу предложить урок из статьи Кудряшовой А.П. «Развитие творческих способностей и формирование интеллектуальных умений у младших школьников»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 этап. Разминка.</w:t>
      </w:r>
    </w:p>
    <w:p>
      <w:pPr>
        <w:pStyle w:val="Normal"/>
        <w:jc w:val="both"/>
        <w:rPr/>
      </w:pPr>
      <w:r>
        <w:rPr>
          <w:b/>
          <w:u w:val="single"/>
        </w:rPr>
        <w:t>Цель:</w:t>
      </w:r>
      <w:r>
        <w:rPr/>
        <w:t xml:space="preserve"> способствовать подготовке памяти, актуализация полученных ранее знаний к выполнению творческих заданий, создание благоприятного эмоционального ф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– </w:t>
      </w:r>
      <w:r>
        <w:rPr>
          <w:u w:val="single"/>
        </w:rPr>
        <w:t>Как можно быстрее ответьте на вопрос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пременная спутница игол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странство над землёй, в котором много звёз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получится, если дуть на мыльную пену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епестки, какого цветка отрывают любители погадать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 5 прибавить 7 получится 11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выпускает из себя чайник, когда кипит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асть письменного стола, которую можно выдвину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ё надел вместо шапки, человек рассеянный с улицы Бассейн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асть суши, со всех сторон окружённая вод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то утверждал, что его не учили копать картошку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изведение 8 и 2 равно 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бик, Рекс, Аристофан, Чайник, Стремительный – что это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живать или пережевать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ъясните лексическое значение слов, подберите однокоренные сло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реживать – испытывать в жизни что-то, сильные чувства. Жизнь, поживать, пожилой, жить, дожил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режевать – растирать зубами и движениями языка во рту. Жевать, разжёвывать, жующий, пожевать, жвачк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Хорошее слово вспомнили: </w:t>
      </w:r>
      <w:r>
        <w:rPr>
          <w:b/>
        </w:rPr>
        <w:t>ЖВАЧКА.</w:t>
      </w:r>
      <w:r>
        <w:rPr/>
        <w:t xml:space="preserve"> Как правильно: ж(е, и, ы, у)вачка?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Что скажете?   (Работа над скороговоркой: прочтение, заучивание, пальчиковая гимнастика, запись в тетрадь по памят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УЁТ ЖВАЧКУ ЖВАЧНОЕ ЖИВОТНО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го мы называем жвачным животным? (Сообщения детей)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 этап. Развитие психических механизмов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Цель:</w:t>
      </w:r>
      <w:r>
        <w:rPr/>
        <w:t xml:space="preserve"> формирование и усовершенствование памяти, внимания, воображения, наблюдательности.</w:t>
      </w:r>
    </w:p>
    <w:p>
      <w:pPr>
        <w:pStyle w:val="Normal"/>
        <w:jc w:val="both"/>
        <w:rPr/>
      </w:pPr>
      <w:r>
        <w:rPr/>
        <w:t xml:space="preserve">А). Найдите отличия между рисунками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71675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– </w:t>
      </w:r>
      <w:r>
        <w:rPr/>
        <w:t>Вы знакомы с ними? Кто это? (Корова Мурка и телёнок Гаврюша из произведения Э.Успенского “Дядя Фёдор, пёс и кот”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3 этап. Решение частично-поисковых задач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Цель:</w:t>
      </w:r>
      <w:r>
        <w:rPr/>
        <w:t xml:space="preserve"> способствовать развитию детской фантазии, умения мыслить нестандартно.</w:t>
      </w:r>
    </w:p>
    <w:p>
      <w:pPr>
        <w:pStyle w:val="Normal"/>
        <w:jc w:val="both"/>
        <w:rPr/>
      </w:pPr>
      <w:r>
        <w:rPr/>
        <w:t xml:space="preserve">а). Раскодируй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ЗД   СПВТ  КРВ!</w:t>
      </w:r>
    </w:p>
    <w:p>
      <w:pPr>
        <w:pStyle w:val="Normal"/>
        <w:jc w:val="both"/>
        <w:rPr/>
      </w:pPr>
      <w:r>
        <w:rPr/>
        <w:t>КВР, Н</w:t>
      </w:r>
    </w:p>
    <w:p>
      <w:pPr>
        <w:pStyle w:val="Normal"/>
        <w:jc w:val="both"/>
        <w:rPr/>
      </w:pPr>
      <w:r>
        <w:rPr/>
        <w:t>БДЬ ЗДР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Что скажете? (Вставив гласные, у нас получатся строчки стихотворения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Кто сможет вспомнить его целиком? (“Две коровы и коровка”)</w:t>
      </w:r>
    </w:p>
    <w:p>
      <w:pPr>
        <w:pStyle w:val="Normal"/>
        <w:rPr/>
      </w:pPr>
      <w:r>
        <w:rPr/>
        <w:t>На травке у леса густого</w:t>
      </w:r>
    </w:p>
    <w:p>
      <w:pPr>
        <w:pStyle w:val="Normal"/>
        <w:rPr/>
      </w:pPr>
      <w:r>
        <w:rPr/>
        <w:t>Паслась луговая корова.</w:t>
        <w:br/>
        <w:t>А в море водою плеская,</w:t>
        <w:br/>
        <w:t>Ныряла корова морская.</w:t>
        <w:br/>
        <w:t>И где-то на дереве ловко</w:t>
      </w:r>
    </w:p>
    <w:p>
      <w:pPr>
        <w:pStyle w:val="Normal"/>
        <w:rPr/>
      </w:pPr>
      <w:r>
        <w:rPr/>
        <w:t>Карабкалась божья коровка…</w:t>
      </w:r>
    </w:p>
    <w:p>
      <w:pPr>
        <w:pStyle w:val="Normal"/>
        <w:rPr/>
      </w:pPr>
      <w:r>
        <w:rPr/>
        <w:t>Везде успевают коровы!</w:t>
        <w:br/>
        <w:t>Коровы – они будь здоров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. Составьте ассоциативную цепочку со словом – корова. /Корова рыжая, как солнце; солнце круглое, как мяч; мяч яркий, как цветок; цветок нежный, как мама…/.</w:t>
      </w:r>
    </w:p>
    <w:p>
      <w:pPr>
        <w:pStyle w:val="Normal"/>
        <w:jc w:val="both"/>
        <w:rPr>
          <w:i/>
          <w:i/>
        </w:rPr>
      </w:pPr>
      <w:r>
        <w:rPr>
          <w:i/>
        </w:rPr>
        <w:t>(Дети богаты на фантазию, собрали очень большую цепочку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в). Решите задачу на логическое мышление. В чём смысл этих пар слов? Если вы это поймёте, то назовёте недостающее слово.  </w:t>
      </w:r>
    </w:p>
    <w:p>
      <w:pPr>
        <w:pStyle w:val="Normal"/>
        <w:jc w:val="both"/>
        <w:rPr/>
      </w:pPr>
      <w:r>
        <w:rPr/>
        <w:t>Черное – белое = огонь – ….</w:t>
      </w:r>
    </w:p>
    <w:p>
      <w:pPr>
        <w:pStyle w:val="Normal"/>
        <w:jc w:val="both"/>
        <w:rPr/>
      </w:pPr>
      <w:r>
        <w:rPr/>
        <w:t xml:space="preserve">Война – смерть = … – жизнь  </w:t>
      </w:r>
    </w:p>
    <w:p>
      <w:pPr>
        <w:pStyle w:val="Normal"/>
        <w:jc w:val="both"/>
        <w:rPr/>
      </w:pPr>
      <w:r>
        <w:rPr/>
        <w:t xml:space="preserve">Рысь – кошка = волк – … </w:t>
      </w:r>
    </w:p>
    <w:p>
      <w:pPr>
        <w:pStyle w:val="Normal"/>
        <w:jc w:val="both"/>
        <w:rPr/>
      </w:pPr>
      <w:r>
        <w:rPr/>
        <w:t>Дети – игра = взрослые – …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4 этап. Решение творческих задач.</w:t>
      </w:r>
    </w:p>
    <w:p>
      <w:pPr>
        <w:pStyle w:val="Normal"/>
        <w:jc w:val="both"/>
        <w:rPr/>
      </w:pPr>
      <w:r>
        <w:rPr/>
        <w:t xml:space="preserve">а). И напоследок – развивающий канон. (“РК – это упражнение, элемент интеллектуальной игры или задача, состоящая из шести пространственно организованных элементов, связанных между собой некоторыми логическими, ассоциативными или иными связями”, по А.В. Попову. В этом задании учащимся необходимо проанализировать взаимосвязи между имеющимися элементами правой и левой половинок канона, выявить их, и по аналогии выстроить недостающую цепочку). </w:t>
      </w:r>
    </w:p>
    <w:p>
      <w:pPr>
        <w:pStyle w:val="Style1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drawing>
          <wp:inline distT="0" distB="0" distL="0" distR="0">
            <wp:extent cx="5267325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</w:rPr>
      </w:pPr>
      <w:r>
        <w:rPr/>
        <w:t>–</w:t>
      </w:r>
      <w:r>
        <w:rPr/>
        <w:t xml:space="preserve">Я читаю вам слова, вы запоминаете только первые буквы. У вас получится слово, запишите его в тетрадь. </w:t>
      </w:r>
      <w:r>
        <w:rPr>
          <w:i/>
        </w:rPr>
        <w:t>Машина, орех, лагерь, остров, дерево, ералаш, цилиндр.</w:t>
      </w:r>
    </w:p>
    <w:p>
      <w:pPr>
        <w:pStyle w:val="Normal"/>
        <w:jc w:val="both"/>
        <w:rPr>
          <w:i/>
          <w:i/>
        </w:rPr>
      </w:pPr>
      <w:r>
        <w:rPr>
          <w:i/>
        </w:rPr>
        <w:t>(МОЛОДЕЦ!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пасибо за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.</w:t>
      </w:r>
    </w:p>
    <w:p>
      <w:pPr>
        <w:pStyle w:val="Normal"/>
        <w:rPr/>
      </w:pPr>
      <w:r>
        <w:rPr/>
        <w:t>Использован материал  Кудряшовой А.П. «Развитие творческих способностей и формирование интеллектуальных умений у младших школьников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5:23:00Z</dcterms:created>
  <dc:creator>Admin</dc:creator>
  <dc:description/>
  <cp:keywords/>
  <dc:language>en-US</dc:language>
  <cp:lastModifiedBy>Admin</cp:lastModifiedBy>
  <dcterms:modified xsi:type="dcterms:W3CDTF">2011-12-09T15:23:00Z</dcterms:modified>
  <cp:revision>2</cp:revision>
  <dc:subject/>
  <dc:title/>
</cp:coreProperties>
</file>