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  <w:t>Развитие творческих способностей у детей дошкольного возраста.</w:t>
      </w:r>
    </w:p>
    <w:p>
      <w:pPr>
        <w:pStyle w:val="Normal"/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Normal"/>
        <w:rPr/>
      </w:pPr>
      <w:r>
        <w:rPr/>
      </w:r>
    </w:p>
    <w:p>
      <w:pPr>
        <w:pStyle w:val="Heading4"/>
        <w:ind w:firstLine="737"/>
        <w:rPr/>
      </w:pPr>
      <w:r>
        <w:rPr/>
        <w:t>ВВЕДЕНИЕ</w:t>
      </w:r>
    </w:p>
    <w:p>
      <w:pPr>
        <w:pStyle w:val="Normal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Творческие способности – далеко   не новый  предмет   исследования. Проблема челове</w:t>
        <w:softHyphen/>
        <w:t>ческих способностей вызывала огромный интерес людей во</w:t>
      </w:r>
      <w:r>
        <w:rPr>
          <w:rFonts w:cs=" Times New Roman Cyr" w:ascii=" Times New Roman Cyr" w:hAnsi=" Times New Roman Cyr"/>
          <w:i/>
          <w:i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все времена. Однако в прошлом у общества не возникало особой  потребности в овладении  творчества людей. Таланты появлялись как бы сами собой, стихийно создавали шедевры литературы и искусства: делали научные открытия, изобретали, удовлетворяя тем самым потребности развивающейся человеческой культуры. В наше время ситуация коренным образом изменилась. Жизнь в эпоху научно-технического прогресса ста</w:t>
        <w:softHyphen/>
        <w:t>новится все разнообразнее и сложнее. И она требует от человека не шаблонных, привычных дейст</w:t>
        <w:softHyphen/>
        <w:t>вий, а подвижности, гибкости мышления, быстрой ориентации и адаптации к новым условиям, творческого подхода к решению больших и малых проблем. Если учесть тот факт, что доля умст</w:t>
        <w:softHyphen/>
        <w:t>венного труда почти во</w:t>
      </w:r>
      <w:r>
        <w:rPr>
          <w:rFonts w:cs=" Times New Roman Cyr" w:ascii=" Times New Roman Cyr" w:hAnsi=" Times New Roman Cyr"/>
          <w:i/>
          <w:i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всех профессиях постоянно растет, а все большая часть исполнительской деятельности перекладывается на машины, то становиться очевидным, что творческие способности человека следует признать самой существенной частью его интеллекта и задачу их развития – одной из важнейших задач в воспитании современного человека. Ведь все культурные ценности, накопленные человече</w:t>
        <w:softHyphen/>
        <w:t>ством – результат творческой деятельности людей. И то, насколько продвинется вперед человече</w:t>
        <w:softHyphen/>
        <w:t xml:space="preserve">ское общество в будущем, будет определяться творческим потенциалом подрастающего покол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Объектом исследования данной работы является педагогический процесс, а именно процесс развития творческих способностей в дошкольном возрасте. Цель данного исследования - изу</w:t>
        <w:softHyphen/>
        <w:t>чение проблемы развития креативных способностей дошкольников, а именно тех её аспектов, знание ко</w:t>
        <w:softHyphen/>
        <w:t>торых необходимо для практической деятельности в этом направлении воспитателей детских садов и родите</w:t>
        <w:softHyphen/>
        <w:t xml:space="preserve">лей. В ходе работы можно поставить перед собой следующие задачи:  </w:t>
      </w:r>
    </w:p>
    <w:p>
      <w:pPr>
        <w:pStyle w:val="Normal"/>
        <w:numPr>
          <w:ilvl w:val="0"/>
          <w:numId w:val="5"/>
        </w:numPr>
        <w:spacing w:lineRule="auto" w:line="360"/>
        <w:ind w:left="1512" w:right="720" w:hanging="360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Выявление основных компонентов творческих способностей на основе анализа литературы.  </w:t>
      </w:r>
    </w:p>
    <w:p>
      <w:pPr>
        <w:pStyle w:val="Normal"/>
        <w:numPr>
          <w:ilvl w:val="0"/>
          <w:numId w:val="5"/>
        </w:numPr>
        <w:spacing w:lineRule="auto" w:line="360"/>
        <w:ind w:left="1512" w:right="720" w:hanging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Определение условий, благоприятных для развития творческих способностей де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800" w:leader="none"/>
        </w:tabs>
        <w:spacing w:lineRule="auto" w:line="360"/>
        <w:ind w:left="1512" w:right="720" w:hanging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Определение  основных  направлений  и  педагогических  задач по развитию креативных способностей в дошкольном возрасте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Определение эффективности работы традиционных методик дошкольного воспитания в отношении развития творческих способностей детей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Выявление эффективности форм, методов и прижимов развития креативных способностей на основе анализа и обобщения передового педагогиче</w:t>
        <w:softHyphen/>
        <w:t>ского опы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В данной работе я применила следующие методы научно-педагогического исследования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>Изучение, анализ и обобщение литературных источников по данной тем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 xml:space="preserve">Диагностика творческих способностей детей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2127" w:leader="none"/>
        </w:tabs>
        <w:spacing w:lineRule="auto" w:line="360"/>
        <w:ind w:left="546" w:hanging="396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Изучение и обобщение педагогического опыта по развитию творче</w:t>
        <w:softHyphen/>
        <w:t>ских способностей детей.</w:t>
      </w:r>
    </w:p>
    <w:p>
      <w:pPr>
        <w:pStyle w:val="2"/>
        <w:ind w:left="0" w:hanging="0"/>
        <w:rPr/>
      </w:pPr>
      <w:r>
        <w:rPr>
          <w:rFonts w:eastAsia=" 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>работа состоит из двух</w:t>
      </w:r>
      <w:r>
        <w:rPr>
          <w:rFonts w:cs="Calibri" w:ascii="Calibri" w:hAnsi="Calibri"/>
          <w:sz w:val="26"/>
          <w:szCs w:val="26"/>
        </w:rPr>
        <w:t xml:space="preserve"> частей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первой рассматри</w:t>
        <w:softHyphen/>
        <w:t>вается проблема компонентов творческого потенциала человека, и на основе анализа различных точек зрения на эту проблему, делается попытка определить универсальные твор</w:t>
        <w:softHyphen/>
        <w:t xml:space="preserve">ческие способности человека. В этой </w:t>
      </w:r>
      <w:r>
        <w:rPr>
          <w:rFonts w:cs="Calibri" w:ascii="Calibri" w:hAnsi="Calibri"/>
          <w:sz w:val="26"/>
          <w:szCs w:val="26"/>
        </w:rPr>
        <w:t>части</w:t>
      </w:r>
      <w:r>
        <w:rPr>
          <w:sz w:val="26"/>
          <w:szCs w:val="26"/>
        </w:rPr>
        <w:t xml:space="preserve"> также рассматривается вопрос об оптимальных сроках начала развития творческих способностей детей.  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  <w:t>Вторая часть посвящена проблемам эффективного развития творческих способностей. В ней рассматриваются условия, необходимые для успешного развития творческих способностей, определяются основные направления и педагогические задачи по раз</w:t>
        <w:softHyphen/>
        <w:t>витию творческого потенциала дошкольников. Во второй части также анализируются ре</w:t>
        <w:softHyphen/>
        <w:t>зультаты диагностики творческих способностей дошкольников, и предлагается комплекс мер, направленный на оптимизацию процесса развития этих способностей в дошкольных уч</w:t>
        <w:softHyphen/>
        <w:t xml:space="preserve">реждениях. </w:t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 Times New Roman Cyr" w:hAnsi=" Times New Roman Cyr" w:cs=" Times New Roman Cyr"/>
          <w:b/>
          <w:b/>
          <w:bCs/>
          <w:i/>
          <w:i/>
          <w:i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-12" w:hanging="360"/>
        <w:jc w:val="center"/>
        <w:rPr>
          <w:rFonts w:ascii=" Times New Roman Cyr" w:hAnsi=" Times New Roman Cyr" w:cs=" Times New Roman Cyr"/>
          <w:b/>
          <w:b/>
          <w:bCs/>
          <w:sz w:val="32"/>
          <w:szCs w:val="32"/>
        </w:rPr>
      </w:pPr>
      <w:r>
        <w:rPr>
          <w:rFonts w:cs=" Times New Roman Cyr" w:ascii=" Times New Roman Cyr" w:hAnsi=" Times New Roman Cyr"/>
          <w:b/>
          <w:bCs/>
          <w:sz w:val="32"/>
          <w:szCs w:val="32"/>
        </w:rPr>
        <w:t xml:space="preserve">Проблема творчества и творческих способностей </w:t>
      </w:r>
    </w:p>
    <w:p>
      <w:pPr>
        <w:pStyle w:val="Normal"/>
        <w:spacing w:lineRule="auto" w:line="360"/>
        <w:ind w:left="360" w:right="-12" w:hanging="0"/>
        <w:jc w:val="center"/>
        <w:rPr>
          <w:rFonts w:ascii=" Times New Roman Cyr" w:hAnsi=" Times New Roman Cyr" w:cs=" Times New Roman Cyr"/>
          <w:b/>
          <w:b/>
          <w:bCs/>
          <w:sz w:val="32"/>
          <w:szCs w:val="32"/>
        </w:rPr>
      </w:pPr>
      <w:r>
        <w:rPr>
          <w:rFonts w:cs=" Times New Roman Cyr" w:ascii=" Times New Roman Cyr" w:hAnsi=" Times New Roman Cyr"/>
          <w:b/>
          <w:bCs/>
          <w:sz w:val="32"/>
          <w:szCs w:val="32"/>
        </w:rPr>
        <w:t>в современной педагогике и психологии</w:t>
      </w:r>
    </w:p>
    <w:p>
      <w:pPr>
        <w:pStyle w:val="Normal"/>
        <w:spacing w:lineRule="auto" w:line="360"/>
        <w:ind w:left="2160" w:right="1440" w:firstLine="737"/>
        <w:jc w:val="both"/>
        <w:rPr>
          <w:rFonts w:ascii=" Times New Roman Cyr" w:hAnsi=" Times New Roman Cyr" w:cs=" Times New Roman Cyr"/>
          <w:b/>
          <w:b/>
          <w:bCs/>
          <w:sz w:val="26"/>
          <w:szCs w:val="26"/>
        </w:rPr>
      </w:pPr>
      <w:r>
        <w:rPr>
          <w:rFonts w:cs=" Times New Roman Cyr" w:ascii=" Times New Roman Cyr" w:hAnsi=" Times New Roman Cyr"/>
          <w:b/>
          <w:bCs/>
          <w:sz w:val="26"/>
          <w:szCs w:val="26"/>
        </w:rPr>
      </w:r>
    </w:p>
    <w:p>
      <w:pPr>
        <w:pStyle w:val="Heading5"/>
        <w:ind w:firstLine="737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1 Понятия творчество и творческие способнос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Анализ проблемы развития творческих способностей во многом будет предопреде</w:t>
        <w:softHyphen/>
        <w:t>ляться тем содержанием, которое мы будем вкладывать в это понятие. Очень часто в обыденном сознании творческие способности отождествляются со способностями к различным видам худо</w:t>
        <w:softHyphen/>
        <w:t xml:space="preserve">жественной деятельности, с умением красиво рисовать, сочинять стихи, писать музыку и т.п. Что такое творческие способности на самом деле?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Очевидно, что рассматриваемое нами понятие тесным образом связано с понятием "творче</w:t>
        <w:softHyphen/>
        <w:t>ство", "творческая деятельность". Под творческой деятельностью мы понимаем такую деятель</w:t>
        <w:softHyphen/>
        <w:t>ность человека, в результате которой создается нечто новое – будь это предмет внешнего мира или построение мышления,</w:t>
      </w:r>
      <w:r>
        <w:rPr>
          <w:rFonts w:cs=" Times New Roman Cyr" w:ascii=" Times New Roman Cyr" w:hAnsi=" Times New Roman Cyr"/>
          <w:b/>
          <w:bCs/>
          <w:sz w:val="26"/>
          <w:szCs w:val="26"/>
        </w:rPr>
        <w:t xml:space="preserve"> </w:t>
      </w:r>
      <w:r>
        <w:rPr>
          <w:rFonts w:cs=" Times New Roman Cyr" w:ascii=" Times New Roman Cyr" w:hAnsi=" Times New Roman Cyr"/>
          <w:sz w:val="26"/>
          <w:szCs w:val="26"/>
        </w:rPr>
        <w:t>приводящее к новым знаниям о мире, или чувство, отражающее но</w:t>
        <w:softHyphen/>
        <w:t xml:space="preserve">вое отношение к действительности.  </w:t>
      </w:r>
    </w:p>
    <w:p>
      <w:pPr>
        <w:pStyle w:val="2"/>
        <w:ind w:left="0" w:firstLine="737"/>
        <w:rPr/>
      </w:pPr>
      <w:r>
        <w:rPr>
          <w:sz w:val="26"/>
          <w:szCs w:val="26"/>
        </w:rPr>
        <w:t>Если внимательно рассмотреть поведение человека, его деятельность в любой области, то можно выделить два основных вида поступков. Одни действия человека можно назвать вос</w:t>
        <w:softHyphen/>
        <w:t xml:space="preserve">производящими или репродуктивными. Такой вид деятельности тесно связан с нашей памятью и его сущность заключается в том, что человек воспроизводит или повторяет уже ранее созданные и выработанные приемы поведения и действия.  </w:t>
      </w:r>
    </w:p>
    <w:p>
      <w:pPr>
        <w:pStyle w:val="3"/>
        <w:rPr/>
      </w:pPr>
      <w:r>
        <w:rPr>
          <w:rFonts w:cs=" Times New Roman Cyr" w:ascii=" Times New Roman Cyr" w:hAnsi=" Times New Roman Cyr"/>
        </w:rPr>
        <w:t xml:space="preserve">Кроме репродуктивной деятельности в поведении человека присутствует творческая деятельность, результатом которой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>Таким образом, в самом общем виде определение творческих способностей выглядит следующим образом. 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.</w:t>
      </w:r>
    </w:p>
    <w:p>
      <w:pPr>
        <w:pStyle w:val="2"/>
        <w:ind w:left="0" w:firstLine="737"/>
        <w:rPr/>
      </w:pPr>
      <w:r>
        <w:rPr>
          <w:sz w:val="26"/>
          <w:szCs w:val="26"/>
        </w:rPr>
        <w:t>Так как элемент творчества может присутствовать в любом виде человеческой деятельности, то справедливо говорить не только о художественных творческих способностях, но и о технических творческих способностях, о математических творческих способностях, и т.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 Times New Roman Cyr" w:ascii=" Times New Roman Cyr" w:hAnsi=" Times New Roman Cyr"/>
          <w:sz w:val="26"/>
          <w:szCs w:val="26"/>
        </w:rPr>
        <w:t xml:space="preserve">В данной работе будет рассмотрена проблема развития универсальных творческих способностей, которые необходимы для успешного осуществления любого вида творческой деятельности, не зависимо от того научная она, художественная, техническая и т.д.  </w:t>
      </w:r>
    </w:p>
    <w:p>
      <w:pPr>
        <w:pStyle w:val="Normal"/>
        <w:spacing w:lineRule="auto" w:line="360"/>
        <w:jc w:val="both"/>
        <w:rPr>
          <w:rFonts w:ascii=" Times New Roman Cyr" w:hAnsi=" Times New Roman Cyr" w:cs=" Times New Roman Cyr"/>
          <w:sz w:val="26"/>
          <w:szCs w:val="26"/>
        </w:rPr>
      </w:pPr>
      <w:r>
        <w:rPr>
          <w:rFonts w:cs=" Times New Roman Cyr" w:ascii=" Times New Roman Cyr" w:hAnsi=" Times New Roman Cyr"/>
          <w:sz w:val="26"/>
          <w:szCs w:val="26"/>
        </w:rPr>
      </w:r>
    </w:p>
    <w:p>
      <w:pPr>
        <w:pStyle w:val="Heading"/>
        <w:spacing w:lineRule="auto" w:line="360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Компоненты творческих способностей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ворческие способности представляют собой сплав многих качеств. И вопрос о компонентах творческого потенциала человека остается до сих пор открытым, хотя в настоящий момент существует несколько гипотез, касаю</w:t>
        <w:softHyphen/>
        <w:t>щихся этой проблемы. Многие психологи связывают способности к творческой деятельно</w:t>
        <w:softHyphen/>
        <w:t>сти, прежде всего с особенностями мышления. В частности, извест</w:t>
        <w:softHyphen/>
        <w:t>ный амери</w:t>
        <w:softHyphen/>
        <w:t>канский психолог Гилфорд, занимавшийся проблемами человече</w:t>
        <w:softHyphen/>
        <w:t>ского интеллекта установил, что творческим личностям свойственно так назы</w:t>
        <w:softHyphen/>
        <w:t>ваемое дивергентное мышление /6, 436/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юди, обладающие таким ти</w:t>
        <w:softHyphen/>
        <w:t>пом мыш</w:t>
        <w:softHyphen/>
        <w:t>ления, при решении какой-либо проблемы не концентрируют все свои усилия на нахождение единственно правильного решения, а начинают искать решения по всем возможным направлениям с тем, чтобы рассмотреть как можно больше вариантов. Такие люди склонны образовывать новые комбина</w:t>
        <w:softHyphen/>
        <w:t>ции  из  элемен</w:t>
        <w:softHyphen/>
        <w:t>тов,  которые  большинство  людей  знают  и  используют только определенным образом, или формировать связи между двумя элементами, не имеющими на первый взгляд ничего общего. Дивергентный способ мышления лежит в основе творческого мышления, которое характеризуется следующими основными осо</w:t>
        <w:softHyphen/>
        <w:t xml:space="preserve">бенностями:  </w:t>
      </w:r>
    </w:p>
    <w:p>
      <w:pPr>
        <w:pStyle w:val="Normal"/>
        <w:spacing w:lineRule="auto" w:line="360"/>
        <w:ind w:left="1134" w:hanging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Быстрота - способность высказывать максимальное количество идей (в данном случае важно не их качество, а их количество).  </w:t>
      </w:r>
    </w:p>
    <w:p>
      <w:pPr>
        <w:pStyle w:val="Normal"/>
        <w:spacing w:lineRule="auto" w:line="360"/>
        <w:ind w:left="1134" w:hanging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Гибкость - способность высказывать широкое многообразие идей. </w:t>
      </w:r>
    </w:p>
    <w:p>
      <w:pPr>
        <w:pStyle w:val="TextBodyIndent"/>
        <w:ind w:left="1134" w:hanging="3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Оригинальность - способность порождать новые нестандартные идеи (это может проявляться в ответах, решениях, несовпадающих с обще</w:t>
        <w:softHyphen/>
        <w:t xml:space="preserve">принятыми).  </w:t>
      </w:r>
    </w:p>
    <w:p>
      <w:pPr>
        <w:pStyle w:val="Normal"/>
        <w:spacing w:lineRule="auto" w:line="360"/>
        <w:ind w:left="1134" w:hanging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Законченность - способность совершенствовать свой "продукт" или придавать ему за</w:t>
        <w:softHyphen/>
        <w:t xml:space="preserve">конченный вид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ый отечественный исследователи проблемы творчества А.Н. Лук, опираясь на биографии выдающихся ученых, изобретателей, художников и му</w:t>
        <w:softHyphen/>
        <w:t>зыкантов выделяет следующие творческие способности /14,6-36/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пособность видеть проблему там, где её не видят другие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пособность сворачивать мыслительные операции, заменяя несколько понятий одним и используя всё более ёмкие в информационном отно</w:t>
        <w:softHyphen/>
        <w:t xml:space="preserve">шении символы.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особность применить навыки, приобретённые при решении одной задачи к решению друго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пособность воспринимать действительность целиком, не дробя её на части.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пособность легко ассоциировать отдалённые понятия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пособность памяти выдавать нужную информацию в нужную минуту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Гибкость мышления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Способность выбирать одну из альтернатив решения проблемы до её проверки.  </w:t>
      </w:r>
    </w:p>
    <w:p>
      <w:pPr>
        <w:pStyle w:val="Normal"/>
        <w:spacing w:lineRule="auto" w:line="360"/>
        <w:ind w:left="993" w:hanging="25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Способность включать вновь воспринятые сведения в уже имеющиеся системы знани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пособность видеть вещи такими, какие они есть, выделить наблю</w:t>
        <w:softHyphen/>
        <w:t xml:space="preserve">даемое из того, что привносится интерпретацие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Лёгкость генерирования идей.  </w:t>
      </w:r>
    </w:p>
    <w:p>
      <w:pPr>
        <w:pStyle w:val="Normal"/>
        <w:spacing w:lineRule="auto" w:line="360"/>
        <w:ind w:left="993" w:hanging="2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Творческое воображение.  </w:t>
      </w:r>
    </w:p>
    <w:p>
      <w:pPr>
        <w:pStyle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Способность доработки деталей, к совершенствованию первоначаль</w:t>
        <w:softHyphen/>
        <w:t>ного замыс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дидаты психологических наук В.Т. Кудрявцев и В. Синельников, ос</w:t>
        <w:softHyphen/>
        <w:t>новываясь на широком историко-культурном материале (история философии, социальных наук, искусства, отдельных сфер практики) выделили следующие универсальные креативные способности, сложившиеся в процессе человече</w:t>
        <w:softHyphen/>
        <w:t>ской истории /12, 54-55/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м воображения – образное схватывание некоторой существенной, общей тенденции или закономерности развития целостного объекта, до того, как чело</w:t>
        <w:softHyphen/>
        <w:t>век имеет о ней четкое понятие и может вписать её в систему строгих логиче</w:t>
        <w:softHyphen/>
        <w:t xml:space="preserve">ских категор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мение видеть целое раньше ча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дситуативно – преобразовательный характер творческих решений – способность при решении проблемы не просто выбирать из навязанных извне альтернатив, а самостоятельно создавать альтернативу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Экспериментирование - способность сознательно и целенаправленно созда</w:t>
        <w:softHyphen/>
        <w:t>вать условия,  в которых предметы наиболее выпукло обнаруживают свою скры</w:t>
        <w:softHyphen/>
        <w:t>тую в обычных ситуациях сущность, а также способность проследить и про</w:t>
        <w:softHyphen/>
        <w:t xml:space="preserve">анализировать особенности "поведения" предметов в этих условиях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ные и педагоги, занимающиеся разработкой программ и методик творческого вос</w:t>
        <w:softHyphen/>
        <w:t>питания на базе ТРИЗ (теория решения изобретательских задач) и АРИЗ (алго</w:t>
        <w:softHyphen/>
        <w:t>ритм решения изобретательских задач) считают, что один из ком</w:t>
        <w:softHyphen/>
        <w:t>понентов творческого по</w:t>
        <w:softHyphen/>
        <w:t>тенциала человека составляют следующие способно</w:t>
        <w:softHyphen/>
        <w:t>сти /9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пособность рисковать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ивергентное мышлени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Гибкость в мышлении и действ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корость мышл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пособность высказывать оригинальные идеи и изобретать новы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Богатое воображение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осприятие неоднозначности вещей и явлен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сокие эстетические ценности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Развитая интуиц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ируя представленные выше точки зрения по вопросу о состав</w:t>
        <w:softHyphen/>
        <w:t>ляющих творческих способностей можно сделать вывод, что несмотря на раз</w:t>
        <w:softHyphen/>
        <w:t>личие подхо</w:t>
        <w:softHyphen/>
        <w:t>дов к их определению,  исследователи единодушно выделяют творческое во</w:t>
        <w:softHyphen/>
        <w:t>ображение и качество творческого мышления как обязательные компоненты твор</w:t>
        <w:softHyphen/>
        <w:t xml:space="preserve">ческих способно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этого, можно определить основные направления в развитии творческих способностей детей: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витие воображ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азвитие качеств мышления, которые формируют креативность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 Проблема оптимальных сроков начала развития 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творческих способнос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воря о формировании способностей, необходимо остановиться на во</w:t>
        <w:softHyphen/>
        <w:t>просе о том, когда, с какого возраста следует развивать творческие способности детей. Психологи называют различные сроки от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тора до пяти лет. Также сущест</w:t>
        <w:softHyphen/>
        <w:t>вует гипотеза, что развивать творческие способности необходимо с са</w:t>
        <w:softHyphen/>
        <w:t xml:space="preserve">мого раннего возраста. Эта гипотеза находит подтверждение в физиологи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о в том, что мозг ребёнка особенно быстро растет и "дозревает" в первые годы жизни. Это дозревание, т.е. рост количества клеток мозга и анато</w:t>
        <w:softHyphen/>
        <w:t>мических связей между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ми зависит как от многообразия и интенсивности ра</w:t>
        <w:softHyphen/>
        <w:t>боты уже существующих структур, так и от того, насколько стимулируется сре</w:t>
        <w:softHyphen/>
        <w:t>дой образование новых. Этот период "дозревания" есть время наивысшей чув</w:t>
        <w:softHyphen/>
        <w:t>ствительности и пластично</w:t>
        <w:softHyphen/>
        <w:t>сти к внешним условиям, время наивысших и самых широчайших возможно</w:t>
        <w:softHyphen/>
        <w:t>стей к развитию. Это самый благоприятный период для начала развития всего многообразия человеческих способностей. Но у ребенка начинают развиваться только те способности, для развития которых имеются стимулы и условия к "моменту" этого созревания. Чем благоприятнее условия, чем ближе они к оптимальным, тем успешнее на</w:t>
        <w:softHyphen/>
        <w:t>чинается развитие. Если созре</w:t>
        <w:softHyphen/>
        <w:t>вание и начало функционирования (развития) совпадают по времени, идут син</w:t>
        <w:softHyphen/>
        <w:t>хронно, а условия благоприятны, то развитие идет легко - с наивысшим из воз</w:t>
        <w:softHyphen/>
        <w:t xml:space="preserve">можных ускорений. Развитие может достичь наибольшей высоты, и ребенок может стать способным, талантливым и гениальны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возможности развития способностей, достигнув максимума в "момент" созре</w:t>
        <w:softHyphen/>
        <w:t>вания, не остаются неизменными. Если эти возможности не ис</w:t>
        <w:softHyphen/>
        <w:t>пользуются, то есть со</w:t>
        <w:softHyphen/>
        <w:t>ответствующие способности не развиваются, не функ</w:t>
        <w:softHyphen/>
        <w:t>ционируют, если ребенок не занимается необходимыми видами деятельности, то эти возможности начинают утрачиваться, деградировать и тем быстрее, чем слабее функционирование. Это угаса</w:t>
        <w:softHyphen/>
        <w:t>ние возможностей к развитию - необрати</w:t>
        <w:softHyphen/>
        <w:t>мый процесс. Борис Павлович Ники</w:t>
        <w:softHyphen/>
        <w:t>тин, в течение многих лет занимающийся проблемой развития творческих способностей детей назвал это явление НУВЭРС (Необратимое Угасание Возможностей Эффективного Развития Спо</w:t>
        <w:softHyphen/>
        <w:t>собностей).  Никитин считает, что НУВЭРС особенно негативно влияет на раз</w:t>
        <w:softHyphen/>
        <w:t>витие творческих способностей. Разрыв во времени между моментом созре</w:t>
        <w:softHyphen/>
        <w:t>ва</w:t>
        <w:softHyphen/>
        <w:t>ния структур, необходимых формирования творческих способностей и началом целенаправленного развития этих способностей ведет к серьезному затрудне</w:t>
        <w:softHyphen/>
        <w:t>нию их развития, замедляет его темпы и ведет к снижению конечного уровня развития творческих способностей. По мнению Никитина именно необрати</w:t>
        <w:softHyphen/>
        <w:t>мость про</w:t>
        <w:softHyphen/>
        <w:t>цесса деградации возможностей развития породило мнение о врож</w:t>
        <w:softHyphen/>
        <w:t>денности творческих способностей, так как обычно никто не подозревает, что в до</w:t>
        <w:softHyphen/>
        <w:t>школьном возрасте были упущены возможности эффективного развития творческих способностей. И малое количество в обществе людей с высоким творческим потенциалом объясняется тем, что в детстве лишь очень немногие ока</w:t>
        <w:softHyphen/>
        <w:t>зались в условиях, благоприятствующих развитию их творческих способно</w:t>
        <w:softHyphen/>
        <w:t>стей /17, 286-287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сихологической точки зрения дошкольное детство является благопри</w:t>
        <w:softHyphen/>
        <w:t>ятным периодом для развития творческих способностей потому, что в этом воз</w:t>
        <w:softHyphen/>
        <w:t>расте дети чрезвычайно любознательны, у них есть огромное желание позна</w:t>
        <w:softHyphen/>
        <w:t>вать окружаю</w:t>
        <w:softHyphen/>
        <w:t>щий мир. И родители поощряя любознательность, сообщая детям знания, во</w:t>
        <w:softHyphen/>
        <w:t>влекая их в различные виды деятельности, способствуют расшире</w:t>
        <w:softHyphen/>
        <w:t>нию дет</w:t>
        <w:softHyphen/>
        <w:t>ского опыта. А накопление опыта и знаний - это необходимая предпо</w:t>
        <w:softHyphen/>
        <w:t>сылка для будущей творческой деятельности. Кроме того, мышление дошколь</w:t>
        <w:softHyphen/>
        <w:t>ников более сво</w:t>
        <w:softHyphen/>
        <w:t>бодно, чем мышление более взрослых детей. Оно еще не задав</w:t>
        <w:softHyphen/>
        <w:t>лено догмами и стереотипами, оно более независимо. А это качество необхо</w:t>
        <w:softHyphen/>
        <w:t>димо всячески развивать. Дошкольное детство также является сензитивным пе</w:t>
        <w:softHyphen/>
        <w:t>риодом для разви</w:t>
        <w:softHyphen/>
        <w:t>тия творческого воображения. Из всего выше сказанного можно сделать вывод, что дошкольный возраст, даёт прекрасные возможности для развития способно</w:t>
        <w:softHyphen/>
        <w:t>стей к творчеству. И от того, насколько были использо</w:t>
        <w:softHyphen/>
        <w:t>ваны эти возможности, во многом будет зависеть творческий потен</w:t>
        <w:softHyphen/>
        <w:t>циал взрос</w:t>
        <w:softHyphen/>
        <w:t xml:space="preserve">лого человека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витие творческих способностей в дошкольном возраст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1 Условия успешного развития творческих способнос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важнейших факторов творческого развития детей является соз</w:t>
        <w:softHyphen/>
        <w:t>дание условий,  способствующих формированию их творческих способностей. На ос</w:t>
        <w:softHyphen/>
        <w:t>нове анализа работ нескольких авторов, в частности Дж. Смита /7, 123/, Б.Н. Никитина /18, 15, 16/, и Л.Кэррола /9, 38-39/,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 выделили шесть основных условий успешного развития творческих способностей де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м шагом к успешному развитию творческих способностей является раннее физическое развитие малыша: раннее плавание, гимнастика, раннее пол</w:t>
        <w:softHyphen/>
        <w:t>за</w:t>
        <w:softHyphen/>
        <w:t>ние и хождение. Затем раннее чтение, счет, раннее знакомство с различными инструментами и материал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ым важным условием развития творческих способностей ребенка является создание обстановки, опережающей развитие детей. Необходимо, на</w:t>
        <w:softHyphen/>
        <w:t>сколько это возможно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</w:t>
        <w:softHyphen/>
        <w:t>щий момент спо</w:t>
        <w:softHyphen/>
        <w:t>собно наиболее эффективно развиваться. Например, еще за</w:t>
        <w:softHyphen/>
        <w:t>долго до обучения чте</w:t>
        <w:softHyphen/>
        <w:t>нию годовалому ребенку можно купить кубики с бук</w:t>
        <w:softHyphen/>
        <w:t>вами, повесить азбуку на стене и во время игр называть ребенку буквы. Это способствует раннему овладению чте</w:t>
        <w:softHyphen/>
        <w:t xml:space="preserve">ние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, чрезвычайно важное, условие эффективного развития творческих способностей вытекает  из  самого  характера  творческого  процесса,  который  требует  максимального напряжения сил. Дело в том, что способности разви</w:t>
        <w:softHyphen/>
        <w:t>ваться тем успешнее, чем  чаще в своей деятельности человек добирается "до потолка" своих возможностей и по</w:t>
        <w:softHyphen/>
        <w:t>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</w:t>
        <w:softHyphen/>
        <w:t>знания мира в это время идет очень интенсивно, но воспользоваться опытом взрослых малыш не может, так как объяснить такому маленькому еще ничего нельзя. Поэтому в этот период малыш вынужден больше, чем когда-либо, зани</w:t>
        <w:softHyphen/>
        <w:t>маться творчеством, решать множество совершенно новых для него задач самостоя</w:t>
        <w:softHyphen/>
        <w:t>тельно и без предварительного обучения (если, разумеется взрослые позволяют ему это де</w:t>
        <w:softHyphen/>
        <w:t>лать, они решают их за него). У ребенка закатился далеко под диван мяч.  Роди</w:t>
        <w:softHyphen/>
        <w:t xml:space="preserve">тели не должны спешить достать ему эту игрушку из-под дивана, если ребенок может решить эту задачу сам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твертое  условие  успешного  развития  творческих  способностей  за</w:t>
        <w:softHyphen/>
        <w:t>ключается  в предоставлении ребенку большой свободы  в выборе деятельно</w:t>
        <w:softHyphen/>
        <w:t>сти, в чере</w:t>
        <w:softHyphen/>
        <w:t xml:space="preserve">довании дел, в продолжительности занятий одним каким-либо делом, в выборе способов и т.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предоставление ребенку такой свободы не исключает, а, наоборот, предполагает не</w:t>
        <w:softHyphen/>
        <w:t>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в под</w:t>
        <w:softHyphen/>
        <w:t>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</w:t>
        <w:softHyphen/>
        <w:t xml:space="preserve">матьс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вно известно, что для творчества необходимо комфортное психологи</w:t>
        <w:softHyphen/>
        <w:t>ческая обстановка и наличие свободного времени, поэтому шестое условие ус</w:t>
        <w:softHyphen/>
        <w:t>пешного развития творческих способностей – тёплая дружелюбная атмосфера в семье и детском коллективе. Взрослые должны создать безопасную психологи</w:t>
        <w:softHyphen/>
        <w:t>ческую базу для возвращения ребенка из творческого поиска и собственных от</w:t>
        <w:softHyphen/>
        <w:t>крытий. Важно постоянно сти</w:t>
        <w:softHyphen/>
        <w:t>мулировать ребенка к творчеству проявлять  со</w:t>
        <w:softHyphen/>
        <w:t>чувствие  к  его  неудачам, терпеливо  относиться  даже  к  странным  идеям не</w:t>
        <w:softHyphen/>
        <w:t>свойственным в реальной жизни. Нужно исключить из оби</w:t>
        <w:softHyphen/>
        <w:t xml:space="preserve">хода замечания и осужден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создание благоприятных условий недостаточно для воспитания ре</w:t>
        <w:softHyphen/>
        <w:t>бенка с высоким творческим потенциалом, хотя некоторые западные психологи и сейчас считают, что творчество изначально присуще ребенку и, что надо только не ме</w:t>
        <w:softHyphen/>
        <w:t>шать ему свободно самовыражаться. Но практика показывает, что такого невме</w:t>
        <w:softHyphen/>
        <w:t>шательства мало: не все дети могут открыть дорогу к созиданию, и надолго со</w:t>
        <w:softHyphen/>
        <w:t>хранить творческую активность. Оказывается (и педагогическая практика до</w:t>
        <w:softHyphen/>
        <w:t>казывает это), если подобрать соответствующие методы обучения,  то даже до</w:t>
        <w:softHyphen/>
        <w:t>школьники, не теряя своеобразия творчества, создают произведения более высокого уровня, чем их необученные самовыражающиеся сверстники. Не случайно сейчас так популярны детские кружки и студии, музыкальные школы и школы ис</w:t>
        <w:softHyphen/>
        <w:t xml:space="preserve">кусств. Конечно, ведется еще много споров о том, чему же и как учить детей, но тот факт, что учить надо не вызывает сомнени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творческих способностей детей  будет эффективным лишь в том случае, если оно будет представлять собой целенаправленный процесс, в ходе ко</w:t>
        <w:softHyphen/>
        <w:t>торого решается ряд частных педагогических задач, направленных на достиже</w:t>
        <w:softHyphen/>
        <w:t>ние конечной цели. И в данной  работе я, на основе изуче</w:t>
        <w:softHyphen/>
        <w:t>ния лите</w:t>
        <w:softHyphen/>
        <w:t>ратуры  по данной теме, попыталась определить основные направле</w:t>
        <w:softHyphen/>
        <w:t>ния и педагогические задачи по развитию таких важнейших компонентов твор</w:t>
        <w:softHyphen/>
        <w:t>ческих способностей как творческое мышление и воображение в до</w:t>
        <w:softHyphen/>
        <w:t>школьном возраст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2 Развитие качеств творческого мыш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ой педагогической задачей по развитию творческого мышления в дошкольном возрасте является формирование ассоциативности, диалектично</w:t>
        <w:softHyphen/>
        <w:t>сти и сис</w:t>
        <w:softHyphen/>
        <w:t>темности мышления.  Так  как  развитие  именно  этих  качеств  делает мышле</w:t>
        <w:softHyphen/>
        <w:t xml:space="preserve">ние  гибким, оригинальным  и продуктивным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ссоциативность – это способность видеть связь и сходные черты в предметах и явлениях, на первый взгляд не сопоставимых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лагодаря развитию ассоциативности мышление становится гибким и оригинальны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большое количество ассоциативных связей позволяет быстро из</w:t>
        <w:softHyphen/>
        <w:t>влекать нужную информацию из памяти. Ассоциативность очень легко приоб</w:t>
        <w:softHyphen/>
        <w:t>ретается дошкольниками в ролевой игре. Так же существуют специаль</w:t>
        <w:softHyphen/>
        <w:t xml:space="preserve">ные игры, способствующие развитию этого качеств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о открытия рождаются при соединении казалось бы несоединимого. Например, долгое время казались невозможными полёты на летательных аппа</w:t>
        <w:softHyphen/>
        <w:t>ра</w:t>
        <w:softHyphen/>
        <w:t xml:space="preserve">тах, которые тяжелее воздуха. Сформулировать противоречия и найти способ его разрешения позволяет диалектичность мышления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ектичность – это способность видеть в любых системах противоре</w:t>
        <w:softHyphen/>
        <w:t>чия, мешающие их развитию, умение устранять эти противоречия, решать про</w:t>
        <w:softHyphen/>
        <w:t xml:space="preserve">блемы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алектичность является необходимым качеством талантливого мышле</w:t>
        <w:softHyphen/>
        <w:t>ния. Психологи провели ряд исследований и, установили, что механизм диалек</w:t>
        <w:softHyphen/>
        <w:t>тического мышления функционирует в народном и научном творчестве. В част</w:t>
        <w:softHyphen/>
        <w:t xml:space="preserve">ности анализ трудов Выгодского показал, что выдающийся русский психолог постоянно использовал  этот механизм в своих исследован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ическими задачами по формированию диалектичности мышления в дошкольном возрасте являются: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звитие умения выявлять противоречия в любом предмете и явлении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ыработка умения четко формулировать выявленные противоречия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Формирование умения разрешать противоречия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еще одно качество, формирующее творческое мышление - это систем</w:t>
        <w:softHyphen/>
        <w:t xml:space="preserve">ность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сть – это способность видеть предмет или явление как целост</w:t>
        <w:softHyphen/>
        <w:t>ную систему, воспринимать любой предмет, любую проблему всесторонне, во всём многооб</w:t>
        <w:softHyphen/>
        <w:t>разии связей; способность видеть единство взаимосвязей в явле</w:t>
        <w:softHyphen/>
        <w:t xml:space="preserve">ниях и законах развит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е мышление позволяет видеть огромное количество свойств предметов, улавливать взаимосвязи на уровне  частей системы  и взаимосвязи с дру</w:t>
        <w:softHyphen/>
        <w:t>гими системами. Системное мышление познает закономерности при разви</w:t>
        <w:softHyphen/>
        <w:t>тии сис</w:t>
        <w:softHyphen/>
        <w:t>темы от прошлого к настоящему и применяет это по отношению к бу</w:t>
        <w:softHyphen/>
        <w:t xml:space="preserve">дущем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ность мышления развивается корректным анализом систем и спе</w:t>
        <w:softHyphen/>
        <w:t>циальными уп</w:t>
        <w:softHyphen/>
        <w:t xml:space="preserve">ражнениями. Педагогические задачи по развитию системности мышления в дошкольном возрасте: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ормирование умения рассматривать любой предмет или явление как систему разви</w:t>
        <w:softHyphen/>
        <w:t xml:space="preserve">вающеюся во времени;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тие умения определять функции предметов с учетом того, что лю</w:t>
        <w:softHyphen/>
        <w:t xml:space="preserve">бой предмет многофункционален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.3 Развитие творческого воображе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ым направлением формирования творческих способностей дошко</w:t>
        <w:softHyphen/>
        <w:t xml:space="preserve">льников развитие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ражение - это умение конструировать в уме из элементов жиз</w:t>
        <w:softHyphen/>
        <w:t>нен</w:t>
        <w:softHyphen/>
        <w:t>ного опыта (впечатлений, представлений, знаний, переживаний) посредством новых их сочетаний к соотношений что-либо новое, выходящее за пределы ра</w:t>
        <w:softHyphen/>
        <w:t>нее вос</w:t>
        <w:softHyphen/>
        <w:t xml:space="preserve">принятого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ражение является основой всякой творческой деятельности. Оно по</w:t>
        <w:softHyphen/>
        <w:t>могает человеку освободиться от инерции мышления, оно преобразует пред</w:t>
        <w:softHyphen/>
        <w:t>ставление памяти, тем самым обеспечивая, в конечном счете создание заведомо нового. В этом смысле, все, что окружает нас и что сделано руками человека, весь мир культуры, в отличие от мира природы – все это является продуктом творческого вообра</w:t>
        <w:softHyphen/>
        <w:t xml:space="preserve">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школьное детство является сензитивным периодом для развития вооб</w:t>
        <w:softHyphen/>
        <w:t>ражения. На первый взгляд необходимость развивать воображение дошкольни</w:t>
        <w:softHyphen/>
        <w:t>ков может показаться обоснованной. Ведь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сьма распространено мнение о том, что воображение ребенка богаче, оригинальнее воображения взрослого.  Такое представление об изначально присущем дошкольнику ярком воображе</w:t>
        <w:softHyphen/>
        <w:t xml:space="preserve">нии существовало в прошлом и у психологов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уже в 30-е годы выдающийся русский психолог Л. С. Выготский до</w:t>
        <w:softHyphen/>
        <w:t>казал, что воображение ребенка развивается постепенно, по мере приобрете</w:t>
        <w:softHyphen/>
        <w:t>ния им определенного опыта. С. Выготский утверждал, что все образы вообра</w:t>
        <w:softHyphen/>
        <w:t>жения, как бы причудливы они ни были, основываются на тех представлениях и впечатле</w:t>
        <w:softHyphen/>
        <w:t>ниях, которые мы получаем в реальной жизни. Он писал: "Первая форма связи вооб</w:t>
        <w:softHyphen/>
        <w:t>ражения с действительностью заключается в том, что всякое создание вообра</w:t>
        <w:softHyphen/>
        <w:t>жения всегда строится из элементов, взятых из деятельности и содержащихся в прежнем опыте человека"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/5, 8/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этого следует, что творческая деятельность воображения находится в прямой зависимости от богатства и разнообразия прежнего опыта человека. Педагоги</w:t>
        <w:softHyphen/>
        <w:t>ческий вывод, который можно сделать из всего выше сказанного, за</w:t>
        <w:softHyphen/>
        <w:t>ключается в необходимо</w:t>
        <w:softHyphen/>
        <w:t>сти расширять опыт ребенка, если мы хотим создать достаточно прочные ос</w:t>
        <w:softHyphen/>
        <w:t>новы для его творческой деятельности. Чем больше ре</w:t>
        <w:softHyphen/>
        <w:t>бенок видел, слышал и пе</w:t>
        <w:softHyphen/>
        <w:t>режил, чем больше он знает и усвоил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чем большим количеством элементов действительности он располагает в своём опыте, тем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ительнее и продук</w:t>
        <w:softHyphen/>
        <w:t>тивнее при других равных условиях, будет деятельность его воображения. Именно с накопления опыта начинается всякое воображение. Но как передать ребенку этот опыт заранее? Часто бывает так, что родители бе</w:t>
        <w:softHyphen/>
        <w:t>седуют с ре</w:t>
        <w:softHyphen/>
        <w:t>бенком, что-то рассказывают ему, а потом жалуются, что у него, как говорится, в одно ухо влетело, а из другого вылетело. Это происходит в том случае, если у малыша нет интереса к тому, о чём ему рассказывают, нет инте</w:t>
        <w:softHyphen/>
        <w:t xml:space="preserve">реса к знаниям вообще, то есть когда отсутствуют познавательные интересы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обще познавательные интересы ребенка дошкольника очень рано на</w:t>
        <w:softHyphen/>
        <w:t>чинают о себе заявлять. Проявляется это сначала в форме детских вопросов, ко</w:t>
        <w:softHyphen/>
        <w:t>торыми малыш осаждает родителей с 3-4 лет. Однако станет ли такое детское любо</w:t>
        <w:softHyphen/>
        <w:t>пытство устойчивым познавательным интересом или оно исчезнет навсе</w:t>
        <w:softHyphen/>
        <w:t>гда, зависит от взрослых, окружающих ребенка, прежде всего от его родителей. Взрослые должны всячески поощрять любознательность де</w:t>
        <w:softHyphen/>
        <w:t xml:space="preserve">тей, воспитывая  любовь и потребность в знаниях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ошкольном возрасте развитие познавательных интересов ребенка должно идти по двум основным направлениям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епенно обогащение опыта ребенка, насыщение этого опыта новыми знаниями о различных областях действительности. Это вызывает познава</w:t>
        <w:softHyphen/>
        <w:t>тельную активность дошкольника. Чем больше перед детьми открывается сторон окружаю</w:t>
        <w:softHyphen/>
        <w:t>щей действительности,  тем шире возможности для возник</w:t>
        <w:softHyphen/>
        <w:t>новения и закрепле</w:t>
        <w:softHyphen/>
        <w:t xml:space="preserve">ния у них устойчивых познавательных интересов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епенное расширение и углубление познавательных интересов внутри одной и той же сферы действительност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того чтобы успешно развивать познавательные интересы ребенка, родители должны знать, чем интересуется их малыш, а уже затем оказывать влияние на формирование его интересов. Следует отметить, что для возникно</w:t>
        <w:softHyphen/>
        <w:t>вения устойчи</w:t>
        <w:softHyphen/>
        <w:t>вых интересов недостаточн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о познакомить ребенка с новой сферой действи</w:t>
        <w:softHyphen/>
        <w:t>тельности. У него должно возникнуть положительное эмоцио</w:t>
        <w:softHyphen/>
        <w:t>нальное отношение к новому. Этому способствует включение дошкольника в совместную с взрос</w:t>
        <w:softHyphen/>
        <w:t>лыми деятельность. Взрослый может попросить ребёнка помочь ему что-ни</w:t>
        <w:softHyphen/>
        <w:t>будь сделать или, скажем, прослушать вместе с ним люби</w:t>
        <w:softHyphen/>
        <w:t>мую пластинку. Возникающее у малыша в таких ситуациях чувство причастно</w:t>
        <w:softHyphen/>
        <w:t>сти к миру взрослых создаёт положительную окраску его деятельности и спо</w:t>
        <w:softHyphen/>
        <w:t>собствует возникновению у него интереса к этой деятельности. Но в этих си</w:t>
        <w:softHyphen/>
        <w:t>туациях сле</w:t>
        <w:softHyphen/>
        <w:t>дует будить и собственную творческую активность ребенка, только тогда можно до</w:t>
        <w:softHyphen/>
        <w:t>биться желаемого результата в развитии его познавательных  интересов и в усвоении новых знаний. Нужно задавать ребенку вопросы, побу</w:t>
        <w:softHyphen/>
        <w:t>ждающие к актив</w:t>
        <w:softHyphen/>
        <w:t xml:space="preserve">ному размышл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копление знаний, опыта - это только предпосылка для развития твор</w:t>
        <w:softHyphen/>
        <w:t>ческого воображения. Любые знания могут быть бесполезным грузом, если человек не умеет обращаться с ними, отбирать то нужное, что ведет к творче</w:t>
        <w:softHyphen/>
        <w:t>скому решению задачи. А для этог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ужна практика таких решений, умение исполь</w:t>
        <w:softHyphen/>
        <w:t xml:space="preserve">зовать накопленную информацию в своей деятельности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уктивное творческое воображение характеризуется не только та</w:t>
        <w:softHyphen/>
        <w:t>кими осо</w:t>
        <w:softHyphen/>
        <w:t>бенностями как оригинальность и богатство продуцируемых образов. Одним из важнейших свойств такого воображения является умение направлять пред</w:t>
        <w:softHyphen/>
        <w:t>ставления в нужную сторону, подчинять их определённым целям. Неуме</w:t>
        <w:softHyphen/>
        <w:t>ние управлять идеями, подчинять их своей цели, приводит к  тому, что самые лучшие замыслы и намерения гибнут, не находя воплощения. По</w:t>
        <w:softHyphen/>
        <w:t>этому важ</w:t>
        <w:softHyphen/>
        <w:t>нейшая линия в развитии воображения дошкольника - это развитие направлен</w:t>
        <w:softHyphen/>
        <w:t xml:space="preserve">ности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младшего дошкольника воображение идет за предметом и все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 он соз</w:t>
        <w:softHyphen/>
        <w:t>даёт, носит отрывочный, неоконченный характер. Взрослые должны помочь ре</w:t>
        <w:softHyphen/>
        <w:t>бенку научиться не просто отрывочно фантазировать, а реализовывать свои замыслы, создавать пусть небольшие, но законченные произведения. С этой це</w:t>
        <w:softHyphen/>
        <w:t>лью родители могут организовать ролевую игру и в ходе этой игры влиять на выполнение ребенком всей цепочки игровых действий. Можно также устроить  коллектив</w:t>
        <w:softHyphen/>
        <w:t>ное сочинение сказки: каждый  из  играющих  говорит  по  несколько предло</w:t>
        <w:softHyphen/>
        <w:t>жений, а участвующий в игре взрослый может направить развитие сю</w:t>
        <w:softHyphen/>
        <w:t>жета, по</w:t>
        <w:softHyphen/>
        <w:t>мочь детям завершить задуманное. Хорошо завести специальную папку или альбом, куда помещались бы наиболее удачные рисунки, сказки, сочинен</w:t>
        <w:softHyphen/>
        <w:t>ные ребен</w:t>
        <w:softHyphen/>
        <w:t>ком. Такая форма фиксации продуктов творчества поможет ребенку направлять своё воображение на создание законченных и оригинальных произ</w:t>
        <w:softHyphen/>
        <w:t xml:space="preserve">ведений. 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целью определения уровня развития  творческих способностей детей в дошкольном возрасте 10 августа и 15 августа 2008 года я провела диагностику у дошкольников МДОУ «Солнышко» с. Таштып. Для исследования мной были использованы экспресс методики кандидатов психологических наук В. Кудрявцева и В. Синельникова (см. При</w:t>
        <w:softHyphen/>
        <w:t>ложение 1). С помощью этих методик я составили оперативный констатирую</w:t>
        <w:softHyphen/>
        <w:t>щий микросрез творческого развития каждого ребёнка по всем его основаниям. Критерий для выделения оснований – вычлененные авторами универсальные творческие способности: реализм воображения, умение видеть целое раньше частей,   надситуативно – преобразовательный характер творческих реше</w:t>
        <w:softHyphen/>
        <w:t>ний, детское экспериментирование. Каждая из методик позволяет фиксировать значи</w:t>
        <w:softHyphen/>
        <w:t>мые проявления этих способностей и реальные уровни их сформированности у ре</w:t>
        <w:softHyphen/>
        <w:t>бенка.</w:t>
      </w:r>
    </w:p>
    <w:p>
      <w:pPr>
        <w:pStyle w:val="Normal"/>
        <w:widowControl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я диагностику, я получили следующие результаты (см. Прило</w:t>
        <w:softHyphen/>
        <w:t>жение 2). Развитие реализма воображения у 61,5% детей находится на низком уровне, и у 38,5% детей – среднем.  Развитие такой  способности как  надситуативно-преобразова</w:t>
        <w:softHyphen/>
        <w:t>тельный характер творческих решений у 54% детей - на низком уровне, у 8% - на среднем уровне, и 38% детей  - на высоком. Способность видеть целое раньше частей у 30% детей развита на среднем уровне и у 70% детей на высоком. Анали</w:t>
        <w:softHyphen/>
        <w:t>зируя полученные результаты можно сделать следующие выводы и предложе</w:t>
        <w:softHyphen/>
        <w:t>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детей этой группы плохо развито творческое воображение. Следует сразу ж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</w:rPr>
        <w:t>казать, что эта группа занимается по развивающей программе "Детство", но специальная работа по развитию воображения с детьми не ведется. Однако психологи и педагоги, занимающиеся анализом программ дошкольного воспита</w:t>
        <w:softHyphen/>
        <w:t>ния, давно говорят о том, что в них фактически не содержатся  специальные  меры,  направленные  на  последовательное  и  систематическое развитие дет</w:t>
        <w:softHyphen/>
        <w:t>ского воображения. В этих условиях оно развивается в основном лишь стихийно и в результате часто не достигает даже среднего уровня своего развития. Это подтвердила и проведенная мной диагностика. Из всего выше, сказанного следует, что в существующих условиях в детских садах необходимо проводить специ</w:t>
        <w:softHyphen/>
        <w:t xml:space="preserve">альную работу, направленную на </w:t>
      </w:r>
      <w:r>
        <w:rPr>
          <w:rFonts w:cs="Times New Roman" w:ascii="Times New Roman" w:hAnsi="Times New Roman"/>
          <w:sz w:val="26"/>
          <w:szCs w:val="26"/>
        </w:rPr>
        <w:t>развитие творческого воображения детей, тем более, что дошкольный возраст – сензитивный период для развития этого процесса. В каких формах может осу</w:t>
        <w:softHyphen/>
        <w:t xml:space="preserve">ществляться эта работа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ечно, наилучший вариант – это введение специальной программы за</w:t>
        <w:softHyphen/>
        <w:t>нятий по развитию детского воображения. В последнее время появилось боль</w:t>
        <w:softHyphen/>
        <w:t>шое количество методических разработок таких занятий. В частности, в нашей стране Общественной лабораторией методики изобретательства был разработан специальный курс "Развитие Творческого Воображения" (РТВ). В его основе лежит ТРИЗ, АРИЗ и теория развития технических систем Г.С. Альтшуллера. Этот курс уже апробирован в различных творческих студиях, школах и дошкольных учре</w:t>
        <w:softHyphen/>
        <w:t>ждениях, где он доказал свою эффективность. РТВ развивает не только творческое воображение, но и творческое мышление детей. Кроме того,  можно предложить ме</w:t>
        <w:softHyphen/>
        <w:t>тодику развития детского воображения О.М. Дьяченко и Н.Е. Вераксы, а также спе</w:t>
        <w:softHyphen/>
        <w:t>циальные игровые тренинги воображения, разработанные психологом Е.В. Заи</w:t>
        <w:softHyphen/>
        <w:t xml:space="preserve">кой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нет возможности ввести дополнительные занятия, то воспитателю можно пред</w:t>
        <w:softHyphen/>
        <w:t>ложить на базе программы, по которой он работает, без резких изменений формы заня</w:t>
        <w:softHyphen/>
        <w:t>тий, использовать элементы ТРИЗ для развития творческого потенциала детей. Также на специальных занятиях по музыке, рисованию, конструированию, разви</w:t>
        <w:softHyphen/>
        <w:t xml:space="preserve">тию речи нужно давать детям задания творческого характера. 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6"/>
          <w:szCs w:val="26"/>
        </w:rPr>
        <w:t>Развивать творческое воображение можно не только на специальных занятиях. Ог</w:t>
        <w:softHyphen/>
        <w:t>ромное значение для развития фантазии детей имеет игра, которая является основным  видом деятельности дошкольников. Именно в игре ребенок делает первые шаги творческой деятельности. Взрослые должны не просто наблюдать за детской игрой, а управлять её развитием, обогащать ее включать в игру творческие элементы. На раннем этапе игры детей носят предметный характер, то есть это дейст</w:t>
        <w:softHyphen/>
        <w:t>вие с раз</w:t>
        <w:softHyphen/>
        <w:t>личными предметами. На этом этапе очень важно научить ребенка различными способами обыгрывать один и тот же предмет. Например, кубик может быть столом, стулом, кусочком мяса и т.д. Взрослые должны показать детям возможность различных способов использования одних и тех же предметов. В 4-5 лет начинает складываться сюжетно-ролевая игра, которая предостав</w:t>
        <w:softHyphen/>
        <w:t>ляет широчайшие возможности для развития фантазии и творчества. Взрослым необходимо знать как, и во что играют их дети, насколько разнообразны сюжеты игр, в ко</w:t>
        <w:softHyphen/>
        <w:t xml:space="preserve">торые они играют. И если дети изо дня в день играет в одни и те же "дочки – матери" или войну, воспитатель должен помочь им научиться разнообразить сюжеты игр. Можно поиграть вместе с ними, предлагая разыгрывать разные сюжеты принимать на себя разные роли. Ребенок должен сначала в игре проявлять свою творческую инициативу, планировать и направлять игр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для развития воображения и творческих способностей су</w:t>
        <w:softHyphen/>
        <w:t>ществуют специальные игры, в которые можно играть с детьми в свободное от за</w:t>
        <w:softHyphen/>
        <w:t>нятий время. Интересные развивающие игры разработаны Б.Н. Никитиным /18, 25/, 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М. Дьяченко и Н.Е. Вераксой /7, 135/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гатейшим источником развития фантазии ребёнка является сказка. Существует множество приемов работы со сказкой, которые могут использовать вос</w:t>
        <w:softHyphen/>
        <w:t>пита</w:t>
        <w:softHyphen/>
        <w:t>тели для развития воображения детей. Среди них: "перевирание" сказки, придумы</w:t>
        <w:softHyphen/>
        <w:t>вание сказки наоборот, придумывание продолжения сказки, изменение конца сказки. Можно сочинять сказки вместе с детьми. Говоря о развитии детского воображения с помощью сказки, нельзя не вспомнить замеча</w:t>
        <w:softHyphen/>
        <w:t xml:space="preserve">тельную книгу Дж. Родари " Грамматика фантазии "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диагностирования также показывают, что у многих детей надо раз</w:t>
        <w:softHyphen/>
        <w:t>вивать такую творческую способность как надситуативно-преобразовательный харак</w:t>
        <w:softHyphen/>
        <w:t>тер творческих решений. Для развития этой способности  перед детьми  необходимо ста</w:t>
        <w:softHyphen/>
        <w:t>вить  различные проблемные ситуации, решая которые, они должны не просто выбрать опти</w:t>
        <w:softHyphen/>
        <w:t>мальную из предложенных альтернатив, а на основе преобразования исходных средств создать свою альтернативу. Взрослые должны всячески поощрять творческий подход де</w:t>
        <w:softHyphen/>
        <w:t>тей к решению любой проблемы. Развитие рассматриваемой способности тесно связано с фор</w:t>
        <w:softHyphen/>
        <w:t>мированием диалектичности мышления. Поэтому игры и упражнения на формирование диалектичности мышления могут быть использованы для развития разбираемой способно</w:t>
        <w:softHyphen/>
        <w:t>сти. Не</w:t>
        <w:softHyphen/>
        <w:t>которые упражнения на развитие диалектичности мышления приведены в Прило</w:t>
        <w:softHyphen/>
        <w:t xml:space="preserve">жении 4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диагностики творческого потенциала детей выявили хорошее раз</w:t>
        <w:softHyphen/>
        <w:t>витие способности видеть целое раньше частей. И этот результат закономе</w:t>
        <w:softHyphen/>
        <w:t>рен, т.к. одной из особенностей детского мировосприятия является его целостность, ре</w:t>
        <w:softHyphen/>
        <w:t>бенок всегда видит целое раньше частей. Однако очень скоро дети теряют эту спо</w:t>
        <w:softHyphen/>
        <w:t>собность, потому что традиционная методика дошкольного воспитания входит в противоречие с этим объективным законом познания. Так как при изучении какого-либо предмета или явления воспитателю предписывается сначала обращать внимание детей на его отдельные внешние признаки и лишь затем раскрывать его целостный образ. Однако форсирование ана</w:t>
        <w:softHyphen/>
        <w:t>литической тенденции в познавательном развитии дошкольников может приводить к существенному снижению их творческих способностей. Имеются данные, что страхи и другие негативные переживания у аффективных детей напрямую связаны с их не</w:t>
        <w:softHyphen/>
        <w:t>умением видеть целое раньше частей, т.е. улавливать в отдельных событиях смысл, за</w:t>
        <w:softHyphen/>
        <w:t>даваемый контекстом целостной ситуации. Отсюда вытекает необходимость раз</w:t>
        <w:softHyphen/>
        <w:t>вития у дошкольников системности мышления. Это качество развивается корректным анализом систем и специальными играми, некоторые из которых приведены в При</w:t>
        <w:softHyphen/>
        <w:t xml:space="preserve">ложении 5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воря о проблеме творческих способностей детей, мне бы хотелось под</w:t>
        <w:softHyphen/>
        <w:t>черкнуть, что их эффективное развитие возможно лишь при совместных усилиях как со стороны воспитателей дошкольных учреждений, так и со стороны семьи. К сожалению, часто отмечается отсутствие должной поддержки со стороны роди</w:t>
        <w:softHyphen/>
        <w:t>телей, тем более, если это касается педагогики творчества. Поэтому целесообразно проводить специ</w:t>
        <w:softHyphen/>
        <w:t>альные беседы и лекции для родителей, на которых бы рассказывалось о том, по</w:t>
        <w:softHyphen/>
        <w:t>чему так важно развивать творческие способности с детства, какие условия необ</w:t>
        <w:softHyphen/>
        <w:t>хо</w:t>
        <w:softHyphen/>
        <w:t xml:space="preserve">димо создавать в семье для их успешного развития, какие приёмы и игры можно использовать для развития творческих способностей в семье, а также родителям рекомендовалось бы специальная литература по этой проблеме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считаю, что предложенные выше меры будут способствовать более эф</w:t>
        <w:softHyphen/>
        <w:t>фективному развитию творческих способностей в дошкольном возрасте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ниверсальные творческие способности - это индивидуальные особенно</w:t>
        <w:softHyphen/>
        <w:t>сти, качества человека, которые определяют успешность выполнения им творческой дея</w:t>
        <w:softHyphen/>
        <w:t>тельности различного рода. В основе креативных способностей человека лежат процессы мышления и воображения. Поэтому основными направлениями развития творческих спо</w:t>
        <w:softHyphen/>
        <w:t xml:space="preserve">собностей в дошкольном возрасте являются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1134" w:hanging="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продуктивного творческого воображения, которое характе</w:t>
        <w:softHyphen/>
        <w:t>ризуется такими качествами как богатство продуцируемых образов и направлен</w:t>
        <w:softHyphen/>
        <w:t>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/>
        <w:ind w:left="1134" w:hanging="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ачеств мышления, которые формируют креативность; такими качествами являются ассоциативность, диалектичность и системность мышле</w:t>
        <w:softHyphen/>
        <w:t>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школьный возраст имеет богатейшие возможности для развития творческих способностей. К сожалению, эти возможности с течением времени необ</w:t>
        <w:softHyphen/>
        <w:t>ратимо утрачиваются, поэтому необходимо, как можно эффективнее использовать их в дошко</w:t>
        <w:softHyphen/>
        <w:t xml:space="preserve">льном детстве.  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шное развитие творческих способностей возможно лишь при создании определенных условий, благоприятствующих их формированию. Такими условиями являются: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Раннее физическое и интеллектуальное развитие детей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оздание обстановки, опережающей развитие ребенка. 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амостоятельное решение ребенком задач, требующих максимального напряжения сил, когда ребенок добирается до "потолка " своих возмож</w:t>
        <w:softHyphen/>
        <w:t xml:space="preserve">ностей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оставление ребенку свободы в выборе деятельности, чередовании дел,  продолжительности занятий одни делом и т.д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мная, доброжелательная помощь (а не подсказка) взрослых.  </w:t>
      </w:r>
    </w:p>
    <w:p>
      <w:pPr>
        <w:pStyle w:val="Normal"/>
        <w:spacing w:lineRule="auto" w:line="360"/>
        <w:ind w:left="851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мфортная психологическая обстановка, поощрение взрослыми стремления ребенка к творчеству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  создание  благоприятных условий недостаточно  для  воспитания  ребенка  с высокоразвитыми творческими способностями. Необходима целена</w:t>
        <w:softHyphen/>
        <w:t>правленная работа по развитию творческого потенциала детей. К сожалению, традиционно су</w:t>
        <w:softHyphen/>
        <w:t>щест</w:t>
        <w:softHyphen/>
        <w:t>вующая в нашей стране система дошкольного воспитания почти не содержит мер, направ</w:t>
        <w:softHyphen/>
        <w:t>ленных на последовательное систематическое развитие творческих способностей детей. Поэтому они (способности) развиваются в основном стихийно и в результате, не дости</w:t>
        <w:softHyphen/>
        <w:t>гают высокого уровня развития. Эт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дили и результаты диагностики творческих способ</w:t>
        <w:softHyphen/>
        <w:t>ностей пятилетних дошкольников д\с «Солнышко». Самые низкие результаты дала диагностика творческого во</w:t>
        <w:softHyphen/>
        <w:t>ображе</w:t>
        <w:softHyphen/>
        <w:t>ния. Хотя дошкольный возраст является сензитивным периодом для раз</w:t>
        <w:softHyphen/>
        <w:t>вития этого компонента творческих способностей. Для исправления сущест</w:t>
        <w:softHyphen/>
        <w:t>вующего положения с моей точки зрения можно предложить следующие меры, направленные на эффек</w:t>
        <w:softHyphen/>
        <w:t xml:space="preserve">тивное развитие творческих способностей дошкольников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ие  в  программу  дошкольного  воспитания  специальных  занятий, направленных на развитие творческого воображения и мышления детей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ециальных занятиях по рисованию, музыке, развитию речи да</w:t>
        <w:softHyphen/>
        <w:t>вать детям задания творческого характе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взрослыми детской предметной и сюжетно-ролевой игрой с целью развития в ней воображения детей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специальных игр, развивающих творческие способ</w:t>
        <w:softHyphen/>
        <w:t>ности де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родителям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5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Heading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и диагностики универсальных творческих способностей для дете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 лет (авторы: В. Синельников, В. Кудрявцев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Методика" Солнце в комнате"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sz w:val="26"/>
          <w:szCs w:val="26"/>
        </w:rPr>
        <w:t xml:space="preserve"> Реализация воображен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. Выявление способностей ребенка к преобразованию "нереального" в "реальное" в контексте заданной ситуации путем устранения несоответ</w:t>
        <w:softHyphen/>
        <w:t xml:space="preserve">ствия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Материал</w:t>
      </w:r>
      <w:r>
        <w:rPr>
          <w:rFonts w:cs="Times New Roman" w:ascii="Times New Roman" w:hAnsi="Times New Roman"/>
          <w:sz w:val="26"/>
          <w:szCs w:val="26"/>
        </w:rPr>
        <w:t>. Картинка с изображением комнаты, в которой находится че</w:t>
        <w:softHyphen/>
        <w:t xml:space="preserve">ловечек и солнце; карандаш. 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 xml:space="preserve">Инструкция к провед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сихолог, показывая ребенку картинку: "Я даю тебе эту картинку. По</w:t>
        <w:softHyphen/>
        <w:t>смотри внимательно и скажи, что на ней нарисовано". По перечислении деталей из</w:t>
        <w:softHyphen/>
        <w:t>ображения (стол, стул, человечек, лампа, солнышко и т. д.) психолог дает следующее задание: "Правильно. Однако, как видишь, здесь солнышко нари</w:t>
        <w:softHyphen/>
        <w:t>совано в комнате. Скажи, пожалуйста, так может быть или художник здесь что-то напутал? Попробуй исправить картинку так, чтобы она были правиль</w:t>
        <w:softHyphen/>
        <w:t xml:space="preserve">ной"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карандашом ребенку не обязательно, он может просто объ</w:t>
        <w:softHyphen/>
        <w:t xml:space="preserve">яснить,  что нужно сделать для "исправления" картинки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обследовании психолог оценивает попытки ребенка исправить рисунок. Обработка данных осуществляется по пятибалльной системе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ответа, непринятие задания ("Не знаю, как исправить", "Картинку исправлять не нужно") - 1 балл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Формальное устранение несоответствия (стереть, закрасить сол</w:t>
        <w:softHyphen/>
        <w:t>нышко) -2 бал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тельное устранение несоответствия:  </w:t>
      </w:r>
    </w:p>
    <w:p>
      <w:pPr>
        <w:pStyle w:val="Normal"/>
        <w:spacing w:lineRule="auto" w:line="360"/>
        <w:ind w:left="127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ростой ответ (Нарисовать в другом месте - "Солнышко на улице") -3 балла.  </w:t>
      </w:r>
    </w:p>
    <w:p>
      <w:pPr>
        <w:pStyle w:val="Normal"/>
        <w:spacing w:lineRule="auto" w:line="360"/>
        <w:ind w:left="1276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ложный ответ (переделать рисунок - "Сделать из солнышка лампу") - 4 бал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труктивный ответ (отделить несоответствующий элемент от дру</w:t>
        <w:softHyphen/>
        <w:t>гих,  сохранив его в контексте заданной ситуации ("Картинку сделать", "Нари</w:t>
        <w:softHyphen/>
        <w:t xml:space="preserve">совать окно", "Посадить солнышко в рамку" и т.д.) -5 баллов.  </w:t>
      </w:r>
    </w:p>
    <w:p>
      <w:pPr>
        <w:pStyle w:val="Normal"/>
        <w:spacing w:lineRule="auto" w:line="360"/>
        <w:ind w:left="7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Методика "Складная картинка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 н о в а н и е. Умение видеть целое раньше ча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 е л ь. Определение умения сохранить целостный контекст изображения в ситуации его разрушения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 а т е р и а л. Складывающаяся картонная картинка с изображением утки,  имеющая четыре сгиба (размер 10 * 15 см)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 xml:space="preserve">Инструкция к проведен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, предъявляя ребенку картинку: "Сейчас я тебе дам эту кар</w:t>
        <w:softHyphen/>
        <w:t>тинку. Посмотри, пожалуйста, внимательно и скажи, что на ней нарисовано?" Выслу</w:t>
        <w:softHyphen/>
        <w:t>шав ответ, педогог складывает картинку и спрашивает: "Что станет с уткой, если мы сложим картинку вот так?" После ответа ребенка картинка рас</w:t>
        <w:softHyphen/>
        <w:t>правля</w:t>
        <w:softHyphen/>
        <w:t>ется, снова складывается, а ребенку задается вновь тот же вопрос. Всего при</w:t>
        <w:softHyphen/>
        <w:t xml:space="preserve">меняется пять вариантов складывания - "угол", "мостик", "домик", "труба", "гармошка"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бследования ребенка педогог фиксирует об</w:t>
        <w:softHyphen/>
        <w:t>щий смысл ответов при выполнении задания. Обработка данных осуществля</w:t>
        <w:softHyphen/>
        <w:t xml:space="preserve">ется по трехбалльной системе. Каждому заданию соответствует одна позиция при сгибании рисунка. Максимальная оценка за каждое задание - 3 балла.  Всего – 15 баллов. Выделяются следующие уровни ответов: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</w:t>
        <w:softHyphen/>
        <w:t>вие ответа, не</w:t>
        <w:softHyphen/>
        <w:t>принятие задания ("Не знаю", " Ничего не станет"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"Так не бы</w:t>
        <w:softHyphen/>
        <w:t xml:space="preserve">вает") - 1 бал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описательного типа, перечисление деталей рисунка, находя</w:t>
        <w:softHyphen/>
        <w:t xml:space="preserve">щихся в поле зрения или вне его, т.е. утеря контекста изображения ("У утки нет головы",  "Утка сломалась", "Утка разделилась на части" и т. д.) - 2 балла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ы комбинирующего типа: сохранение целостности изображения при  сгибании рисунка, включение нарисованного персонажа в новую ситуацию ("Утка нырнула", "Утка заплыла за лодку"), построение новых компози</w:t>
        <w:softHyphen/>
        <w:t xml:space="preserve">ций ("Как будто сделали трубу и на ней нарисовали утку") и т. д. - 3 балла.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кото</w:t>
        <w:softHyphen/>
        <w:t>рые дети дают ответы, в которых сохранение целостного контекста изображения "привязано" не к какой-либо ситуации, а к конкретной форме,  кото</w:t>
        <w:softHyphen/>
        <w:t>рую прини</w:t>
        <w:softHyphen/>
        <w:t>мает картинка при складывании ("Утка стала домиком", "Стала по</w:t>
        <w:softHyphen/>
        <w:t>хожа на мос</w:t>
        <w:softHyphen/>
        <w:t xml:space="preserve">тик" и т. д.). Подобные ответы относятся к комбинирующему типу и также оцениваются в 3 балла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Методика "Как спасти зайку"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sz w:val="26"/>
          <w:szCs w:val="26"/>
        </w:rPr>
        <w:t xml:space="preserve"> Надситуативно-преобразовательный характер творческих решени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. Оценка способности и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ращение задачи на выбор в задачу на прео</w:t>
        <w:softHyphen/>
        <w:t xml:space="preserve">бразование в условиях переноса свойств знакомого предмета в новую ситуацию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 а т е р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а л. Фигурка зайчика, блюдце, ведерко, деревянная палочка. сдутый воздушный шарик, лист бумаги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Инструкция к провед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бенком на столе располагают фигурку зайчика, блюдце, ведерко, палочку, сдутый ша</w:t>
        <w:softHyphen/>
        <w:t>рик и лист бумаги. Педагог, беря в руки зайчика: "Познакомься с этим зайчи</w:t>
        <w:softHyphen/>
        <w:t>ком. Однажды с ним приключилась такая история. Решил зайчик поплавать на кораблике по морю и уплыл далеко-далеко от берега. А тут на</w:t>
        <w:softHyphen/>
        <w:t>чался шторм, появились огромные волны, и стал зайка тонуть. Помочь зайке можем только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ы с тобой. У нас для этого есть несколько предметов (педагог обращает внимание ребенка на предметы, разложенные на столе). Что бы ты выбрал, чтобы спасти зайчика?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бследования фиксируются характер ответов ребенка и их обоснование. Данные оцениваются по трехбалльной систе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рвый уровен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бенок выбирает блюдце или ведерко, а также палочку при помощи которой можно зайку поднять со дна, не выходя за рамки простого выбора; ребенок пытается использовать предметы в готовом виде, механически перенести их свойства в новую ситуацию. Оценка – 1 бал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торой уровень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шение с элементом простейшего символизма, когда ребенок предлагает использовать палочку в качестве бревна, на котором зайка сможет доплыть до берега. В этом случае ребенок вновь не выходит за пределы ситуации выбора. Оценка – 2 бал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етий уровен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спасения зайки предлагается использовать сдутый воздушный шарик или лист бумаги. Для этой цели нужно надуть шарик (</w:t>
      </w:r>
      <w:r>
        <w:rPr>
          <w:rFonts w:cs="Times New Roman" w:ascii="Times New Roman" w:hAnsi="Times New Roman"/>
          <w:sz w:val="26"/>
          <w:szCs w:val="26"/>
        </w:rPr>
        <w:t>"Зайка на шарике может улететь") или сделать из листа кораблик. У детей находящихся на этом уровне, имеет место установка на преобразование наличного предметного материала. Исходная задача на выбор самостоятельно превращается ими в задачу на преобразование, что свидетельствует о надситуативном подходе к ней ребенка. Оценка – 3 балл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Методика "Дощечка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Основани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ское экспериментирова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Цель</w:t>
      </w:r>
      <w:r>
        <w:rPr>
          <w:rFonts w:cs="Times New Roman" w:ascii="Times New Roman" w:hAnsi="Times New Roman"/>
          <w:color w:val="000000"/>
          <w:sz w:val="26"/>
          <w:szCs w:val="26"/>
        </w:rPr>
        <w:t>. Оценка способности к экспериментированию с преобразующимися объект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Материа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ревянная дощечка, представляющая собой соединение на петлях четырех более мелких квадратных звеньев (размер каждого звена 15*15 см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pacing w:val="4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0"/>
          <w:sz w:val="26"/>
          <w:szCs w:val="26"/>
        </w:rPr>
        <w:t>Инструкция к провед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щечка в развернутом виде лежит перед ребенком на столе. Педагог: </w:t>
      </w:r>
      <w:r>
        <w:rPr>
          <w:rFonts w:cs="Times New Roman" w:ascii="Times New Roman" w:hAnsi="Times New Roman"/>
          <w:sz w:val="26"/>
          <w:szCs w:val="26"/>
        </w:rPr>
        <w:t xml:space="preserve">"Давай теперь поиграем вот с такой доской. Это не простая доска, а волшебная: ее можно сгибать и раскладывать, тогда она становится на что-нибудь похожа. Попробуй это сделать". 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только ребенок сложил доску в первый раз, психолог останавливает его и спрашивает: "Что у тебя получилось? На что теперь похожа эта доска?"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ышав ответ ребенка, психолог вновь обращается к нему: "Как еще можно сложить? На что она стала похожа? Попробуй еще раз". И так до тех пор, пока ребенок не остановится сам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данн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работке данных оценивается количество неповторяющихся ответов ребенка (называние формы получившегося предмета в результате складывания доски ("гараж", "лодочка" и т.д.), по одному баллу за каждое название. Максимальное количество баллов изначально не ограничивает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2.</w:t>
      </w:r>
    </w:p>
    <w:p>
      <w:pPr>
        <w:pStyle w:val="Heading7"/>
        <w:ind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диагностики универсальных творческих способностей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дошкольников (в балла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д\с «Солнышко» (с.Таштып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группа «Почемуч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2123"/>
        <w:gridCol w:w="15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и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м вообра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ность видеть целое раньше част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5 балл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5 бал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дситуативно-преобразовательный характер творческих реш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n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1 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3 бал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кспериментиров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8"/>
        <w:rPr/>
      </w:pPr>
      <w:r>
        <w:rPr/>
        <w:t>Общие результаты диагностики универсальных творческих способностей по групп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пособ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зкий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ний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ысокий уровен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м вообра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,5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,5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ность видеть целое раньше ча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0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дситуативно-преобразовательный характер творческих ре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4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3.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на развитие ассоциативности мышлен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Что на что похоже 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-4 человека (отгадчики) выходят за дверь, а остальные участники игры догова</w:t>
        <w:softHyphen/>
        <w:t>риваются, какой предмет будет сравниваться. Отгадчики заходят и веду</w:t>
        <w:softHyphen/>
        <w:t>щий на</w:t>
        <w:softHyphen/>
        <w:t>чинает: "То, что я загадал похоже на ..." и даёт слово тому, кто первый нашел сравнение и поднял руку: Например, бант может быть ассоциирован с цветком, с бабочкой, винтом вертолета, с цифрой "8", которая лежит на боку. Отгадав</w:t>
        <w:softHyphen/>
        <w:t>ший выбирает новых отгадывальщиков и предлагает следующий пред</w:t>
        <w:softHyphen/>
        <w:t>мет для ассоциаци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Сюрреалистическая игра "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рисунок в несколько рук)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ый участник игры делает первый набросок, изображает какой-то элемент своей идеи. Второй игрок обязательно отталкиваясь от первого набро</w:t>
        <w:softHyphen/>
        <w:t>ска делает элемент своего изображения и т.д. до законченного рисунк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Волшебные кляксы "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игрой изготавливают несколько клякс: на середину листа вылива</w:t>
        <w:softHyphen/>
        <w:t>ется не</w:t>
        <w:softHyphen/>
        <w:t>много чернил или туши и лист складывают пополам. Затем лист разво</w:t>
        <w:softHyphen/>
        <w:t>рачивают и теперь можно играть. Участники по очереди говорят. Какие пред</w:t>
        <w:softHyphen/>
        <w:t>метные изо</w:t>
        <w:softHyphen/>
        <w:t>бражения они видят в кляксе или её отдельных частях. Выигрывает тот, кто на</w:t>
        <w:softHyphen/>
        <w:t>зовёт больше всего предметов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 xml:space="preserve">Игра "Словоассоциации"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ять любое слово, например, батон. Оно ассо</w:t>
        <w:softHyphen/>
        <w:t>цииру</w:t>
        <w:softHyphen/>
        <w:t>е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хлебобулочными изделиям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созвучными словами: барон, беко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рифмующимися словами: кулон, салон. </w:t>
      </w:r>
    </w:p>
    <w:p>
      <w:pPr>
        <w:pStyle w:val="Normal"/>
        <w:spacing w:lineRule="auto" w:line="360"/>
        <w:ind w:left="73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ть как можно больше ас</w:t>
        <w:softHyphen/>
        <w:t>социа</w:t>
        <w:softHyphen/>
        <w:t>ций по предложенной схе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ссоциативность мышления можно развивать что называется "на ходу". Гуляя с детьми можно вместе подумать на что похожи облака, лужи на ас</w:t>
        <w:softHyphen/>
        <w:t>фальте, ка</w:t>
        <w:softHyphen/>
        <w:t>мушки на берегу.</w:t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4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гры на развитие диалектичности мышлени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Хорошо - Плохо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1</w:t>
      </w:r>
      <w:r>
        <w:rPr>
          <w:rFonts w:cs="Times New Roman" w:ascii="Times New Roman" w:hAnsi="Times New Roman"/>
          <w:color w:val="000000"/>
          <w:sz w:val="26"/>
          <w:szCs w:val="26"/>
        </w:rPr>
        <w:t>. Для игры выбирается объект безразличный ребенку, т.е. не вы</w:t>
        <w:softHyphen/>
        <w:t>зы</w:t>
        <w:softHyphen/>
        <w:t>вающий у него стойких ассоциаций, не связанный для него с конкретными людьми и не порождающий эмоций. Ребёнку предлагается проанализировать данный объект (предмет) и назвать его качества с точки зрения ребенка положи</w:t>
        <w:softHyphen/>
        <w:t>тельные и отрицательные. Необходимо назвать хотя бы по одному разу, что в предлагаемом объекте плохо, а что хорошо, что нравится и не нравится, что удобно и не удобно. Например: карандаш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равится, что красный. Не нравится, что тонкий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орошо, что он длинный; плохо, что он остро заточен - можно уко</w:t>
        <w:softHyphen/>
        <w:t>лоть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добно держать в руке, но неудобно носить в кармане - ломается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отрению может быть подвергнуто и конкретное свойство предмета. На</w:t>
        <w:softHyphen/>
        <w:t xml:space="preserve">пример, хорошо, что карандаш длинный - может служить указкой, но плохо, что не входит в пенал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игры предлагается объект, имеющий для ребенка конкретную социальную значимость или вызывающий у него стойкие положительные или отрицательные эмоции, что приводит к однозначной субъ</w:t>
        <w:softHyphen/>
        <w:t xml:space="preserve">ективной оценке (конфеты - хорошо, лекарство - плохо). Обсуждение идёт также как и в варианте 1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ле того, как дети научатся выявлять противоречивые свойства простых объектов и явлений, можно переходить к рассмотрению "положитель</w:t>
        <w:softHyphen/>
        <w:t>ных" и "отрицательных" качеств в зависимости от конкретных условий, в кото</w:t>
        <w:softHyphen/>
        <w:t>рые ста</w:t>
        <w:softHyphen/>
        <w:t>вятся эти объекты и явления. Например: громкая музыка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орошо, если утром. Быстро просыпаешься и бодрым себя чувствуешь. Но плохо, если ночью - мешает уснут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следует бояться затрагивать в этой игре такие категории, которые до этого воспринимались детьми исключительно однозначно ("драка", "дружба", "мама"). Понимание детьми противоречивости свойств, заключенных в любых объектах или явлениях, умение выделить и объяснить условия, при которых проявляются те или иные свойства, лишь способствует воспитанию чувства справедливости, умению в критической ситуации найти правильное решение возникшей проблемы, способности логично оценить свои действия и выбрать из множества различных свойств объекта те, которые соответствуют выбранной цели и реальным условиям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ариант 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гда выявление противоречивых свойств перестанет вызывать у детей трудности, следует перейти к динамическому   варианту   игры, при кото</w:t>
        <w:softHyphen/>
        <w:t>ром для каждого выявленного свойства называется противоположное свойство,    при этом объ</w:t>
        <w:softHyphen/>
        <w:t>ект игры постоянно меняется, получается своеобразная "цепочка". Например: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Есть шоколад хорошо - вкусно, но может заболеть живот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Живот болит - это хорошо, можно в детский сад не ходить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идеть дома - плохо, скучно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ожно пригласить гостей - и т.д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им из возможных вариантов игры "Хорошо - плохо" стала может быть ее модификация, отражающая диалектический закон перехода количест</w:t>
        <w:softHyphen/>
        <w:t>венных измерений в качественные. Например, конфеты: если съесть одну кон</w:t>
        <w:softHyphen/>
        <w:t>фету - вкусно и приято, а если много - заболят зубы, придётся их лечить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елательно, чтобы игра "Хорошо - плохо" стала частью повседневной жизни ребенка. Для её проведения не обязательно специально отводить время. В нее можно доиграть на прогулке, во время обеда, перед сном.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м этапом формирования диалектичности мышления будет вы</w:t>
        <w:softHyphen/>
        <w:t>работка у детей умения чётко формулировать противоречие. Сначала пусть ре</w:t>
        <w:softHyphen/>
        <w:t>бёнок подбирает к заданным словам обратные по смыслу. Например, тонкий - (?) тол</w:t>
        <w:softHyphen/>
        <w:t>стый , ленивый - (?) трудолюбивый , острый - (?) тупой. Затем можно взять лю</w:t>
        <w:softHyphen/>
        <w:t>бую пару слов, например, острый - тупой, и попросить детей найти та</w:t>
        <w:softHyphen/>
        <w:t>кой объ</w:t>
        <w:softHyphen/>
        <w:t>ект, в котором эти свойства присутствуют одновременно. В случае "острый - тупой " - это нож, игла, все режущие, пилящие инструменты. На по</w:t>
        <w:softHyphen/>
        <w:t>следнем этапе развития диалектичности мышления дети учатся разрешать про</w:t>
        <w:softHyphen/>
        <w:t>тиворе</w:t>
        <w:softHyphen/>
        <w:t>чия, используя ТРИЗовские способы разрешения противоречий (всего их более сорока).</w:t>
      </w:r>
    </w:p>
    <w:p>
      <w:pPr>
        <w:pStyle w:val="Normal"/>
        <w:spacing w:lineRule="auto" w:line="360"/>
        <w:ind w:firstLine="73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5. 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ность мышления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Игра "Теремок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тям раздаются картинки различных предметов: гармошки, ложки, ка</w:t>
        <w:softHyphen/>
        <w:t>стрюли и т.д. Кто-то сидит в "теремке" (например, ребенок с рисунком гитары). Сле</w:t>
        <w:softHyphen/>
        <w:t>дующий ребёнок просится в</w:t>
      </w:r>
      <w:r>
        <w:rPr>
          <w:rFonts w:cs="Times New Roman" w:ascii="Times New Roman" w:hAnsi="Times New Roman"/>
          <w:smallCap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еремок, но может попасть туда, только если ска</w:t>
        <w:softHyphen/>
        <w:t>жет, чем предмет на его картинке похож на предмет хозяина. Если просится ре</w:t>
        <w:softHyphen/>
        <w:t>бёнок с гармошкой, то у обоих на картинке изображен музыкальный инстру</w:t>
        <w:softHyphen/>
        <w:t>мент, а ложка, например, тоже имеет дырку посередине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Собери фигурки"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бёнку дается набор  вырезанных из плотного  картона небольших фи</w:t>
        <w:softHyphen/>
        <w:t>гурок: кругов, квадратов, треугольников и т.д. (примерно 5-7 фигурок). Заранее изготав</w:t>
        <w:softHyphen/>
        <w:t>лива</w:t>
        <w:softHyphen/>
        <w:t>ются 5-6 картинок с изображением различных предметов, которые можно сло</w:t>
        <w:softHyphen/>
        <w:t>жить из этих фигурок: собачка, домик, машина. Ребёнку показывают кар</w:t>
        <w:softHyphen/>
        <w:t>тинку, а он складывает нарисованный на ней предмет из своих фигурок. Пред</w:t>
        <w:softHyphen/>
        <w:t>меты на картинках должны быть нарисованы так, чтобы ребёнок видел, какая из фигу</w:t>
        <w:softHyphen/>
        <w:t>рок где стоит, то есть рисунок должен быть расчленён на детали.</w:t>
      </w:r>
    </w:p>
    <w:p>
      <w:pPr>
        <w:pStyle w:val="Normal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"Нелепицы"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уется картинка по любому сюжету - лес, двор, квартира. На этой кар</w:t>
        <w:softHyphen/>
        <w:t>тинке должны быть 8-10 ошибок, то есть что-то должно быть нарисовано так, как это на самом деле не бывает. Например, машина с одним колесом, заяц с рогами. Некоторые ошибки должны быть очевидны, а другие незаметны. Дети должны показать, что нарисовано неверно.</w:t>
      </w:r>
    </w:p>
    <w:p>
      <w:pPr>
        <w:pStyle w:val="Heading7"/>
        <w:ind w:firstLine="73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Березина В.Г., Викентьев И.Л., Модестов С.Ю. Детство творческой личности. - СПб.: издательство Буковского, 1994. 60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Богат В., Нюкалов В. Развивать творческое мышление (ТРИЗ в детском саду). - Дошкольное воспитание. -1994 №1. стр. 17-1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Венгер Н.Ю. Путь к развитию творчества. - Дошкольное воспитание. -1982 №11. стр. 32-38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еракса Н.Е. Диалектическое мышление и творчество. - Вопросы пси</w:t>
        <w:softHyphen/>
        <w:t>холо</w:t>
        <w:softHyphen/>
        <w:t>гии. - 1990 №4. стр. 5-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Выготский Л.Н. Воображение и творчество в дошкольном возрасте. - СПб.: Союз, 1997.  92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Годфруа Ж. Психология, изд. в 2 т., том 1. - М.Мир, 1992. стр. 435-442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Дьяченко О.М., Веракса Н.Е. Чего на свете не бывает. - М.: Знание, 1994. 157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Ендовицкая Т. О развитии творческих способностей. - Дошкольное воспита</w:t>
        <w:softHyphen/>
        <w:t>ние. - 1967 №12. стр. 73-75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 . Ефремов В.И. Творческое воспитание и образование детей на базе ТРИЗ. - Пенза: Уникон-ТРИЗ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Заика Е.В. Комплекс игр для развития воображения. - Вопросы пси</w:t>
        <w:softHyphen/>
        <w:t>хологии. - 1993 №2. стр. 54-58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Крылов Е. Школа творческой личности. - Дошкольное воспитание. -1992 №№ 7,8. стр. 11-20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Кудрявцев В., Синельников В. Ребёнок - дошкольник: новый подход к диаг</w:t>
        <w:softHyphen/>
        <w:t>ностике творческих способностей. -1995 № 9 стр. 52-59, № 10 стр. 62-6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Левин В.А. Воспитание творчества. – Томск: Пеленг, 1993. 56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Лук А.Н. Психология творчества. - Наука, 1978. 125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Мурашковская И.Н. Когда я стану волшебником. - Рига: Эксперимент, 1994. 62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Нестеренко А. А. Страна сказок. Ростов-на-Дону: Издательство рос</w:t>
        <w:softHyphen/>
        <w:t>товского университета. - 1993. 32 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Никитин Б., Никитина Л. Мы, наши дети и внуки, - М.: Молодая гвар</w:t>
        <w:softHyphen/>
        <w:t>дия, 1989. стр. 255-299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8. Никитин Б. Развивающие игры. - М.:3нание, 1994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9. Палашна Т.Н. Развитие воображения в русской народной педагогике. - До</w:t>
        <w:softHyphen/>
        <w:t>школьное воспитание. -1989 №6. стр. 69-72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. Паскаль. Методическое пособие для преподавателей начальной школы и воспитателей детских садов по курсу "Развитие творчества"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1. Полуянов Д. Воображение и способности.   - М.:3нание, 1985. 50стр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2. Прохорова Л. Развиваем творческую активность дошкольников. - До</w:t>
        <w:softHyphen/>
        <w:t>школь</w:t>
        <w:softHyphen/>
        <w:t>ное воспитание. - 1996 №5. стр. 21-27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3. Шустерман М.Н., Шустерман З.Г., ВдовинаВ.В. "Поваренная" книга воспи</w:t>
        <w:softHyphen/>
        <w:t>тателя. - Норильск, 1994. 50ст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00"/>
    <w:family w:val="auto"/>
    <w:pitch w:val="default"/>
  </w:font>
  <w:font w:name=" Times New Roman Cyr"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2"/>
        </w:tabs>
        <w:ind w:left="1742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7"/>
        </w:tabs>
        <w:ind w:left="2117" w:hanging="13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09"/>
        </w:tabs>
        <w:ind w:left="2909" w:hanging="102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"/>
      <w:outlineLvl w:val="0"/>
    </w:pPr>
    <w:rPr>
      <w:rFonts w:ascii=" Times New Roman Cyr" w:hAnsi=" Times New Roman Cyr" w:cs=" 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" w:hanging="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37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center"/>
      <w:outlineLvl w:val="3"/>
    </w:pPr>
    <w:rPr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37"/>
      <w:jc w:val="right"/>
      <w:outlineLvl w:val="4"/>
    </w:pPr>
    <w:rPr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37"/>
      <w:jc w:val="center"/>
      <w:outlineLvl w:val="6"/>
    </w:pPr>
    <w:rPr>
      <w:b/>
      <w:bCs/>
      <w:color w:val="000000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552"/>
      <w:ind w:left="43" w:right="48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25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12:00Z</dcterms:created>
  <dc:creator>Mama</dc:creator>
  <dc:description/>
  <cp:keywords/>
  <dc:language>en-US</dc:language>
  <cp:lastModifiedBy>0000</cp:lastModifiedBy>
  <cp:lastPrinted>2001-05-31T20:00:00Z</cp:lastPrinted>
  <dcterms:modified xsi:type="dcterms:W3CDTF">2015-02-09T15:48:00Z</dcterms:modified>
  <cp:revision>12</cp:revision>
  <dc:subject/>
  <dc:title>САМАРСКАЯ ГОСУДАРСТВЕННАЯ АКАДЕМИЯ</dc:title>
</cp:coreProperties>
</file>