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ее панно « Времена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азвивающее панно « Времена Года» </w:t>
      </w:r>
      <w:r>
        <w:rPr/>
        <w:t xml:space="preserve">помогает  ребенку жить в определенном ритме, в ритме изменений времён года. Оно помогает детям лучше увидеть малейшие изменения, происходящие в природе. </w:t>
      </w:r>
    </w:p>
    <w:p>
      <w:pPr>
        <w:pStyle w:val="Normal"/>
        <w:rPr/>
      </w:pPr>
      <w:r>
        <w:rPr/>
        <w:t>Панно «Времена Года»– изменяется вместе с переменами в природе, с изменениями погоды каждый день. Ведь погода так переменчива, особенно в нашем климате.</w:t>
      </w:r>
    </w:p>
    <w:p>
      <w:pPr>
        <w:pStyle w:val="Normal"/>
        <w:rPr/>
      </w:pPr>
      <w:r>
        <w:rPr/>
        <w:t xml:space="preserve">Каждое время года можно условно разделить: начало, середина, конец. </w:t>
      </w:r>
    </w:p>
    <w:p>
      <w:pPr>
        <w:pStyle w:val="Normal"/>
        <w:rPr/>
      </w:pPr>
      <w:r>
        <w:rPr/>
        <w:t xml:space="preserve"> </w:t>
      </w:r>
      <w:r>
        <w:rPr/>
        <w:t>Например: Осень. Это – ранняя осень, середина осени, поздняя осень.</w:t>
      </w:r>
    </w:p>
    <w:p>
      <w:pPr>
        <w:pStyle w:val="Normal"/>
        <w:rPr/>
      </w:pPr>
      <w:r>
        <w:rPr/>
        <w:t xml:space="preserve"> </w:t>
      </w:r>
      <w:r>
        <w:rPr/>
        <w:t>Ранняя осень – листья слегка желтеют, немного опадают, трава зеленая и ещё много цветов.</w:t>
      </w:r>
    </w:p>
    <w:p>
      <w:pPr>
        <w:pStyle w:val="Normal"/>
        <w:rPr/>
      </w:pPr>
      <w:r>
        <w:rPr/>
        <w:t>Середина осени – листья разноцветные, их много, они опадают, животные готовятся к зиме. Поздняя осень, предзимье – трава желтая и бурая, листья опали. Природа предзимья припорашивается снежком, а потом и укрывается пушистым одеялом.</w:t>
      </w:r>
    </w:p>
    <w:p>
      <w:pPr>
        <w:pStyle w:val="Normal"/>
        <w:rPr/>
      </w:pPr>
      <w:r>
        <w:rPr/>
        <w:t>А как легко и чётко можно проследить за весенними изменениями. Март ещё похож на зиму, а май на лето.</w:t>
      </w:r>
    </w:p>
    <w:p>
      <w:pPr>
        <w:pStyle w:val="Normal"/>
        <w:rPr/>
      </w:pPr>
      <w:r>
        <w:rPr/>
        <w:t>Макет панно можно смастерить из куска пенопласта, из ДВП или из  пластиковых  панелей, размерами 60см. на 80 см.</w:t>
      </w:r>
    </w:p>
    <w:p>
      <w:pPr>
        <w:pStyle w:val="Normal"/>
        <w:rPr/>
      </w:pPr>
      <w:r>
        <w:rPr/>
        <w:t xml:space="preserve"> </w:t>
      </w:r>
      <w:r>
        <w:rPr/>
        <w:t xml:space="preserve">Из предметов быта, материалов для творчества изготавливаются  детали для панно: замершая лужа – фольга, бурые листья – цветной картон, серое небо - ткань, голые деревья – сухие веточки и немного белого снежка - белая ткань, вата. Вот и зима. Многие предметы, символизирующие объекты природы: цветы, бабочки, деревья, тучи и т.д. можно сделать вместе с ребёнком. Вот таким образом можно вносить изменения на панно «Времена года». </w:t>
      </w:r>
    </w:p>
    <w:p>
      <w:pPr>
        <w:pStyle w:val="Normal"/>
        <w:rPr/>
      </w:pPr>
      <w:r>
        <w:rPr/>
        <w:t>Данное панно способствует сенсорному развитию, развивает познавательные процессы, фантазию, коммуникативные навыки, речь, наблюдательность, мелкую моторику.</w:t>
      </w:r>
    </w:p>
    <w:p>
      <w:pPr>
        <w:pStyle w:val="Normal"/>
        <w:rPr/>
      </w:pPr>
      <w:r>
        <w:rPr/>
        <w:t>Можно вместе с детьми разыграть сказку, интересные истории, придуманные деть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ить – значит облегчать мысль, разгружать её, изобретать новые возможности жизни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Жиль Деле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13:00Z</dcterms:created>
  <dc:creator>User</dc:creator>
  <dc:description/>
  <cp:keywords/>
  <dc:language>en-US</dc:language>
  <cp:lastModifiedBy>User</cp:lastModifiedBy>
  <dcterms:modified xsi:type="dcterms:W3CDTF">2015-02-09T08:18:00Z</dcterms:modified>
  <cp:revision>7</cp:revision>
  <dc:subject/>
  <dc:title>Развивающее панно « Времена Года»:</dc:title>
</cp:coreProperties>
</file>