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</w:rPr>
        <w:t>Диагностическая работа (междисциплинарная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проведение и оцени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итерии анализа разработаны на основе методических рекомендаций, представленных в методическом пособии «Мои достижения. Итоговые комплексные работы» авторов О.Б.Логиновай и С.Г. Яков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абота проводится (по необходимости) дифференцирова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указать в таблице «Анализ и интерпретация результатов выполнения итоговой комплексной проверочной работы</w:t>
      </w:r>
      <w:r>
        <w:rPr>
          <w:b/>
          <w:sz w:val="20"/>
          <w:szCs w:val="20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работы фиксировать в таблицах предметные, метопредметные результаты и формирование У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 анализу интегрированной работы предоставлять приложение, включающее в себя: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/>
      </w:pPr>
      <w:r>
        <w:rPr>
          <w:sz w:val="28"/>
          <w:szCs w:val="28"/>
        </w:rPr>
        <w:t>Коды оценки возможных ответов (прописать номера заданий и количество баллов за задание, если в задании несколько вопросов – прописывать количество баллов отдельно за каждый вопрос)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работе есть чтение текста, то  прописать критерии оценки в баллах скорость чтения несплошного текста про себя или шёпотом. Критерии прописывать количеством слов от…до…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темп чтения значительно превышает норму;</w:t>
      </w:r>
    </w:p>
    <w:p>
      <w:pPr>
        <w:pStyle w:val="Normal"/>
        <w:jc w:val="both"/>
        <w:rPr/>
      </w:pPr>
      <w:r>
        <w:rPr>
          <w:sz w:val="28"/>
          <w:szCs w:val="28"/>
        </w:rPr>
        <w:t>3 балла – темп чтения превышает норму;</w:t>
      </w:r>
    </w:p>
    <w:p>
      <w:pPr>
        <w:pStyle w:val="Normal"/>
        <w:jc w:val="both"/>
        <w:rPr/>
      </w:pPr>
      <w:r>
        <w:rPr>
          <w:sz w:val="28"/>
          <w:szCs w:val="28"/>
        </w:rPr>
        <w:t>2 балла – темп чтения соответствует норме;</w:t>
      </w:r>
    </w:p>
    <w:p>
      <w:pPr>
        <w:pStyle w:val="Normal"/>
        <w:jc w:val="both"/>
        <w:rPr/>
      </w:pPr>
      <w:r>
        <w:rPr>
          <w:sz w:val="28"/>
          <w:szCs w:val="28"/>
        </w:rPr>
        <w:t>1 балл – темп чтения ниже нормы;</w:t>
      </w:r>
    </w:p>
    <w:p>
      <w:pPr>
        <w:pStyle w:val="Normal"/>
        <w:jc w:val="both"/>
        <w:rPr/>
      </w:pPr>
      <w:r>
        <w:rPr>
          <w:sz w:val="28"/>
          <w:szCs w:val="28"/>
        </w:rPr>
        <w:t>0 баллов – темп чтения значительно ниже нор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яет ли учитель учащимся, которые выполнили работу полностью самостоятельно 2 поощрительных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зультаты выполнения детьми итоговой проверочной работы заносятся учителем в три таблицы: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jc w:val="both"/>
        <w:rPr/>
      </w:pPr>
      <w:r>
        <w:rPr>
          <w:sz w:val="28"/>
          <w:szCs w:val="28"/>
        </w:rPr>
        <w:t>Фиксация результатов выполнения итоговой комплексной проверочной работы. Основная часть работы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jc w:val="both"/>
        <w:rPr/>
      </w:pPr>
      <w:r>
        <w:rPr>
          <w:sz w:val="28"/>
          <w:szCs w:val="28"/>
        </w:rPr>
        <w:t>Фиксация результатов выполнения итоговой комплексной проверочной работы. Дополнительная часть работы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интерпретация результатов выполнения итоговой комплексной проверочной работ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езультатам итоговой проверочной работы учитель может не только относительно объективно оценить уровень подготовки каждого ученика и выявить группы риска, но и оценить эффективность собственного процесса обучения и принять необходимые меры для коррекци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таблицах прописыв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личество баллов у каждого учени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за зад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за обязательную и дополнительную (если такая есть) часть отдель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подготовки учащегося на данный 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образно прописать уровни: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риска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ый и выше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ый повышен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построения кодов оцен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ое верно выполненное задание 1 балл, за каждое неверно выполненное задание 0 балл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ое полностью верно выполненное задание 2 балла, за каждое верно выполненное задание, но с недочётом или не полностью 1 балл, за каждое неверно выполненное задание 0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ставление примерных ориентиров для отнесения детей к той или иной группе для данной контрольной работы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читайте максимальное количество баллов, которое может получить ученик при выполнении работы, включая максимальное количество баллов за технику чтения и самостоятельное выполне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те полученное число н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суммарно получилось 20. Делим на 4. Получилось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йте шкалу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……………16,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…………… 11,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 ………………… 6,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……………….</w:t>
      </w:r>
      <w:r>
        <w:rPr>
          <w:b/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Группа риска</w:t>
      </w:r>
      <w:r>
        <w:rPr>
          <w:sz w:val="28"/>
          <w:szCs w:val="28"/>
        </w:rPr>
        <w:t xml:space="preserve"> – дети, набравшие суммарно 5 баллов и менее (из 20 возможных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Группа детей, достигших уровня базовой подготовки, </w:t>
      </w:r>
      <w:r>
        <w:rPr>
          <w:sz w:val="28"/>
          <w:szCs w:val="28"/>
        </w:rPr>
        <w:t>но не превышающих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ти, набравшие суммарно от 6 до 10 баллов (из 20 возможных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Группа детей, достигших как базового, так и более высокого уровня подготовки </w:t>
      </w:r>
      <w:r>
        <w:rPr>
          <w:sz w:val="28"/>
          <w:szCs w:val="28"/>
        </w:rPr>
        <w:t>– дети, набравшие суммарно от 11 до 15 баллов (из 20 возможных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Группа детей, достигших как базового, так повышенного уровня подготовки </w:t>
      </w:r>
      <w:r>
        <w:rPr>
          <w:sz w:val="28"/>
          <w:szCs w:val="28"/>
        </w:rPr>
        <w:t>– дети, набравшие суммарно более 16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ind w:left="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5:00Z</dcterms:created>
  <dc:creator>prepod-2</dc:creator>
  <dc:description/>
  <cp:keywords/>
  <dc:language>en-US</dc:language>
  <cp:lastModifiedBy>yuliya</cp:lastModifiedBy>
  <cp:lastPrinted>2013-09-20T14:08:00Z</cp:lastPrinted>
  <dcterms:modified xsi:type="dcterms:W3CDTF">2015-02-09T08:33:00Z</dcterms:modified>
  <cp:revision>9</cp:revision>
  <dc:subject/>
  <dc:title/>
</cp:coreProperties>
</file>