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школьные предметы.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7"/>
        <w:gridCol w:w="8258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8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лючевых языковых компетенций на уроке английского языка.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урока:</w:t>
            </w:r>
          </w:p>
        </w:tc>
        <w:tc>
          <w:tcPr>
            <w:tcW w:w="8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промотировать навыки УУД в развитии умений решения коммуникативной задачи с различной степенью сло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активизировать и совершенствовать актуальный словарный запас обучающихс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развивать настойчивость и умение преодолевать трудности для достижения намеченной цели;</w:t>
              <w:br/>
              <w:t>– активизировать познавательную инициативу обучающихся и формировать их социальную компетентность.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  <w:br/>
              <w:t>– формировать и развивать учебно-организационные умения и навыки (взаимоконтроль, самостоятельная работа, коллективная деятельность);</w:t>
              <w:br/>
              <w:t>– развивать способность к рефлексии, как важнейшей составляющей умения учиться.  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:</w:t>
            </w:r>
          </w:p>
        </w:tc>
        <w:tc>
          <w:tcPr>
            <w:tcW w:w="8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наний с использованием электронно-образовательных ресурсов.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:</w:t>
            </w:r>
          </w:p>
        </w:tc>
        <w:tc>
          <w:tcPr>
            <w:tcW w:w="8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формирование познавательных мотивов обучающихся;</w:t>
              <w:br/>
              <w:t>– развитие мысленного воспроизведения ситуаци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планирование алгоритма построения диалога с партнером;</w:t>
              <w:br/>
              <w:t>– владение навыками самоанализа и самооценки своей деятель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  <w:br/>
              <w:t>– продуктивное взаимодействие обучающихся в решении поставленной задачи;</w:t>
              <w:br/>
              <w:t>– участие в небольших устных высказываниях, «удерживая» логику повествования и предоставление убедительных доказательств;</w:t>
              <w:br/>
              <w:t>– написание мини-эссе, используя информацию, полученную на уроке.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  <w:br/>
              <w:t>– импровизация, высказывание предположений, обсуждение проблемных вопросов;</w:t>
              <w:br/>
              <w:t>– самостоятельное создание способов решение проблем поискового характера;</w:t>
              <w:br/>
              <w:t>– комплексный анализ приобретенных знаний на уро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изучения и первичного закреплен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создать условия для формирование лексических  навыков  по тем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я учебную деятельность  на уроке,  основывалась на педагогических принципах, обеспечивающих условия для освоения учебной информации,  формирования личностных, предметных и метапредметных умений школьник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получить учебную информацию: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 основными  лексическими единицами по теме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адиции празднования семейных праз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 формируются универсальные учебные  действия: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 создать условия для нахождения информации в словарях, справочниках, текстах, умения анализировать, сравнивать, обобщать и делать выводы;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 способствовать развитию умений по определению цели своей работы, планированию, поиску и построению способов решения учебной задачи, «открытию» новых знаний, контролю деятельности, осознанию успеха, умению увидеть трудности в работе, найти способы их преодоления.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: принимать правила и законы другой культуры, способствовать развитию познавательного интереса к предмету «Английский язык», участию в творческом поиске;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: организация работы по  правильному и конструктивному общению в деятельности, умению общаться в группе, соблюдать правила общения, участвовать в общей беседе, правильно строить монолог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технологии: в рамках системно-деятельностного подхода используются  информационно-коммуникационные технологии; здоровье сберегающие технологии; дифференцированное обучение; игровые техн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методы обучения: наглядность, объяснительно-иллюстративный; словесный; поисковый; репродуктив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емы: показ; объяснение; игровые при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45 мину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рока: мультимедийный проектор, ноутбук, УМК «Английский с удовольствием» Биболетова М.З., мультфильм на английск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построен на основе использования методов и приёмов информационных  технолог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(общеклассная)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Style14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формы  помогли организовать дифференцированную работу на уроке, так как в классе есть как дети с высокими способностями, так и с  низкими. Обучающиеся, имеющие высокие способности, имеют возможность предъявить свои знания в группе, помочь коллегам по группе постичь новые знания и предъявить их всему классу.  Групповая  форма практикуется постоянно, даёт положительный результат как  в образовательных целях, так и в развивающих (дети стремятся к успеху, видя успехи одноклассников), но главное – это воспитательная направленность: стремление к успеху, помощи, сопереживание сплачивает детский коллектив, воспитывает чувства друж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удачно прошли моменты урок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группах по выполнению заданий, 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закрепления новых знаний;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обобщения и  систематизации  знаний - обсуждение  праздничных традиц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урок носил личностно – ориентированную направленность,  что можно увидеть, кратко характеризуя его этап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риентация на формирование самостоятельностей деятельности: по предъявленной теме были сформулированы  цели работы, способы и формы деятельности, выбирались и  оценивались ответы, присутствовали критика и самоанализ.  Обучающимися  сформулированы цели работы: 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, какие традиции новогодних праздников есть в Европе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различать лексические еди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традиции новогодних праздников в Англии и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течение всего урока организовывала  развивающее пространство: дискуссия, решение проблемных ситуаций, творческая работа каждой группы по индивидуальному заданию на компьютере, диал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еализация индивидуального подхода: при проверке заданий основными ответчиками были обучающиеся с низкими способностями, другие лишь дополняли ответы.  Были проверены, систематизированы знания обучающиеся по темам предыдущих уроков.  Ученики свободно высказывали свои мнения, дополняли и исправляли  товарищей. При самостоятельной работе  в группах  корректно и ненавязчиво  помогала тем, где работа не получалось, направляла  деятельность в нужное русло, дети с высокими способностями смогли продемонстрировать новые умения в работе на компьютере: работа с электронным словарё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ктуализация и обогащение субъективного опыта обучающихся: изучение нового материала шло на основе ранее известного детьми, стимулировался  самостоятельный выбор действий, учитывалось эмоциональное переживание, ответы на вопросы находили, анализируя  работу в групп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течение всего урока развивалась активность обучающихся, поощрялась инициатива, самостоятельность мыш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здание условий для развития готовности ученика к самоопределению:  обучение целеполаганию  на начальном этапе работы,  самооценка проделанной работы, самоанализ своей нравственной деятельности при обсуждении вопроса о правах, обязанностях детей,  выбор мотива собствен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метное проявление ценностного отношения учителя к личности каждого ученика: в ходе фронтальной беседы было услышано, замечено мнение каждого ученика, обращала внимание на вопросы, которые заинтересовали детей, поощрялись абсолютно все ответы, но особенно те, которые несли нравственную, положительную направленность. При  контроле и оценке хода и результата действий обучающиеся вспомнили задачи, которые каждый ставил перед собой в начале урока, соотнесли их со своими действиями,   действиями товарищей, пришли к выводу, что поставленная задача выполне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ходе урока вела себя, как равноправный партнёр детей: не поучала, не учила, а участвовала в деятельности на равных с ученикам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ходе урока было организовано равноправное партнёрство: сотрудничала с обучающимися в решении проблемы урока, в течение всего урока ученики высказывали  своё мнение, они не боялись критики, общались свободно и непринужденно, но продуктив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Считаю, что в течение всего урока была спокойная доброжелательная атмосфера, благоприятный психологический климат. Это потому, что дети умеют работать в малых группах, научились помогать друг другу, умеют оценить себя, признать ошибку, уступить и принять более правильное и рациональное решение вопро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Организация помощи, поддержка, сочувствие и понимание – эта основные особенности групповой работы в коллективе данного класса.  Группы для работы на данном уроке были созданы разноуровневые, Но каждая группа стремилась к  более качественному выполнению задания, так  материал был интересен детям, на урок они предложили любимые и интересные формы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обучающихся. При рефлексии  деятельности обучающиеся определили, что они  узнали   очень нужный и важный материал, который им просто необходим в жизни, определили степень своего участия в работе: интересна была работа в группах, где непонятные вопросы товарищи по группе сразу же помогли уяснить; работать было интересно, так как весь материал связан с жизнью, помогает в общении; интересна работа со словарями, познакомились впервые с электронным словарём. Предложили во внеклассной работе проверить, все ли правильно понимают и выполняют свои обязанности, ещё поговорить о пра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мнение. Считаю, что данный урок удачен, так как  были решены его цель и задача, в течение урока была продуктивная деятельность каждого  обучающегося: самостоятельная добыча знаний, применение знаний в практической деятельности, положительный эмоциональный настрой, высокая работоспособность каждого участника. Высока и нравственная значимость изученного матери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3:11:00Z</dcterms:created>
  <dc:creator>Admin</dc:creator>
  <dc:description/>
  <cp:keywords/>
  <dc:language>en-US</dc:language>
  <cp:lastModifiedBy>Вадим</cp:lastModifiedBy>
  <dcterms:modified xsi:type="dcterms:W3CDTF">2014-05-15T22:20:00Z</dcterms:modified>
  <cp:revision>3</cp:revision>
  <dc:subject/>
  <dc:title/>
</cp:coreProperties>
</file>