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овременный учитель. Кто он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Наш путь в вечном совершенствовании, в трудовом преуспеянии и в радостном познании.                                                   Н.К.Рери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spacing w:lineRule="auto" w:line="360"/>
        <w:ind w:lef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ети – важнейшие члены общества, от того, какими вырастут наши дети и ученики, зависит будущее нашей планеты. «От правильного воспитания детей зависит благосостояние всего народа». – Дж. Локк. Это, кажется, начало понимать и общество, и руководители страны.</w:t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Вспоминаю слова  Л.Толстого: « Не тот учитель, кто получает воспитание  и образование учителя, а тот, у кого есть внутренняя уверенность в том, что он есть, должен быть и не может быть иным…»</w:t>
      </w:r>
    </w:p>
    <w:p>
      <w:pPr>
        <w:pStyle w:val="Normal"/>
        <w:spacing w:lineRule="auto" w:line="360"/>
        <w:ind w:left="-34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ы созидаем Новую школу, и мы осознаем, что современной школе  нужен учитель особого типа, творческая индивидуальность которого проявляется не только в стремлении создавать нечто новое в образовании, но, прежде всего в способности к изменению самого себя. И нельзя не согласиться со словами великого педагога В.А. Сухомлинского: «Что значит хороший учитель? Это, прежде всего человек, который любит детей, находит радость в общении с ними, верит в то, что каждый ребенок может стать хорошим человеком, умеет дружить с детьм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нимает близко к сердцу детские радости и горести, знает душу ребенка, никогда не забывает, что и сам был ребенком».  Это учитель, который не устает </w:t>
      </w:r>
      <w:r>
        <w:rPr>
          <w:rFonts w:cs="Times New Roman" w:ascii="Times New Roman" w:hAnsi="Times New Roman"/>
          <w:b/>
          <w:sz w:val="24"/>
          <w:szCs w:val="24"/>
        </w:rPr>
        <w:t>самосовершенствоваться, самовоспитываться</w:t>
      </w:r>
      <w:r>
        <w:rPr>
          <w:rFonts w:cs="Times New Roman" w:ascii="Times New Roman" w:hAnsi="Times New Roman"/>
          <w:sz w:val="24"/>
          <w:szCs w:val="24"/>
        </w:rPr>
        <w:t>. Это учитель, который принимает ребенка таким, какой он есть, соглашаясь с его природой. Древние греки говорили: « Если хочешь улучшить мир – начни с себя». Личность воспитывается Личностью. Доброта воспитывается Добротою. Сердце воспитывается Сердцем. Благородный Человек воспитывается Благородным Человеком.</w:t>
      </w:r>
    </w:p>
    <w:p>
      <w:pPr>
        <w:pStyle w:val="Normal"/>
        <w:spacing w:lineRule="auto" w:line="36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Учитель был и должен оставаться носителем высокой культуры. Ничто в облике учителя, его речи, манере держаться, способе передачи знаний не должно быть случайным. Ребенок взрослеет рядом с учителем. Все, что несет учитель в своем внутреннем мире и, что разными способами проявляется в его действиях, становится частью жизни его учеников. Если учитель соединяет в себе любовь к делу и любовь к ученикам – он совершенный учитель.</w:t>
      </w:r>
    </w:p>
    <w:p>
      <w:pPr>
        <w:pStyle w:val="Normal"/>
        <w:spacing w:lineRule="auto" w:line="36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я как учитель-дкфектолог с многолетним стажем, понимаю и признаю, что всех научить математике, в широком смысле этого слова, невозможно. Но правильно оценивать ситуацию,  мыслить, проявлять инициативу и находить решения для поддержания своей конкурентноспособности - этому мы обязаны научить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В идеальном случае, как было бы хорошо, если бы ребенка на пути его взросления сопровождали образы только светлые, прекрасные и возвышенные.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 тоже время хочется сказать, что для того, чтобы учитель стал </w:t>
      </w:r>
      <w:r>
        <w:rPr>
          <w:rFonts w:cs="Times New Roman" w:ascii="Times New Roman" w:hAnsi="Times New Roman"/>
          <w:b/>
          <w:sz w:val="24"/>
          <w:szCs w:val="24"/>
        </w:rPr>
        <w:t>Учителем Света</w:t>
      </w:r>
      <w:r>
        <w:rPr>
          <w:rFonts w:cs="Times New Roman" w:ascii="Times New Roman" w:hAnsi="Times New Roman"/>
          <w:sz w:val="24"/>
          <w:szCs w:val="24"/>
        </w:rPr>
        <w:t xml:space="preserve">, нужно, чтобы </w:t>
      </w:r>
      <w:r>
        <w:rPr>
          <w:rFonts w:cs="Times New Roman" w:ascii="Times New Roman" w:hAnsi="Times New Roman"/>
          <w:sz w:val="24"/>
          <w:szCs w:val="24"/>
          <w:u w:val="single"/>
        </w:rPr>
        <w:t>его не беспокоила материальная составляющая его бытия</w:t>
      </w:r>
      <w:r>
        <w:rPr>
          <w:rFonts w:cs="Times New Roman" w:ascii="Times New Roman" w:hAnsi="Times New Roman"/>
          <w:sz w:val="24"/>
          <w:szCs w:val="24"/>
        </w:rPr>
        <w:t xml:space="preserve"> (зарплата, жилищные проблемы, здоровье), чтобы он мог в свой отпуск, например, съездить куда- либо для лечения, для отдыха…. Чтобы его  не тревожила будущее собственных детей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у грядущего строить нам вместе,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уши наполнятся светлою вестью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, истина в древнем завете: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е учителя в служении детям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 непростой, суровый век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ем Духа стать попробуй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гненной дорогой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гай ступени вверх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уде учителя земном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лишь сердце нам подскажет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рный путь нам укажет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сердца что пойме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6:14:00Z</dcterms:created>
  <dc:creator>Кабинет 10</dc:creator>
  <dc:description/>
  <dc:language>en-US</dc:language>
  <cp:lastModifiedBy>Амелия</cp:lastModifiedBy>
  <cp:lastPrinted>2015-01-14T01:36:00Z</cp:lastPrinted>
  <dcterms:modified xsi:type="dcterms:W3CDTF">2015-02-09T06:14:00Z</dcterms:modified>
  <cp:revision>2</cp:revision>
  <dc:subject/>
  <dc:title/>
</cp:coreProperties>
</file>