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3BC91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рез знаний по теме: «Размножение живых организмов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ест.</w:t>
      </w:r>
    </w:p>
    <w:p>
      <w:pPr>
        <w:sectPr>
          <w:type w:val="nextPage"/>
          <w:pgSz w:w="11906" w:h="16838"/>
          <w:pgMar w:left="1701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дия митоза в которую происходит деление цитоплазмы клетки: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рфаза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фаза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афаза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фаза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лофаза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дия митоза в которую происходит разрушение ядерной оболочки и образование хромосом:</w:t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рфаза</w:t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фаза</w:t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афаза</w:t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фаза</w:t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лофаза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дия митоза в которую происходит расхождение хроматид к новым полюсам клетки:</w:t>
      </w:r>
    </w:p>
    <w:p>
      <w:pPr>
        <w:pStyle w:val="Style15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рфаза</w:t>
      </w:r>
    </w:p>
    <w:p>
      <w:pPr>
        <w:pStyle w:val="Style15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фаза</w:t>
      </w:r>
    </w:p>
    <w:p>
      <w:pPr>
        <w:pStyle w:val="Style15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афаза</w:t>
      </w:r>
    </w:p>
    <w:p>
      <w:pPr>
        <w:pStyle w:val="Style15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фаза</w:t>
      </w:r>
    </w:p>
    <w:p>
      <w:pPr>
        <w:pStyle w:val="Style15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лофаза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дия митоза в которую происходит удвоение ДНК:</w:t>
      </w:r>
    </w:p>
    <w:p>
      <w:pPr>
        <w:pStyle w:val="Style15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рфаза</w:t>
      </w:r>
    </w:p>
    <w:p>
      <w:pPr>
        <w:pStyle w:val="Style15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фаза</w:t>
      </w:r>
    </w:p>
    <w:p>
      <w:pPr>
        <w:pStyle w:val="Style15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афаза</w:t>
      </w:r>
    </w:p>
    <w:p>
      <w:pPr>
        <w:pStyle w:val="Style15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фаза</w:t>
      </w:r>
    </w:p>
    <w:p>
      <w:pPr>
        <w:pStyle w:val="Style15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лофаза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дия митоза в которую происходит выстраивание хромосом вдоль экватора клетки:</w:t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рфаза</w:t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фаза</w:t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афаза</w:t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фаза</w:t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лофаза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соб бесполого деления – размножение частями тела.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ление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кование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рами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гетативное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соб бесполого деления – как правило характерное для одноклеточных.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ление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кование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рами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гетативное</w:t>
      </w:r>
    </w:p>
    <w:p>
      <w:pPr>
        <w:pStyle w:val="Style15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соб бесполого деления – когда на теле материнского организма развивается дочерний.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ление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кование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рами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гетативное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Способ бесполого деления – группа соматических клеток дает начало развитию нового организма.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ление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кование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рами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гетативное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овая клетка - это 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амет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игот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одотворение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овой орган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ластул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йрула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аровидная стадия развития зародыш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амет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игот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одотворение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овой орган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ластул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йрула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цесс слияния половых клеток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амет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игот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одотворение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овой орган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ластул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йрула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хслойная стадия развития зародыш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амет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игот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одотворение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овой орган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ластул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йрула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, в котором образуются половые клетки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амет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игот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одотворение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овой орган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ластул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йрула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етка, образующая в результате слияния половых клеток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амет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игот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одотворение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овой орган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ластул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йрула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 этого слоя клеток нейрулы образуется кожа, нервная система.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нтодерм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зодерм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тодерма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 этого слоя клеток нейрулы образуется дыхательная и пищеварительная системы.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нтодерм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зодерм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тодерма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 этого слоя клеток нейрулы образуется скелет, мускулатура, кровь.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нтодерм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зодерм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тодерма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это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363" w:dyaOrig="56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45pt;margin-top:-74.25pt;width:76.7pt;height:8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06607748" r:id="rId2"/>
        </w:objec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это?</w:t>
      </w:r>
    </w:p>
    <w:p>
      <w:pPr>
        <w:pStyle w:val="Style1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6623" w:dyaOrig="56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.45pt;margin-top:5.1pt;width:97.35pt;height:82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69285" r:id="rId4"/>
        </w:objec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707" w:gutter="0" w:header="0" w:top="851" w:footer="0" w:bottom="56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4z0">
    <w:name w:val="WW8NumSt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15:57:00Z</dcterms:created>
  <dc:creator>Алексей Баженов</dc:creator>
  <dc:description/>
  <cp:keywords/>
  <dc:language>en-US</dc:language>
  <cp:lastModifiedBy>Aleksei</cp:lastModifiedBy>
  <dcterms:modified xsi:type="dcterms:W3CDTF">2008-08-10T15:57:00Z</dcterms:modified>
  <cp:revision>2</cp:revision>
  <dc:subject/>
  <dc:title/>
</cp:coreProperties>
</file>