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Технология проектной деятельности как эффективная форма работы по экологическому воспитанию детей старшего дошкольного </w:t>
      </w:r>
      <w:r>
        <w:rPr>
          <w:b/>
          <w:szCs w:val="28"/>
        </w:rPr>
        <w:t>возраста</w:t>
      </w:r>
    </w:p>
    <w:p>
      <w:pPr>
        <w:pStyle w:val="Normal"/>
        <w:rPr>
          <w:szCs w:val="28"/>
        </w:rPr>
      </w:pPr>
      <w:r>
        <w:rPr>
          <w:szCs w:val="28"/>
        </w:rPr>
        <w:t>В настоящее время, когда жизнедеятельность человека все боль</w:t>
        <w:softHyphen/>
        <w:t>ше стала отделять его от природы, появилось множество проблем, с которыми столкнулось человечество. Одна из них - взаимоотноше</w:t>
        <w:softHyphen/>
        <w:t>ния человека и природы. На современном этапе развития общества необычайно расширилось и углубилось воздействие человечества на окружающую среду. Стихийное и неконтролируемое воздействие человека на природу создало угрозу нарушения ее динамического равновесия и целостности, следовательно, современное общество стоит перед проблемой сознательного управления процессами взаи</w:t>
        <w:softHyphen/>
        <w:t>модействия с природой.</w:t>
      </w:r>
    </w:p>
    <w:p>
      <w:pPr>
        <w:pStyle w:val="Normal"/>
        <w:rPr>
          <w:szCs w:val="28"/>
        </w:rPr>
      </w:pPr>
      <w:r>
        <w:rPr>
          <w:szCs w:val="28"/>
        </w:rPr>
        <w:t>Но причинами экологического кризиса являются не только условия экологического развития общества, но и невысокий уровень экологи</w:t>
        <w:softHyphen/>
        <w:t>ческого воспитания и образования. Воспитание экологической куль</w:t>
        <w:softHyphen/>
        <w:t>туры у подрастающего поколения создает возможность человеческому обществу приблизиться к новому, экологически целесообразному миро</w:t>
        <w:softHyphen/>
        <w:t>устройству. На сегодняшний день всеобщая экологическая грамотность, бережное и ответственное отношение к природе стали залогом выжива</w:t>
        <w:softHyphen/>
        <w:t>ния человека на нашей планете. Насущной задачей стало единение че</w:t>
        <w:softHyphen/>
        <w:t>ловека с природой, сохранение природы ради самой природы.</w:t>
      </w:r>
    </w:p>
    <w:p>
      <w:pPr>
        <w:pStyle w:val="Normal"/>
        <w:rPr/>
      </w:pPr>
      <w:r>
        <w:rPr>
          <w:szCs w:val="28"/>
        </w:rPr>
        <w:t>Исследования Н.Г. Лаврентьевой, С.Н. Николаевой, Н.П. Рыжовой, П.Г. Саморуковой, И.А. Хайдуровой, И.В. Цветкова и др. свидетельству</w:t>
        <w:softHyphen/>
        <w:t xml:space="preserve">ют о том, в период дошкольного детства в процессе целенаправленного педагогического взаимодействия у детей можно сформировать </w:t>
      </w:r>
      <w:r>
        <w:rPr>
          <w:i/>
          <w:iCs/>
          <w:szCs w:val="28"/>
        </w:rPr>
        <w:t xml:space="preserve">предпосылки экологического сознания и начала экологической культуры </w:t>
      </w:r>
      <w:r>
        <w:rPr>
          <w:szCs w:val="28"/>
        </w:rPr>
        <w:t>— осоз</w:t>
        <w:softHyphen/>
        <w:t>нанно-правильное отношение к явлениям, объектам живой и неживой природы, которые составляют непосредственное окружение детей в этот период жизни. Осознанно-правильное отношение рассматривается как совокупность знаний и активных проявлений ребенка, интереса к явле</w:t>
        <w:softHyphen/>
        <w:t xml:space="preserve">ниям природы. </w:t>
      </w:r>
    </w:p>
    <w:p>
      <w:pPr>
        <w:pStyle w:val="Normal"/>
        <w:rPr/>
      </w:pPr>
      <w:r>
        <w:rPr>
          <w:szCs w:val="28"/>
        </w:rPr>
        <w:t>Поэтому в дошкольных учреждениях стало уделяться большое внимание экологическому воспитанию детей. Экологическое воспитание — это новое направление педагогики дошкольного детства, которое отличается от традиционно сложившегося озна</w:t>
        <w:softHyphen/>
        <w:t>комления детей с природой и природоохранительной деятельнос</w:t>
        <w:softHyphen/>
        <w:t>ти дошкольных учреждений. Система экологического воспитания является основным средством формирования экологической куль</w:t>
        <w:softHyphen/>
        <w:t>туры подрастающего поколения. Обретение экологической культу</w:t>
        <w:softHyphen/>
        <w:t>ры, экологического сознания и мышления составляет нравствен</w:t>
        <w:softHyphen/>
        <w:t>ную позицию ребенка, которая проявляется в разных формах его самостоятельного поведения.</w:t>
      </w:r>
    </w:p>
    <w:p>
      <w:pPr>
        <w:pStyle w:val="Normal"/>
        <w:rPr/>
      </w:pPr>
      <w:r>
        <w:rPr>
          <w:szCs w:val="28"/>
        </w:rPr>
        <w:t>В процес</w:t>
        <w:softHyphen/>
        <w:t>се реализации данной цели, в работе с детьми старшего дошкольного возраста мы использовали технологию проектной деятельности. Анализ состояния практики экологического воспитания показал перспективность использования данной технологии, как способа органи</w:t>
        <w:softHyphen/>
        <w:t>зации деятельности детей, построенной на основе их интересов, осуществляемой при активном участии детей в ее планировании и во всех этапах реализации и направленной на формирование у них социально значимого опыта.</w:t>
      </w:r>
    </w:p>
    <w:p>
      <w:pPr>
        <w:pStyle w:val="Normal"/>
        <w:rPr>
          <w:szCs w:val="28"/>
        </w:rPr>
      </w:pPr>
      <w:r>
        <w:rPr>
          <w:szCs w:val="28"/>
        </w:rPr>
        <w:t>Проектная деятельность включает в себя выполнение определенных этапов ра</w:t>
        <w:softHyphen/>
        <w:t>боты. Одним, из которых является выполнение творческих заданий, способствующих актуализации знаний, умений, навыков ребенка, их практическому применению во взаимодействии с окружающими, с миром природы; стимулируют потребность ребенка в самореализа</w:t>
        <w:softHyphen/>
        <w:t>ции, самовыражении, в творческой деятельности.</w:t>
      </w:r>
    </w:p>
    <w:p>
      <w:pPr>
        <w:pStyle w:val="Normal"/>
        <w:rPr>
          <w:szCs w:val="28"/>
        </w:rPr>
      </w:pPr>
      <w:r>
        <w:rPr>
          <w:szCs w:val="28"/>
        </w:rPr>
        <w:t>Кроме того, проектная деятельность представляет собой гибкую модель организации образовательно-воспитательного процесса, способствует развитию наблюдатель</w:t>
        <w:softHyphen/>
        <w:t>ности и стремлению находить ответы на возникающие вопросы, проверять правильность своих ответов на основе анализа информа</w:t>
        <w:softHyphen/>
        <w:t>ции, при проведении экспериментов и исследований. Этот метод организует обучение через желание, активизирует обучение, сти</w:t>
        <w:softHyphen/>
        <w:t>мулирует природную любознательность детей, мотивирует интерес к самостоятельному приобретению знаний.</w:t>
      </w:r>
    </w:p>
    <w:p>
      <w:pPr>
        <w:pStyle w:val="Normal"/>
        <w:rPr>
          <w:szCs w:val="28"/>
        </w:rPr>
      </w:pPr>
      <w:r>
        <w:rPr>
          <w:szCs w:val="28"/>
        </w:rPr>
        <w:t>К организации проектной деятельности предъявляются следующие требования: значимость проблемы, необходимость исследовательского поиска для ее решения; практическая, теоретическая, познавательная значимость пред</w:t>
        <w:softHyphen/>
        <w:t>полагаемых результатов; самостоятельная деятельность детей в течение различного по продолжительности вре</w:t>
        <w:softHyphen/>
        <w:t>мени; использование совокупности исследовательских, поисковых, проблемных методов, использование современных средств информационных техно</w:t>
        <w:softHyphen/>
        <w:t>логий.</w:t>
      </w:r>
    </w:p>
    <w:p>
      <w:pPr>
        <w:pStyle w:val="Normal"/>
        <w:rPr>
          <w:iCs/>
          <w:szCs w:val="28"/>
        </w:rPr>
      </w:pPr>
      <w:r>
        <w:rPr>
          <w:szCs w:val="28"/>
        </w:rPr>
        <w:t>В практике совре</w:t>
        <w:softHyphen/>
        <w:t>менных дошкольных учреждений используются следующие виды проектов: исследовательско-творческие, ролево-игровые,  информационно-практико-ориентированные, творческие. В своей работе основной акцент мы делали на ин</w:t>
      </w:r>
      <w:r>
        <w:rPr>
          <w:iCs/>
          <w:szCs w:val="28"/>
        </w:rPr>
        <w:t xml:space="preserve">формационно-практико-ориентированный тип, где </w:t>
      </w:r>
      <w:r>
        <w:rPr>
          <w:szCs w:val="28"/>
        </w:rPr>
        <w:t xml:space="preserve"> доминирующей является </w:t>
      </w:r>
      <w:r>
        <w:rPr>
          <w:iCs/>
          <w:szCs w:val="28"/>
        </w:rPr>
        <w:t>исследова</w:t>
        <w:softHyphen/>
        <w:t xml:space="preserve">тельская деятельность с целью информационного поиска. </w:t>
      </w:r>
    </w:p>
    <w:p>
      <w:pPr>
        <w:pStyle w:val="Normal"/>
        <w:rPr/>
      </w:pPr>
      <w:r>
        <w:rPr>
          <w:szCs w:val="28"/>
        </w:rPr>
        <w:t xml:space="preserve">В ходе проектной деятельности в рамках экологического воспитания детей старшего возраста мы придерживались следующей </w:t>
      </w:r>
      <w:r>
        <w:rPr>
          <w:iCs/>
          <w:szCs w:val="28"/>
        </w:rPr>
        <w:t>структуры исследовательской деятельности: п</w:t>
      </w:r>
      <w:r>
        <w:rPr>
          <w:szCs w:val="28"/>
        </w:rPr>
        <w:t>редмет информационного поиска, аналитическая работа над собранными фактами, корректировка первоначального направлениям, анализ новых фактов, обобщение, выводы,  оформление результатов, использование полученных результатов в практической деятельности.</w:t>
      </w:r>
    </w:p>
    <w:p>
      <w:pPr>
        <w:pStyle w:val="Normal"/>
        <w:rPr/>
      </w:pPr>
      <w:r>
        <w:rPr>
          <w:szCs w:val="28"/>
        </w:rPr>
        <w:t>В рамках нашей работы были реализованы такие проекты экологической направленности «Защитники природы» и «Жалобная книга природы». В них дошкольники рассуждали о правилах пове</w:t>
        <w:softHyphen/>
        <w:t>дения в лесу, парке, о том, как можно показать и объяснить детям из младших групп о необходимости охраны природы. Ребята предлагали различные варианты: изготовление плакатов, знаков, схем, алгоритмов. Нами также была организована работа «Зеленого патруля», в котором дети следили за соблюдением правил поведения в природе и объясняли их детям из других групп.</w:t>
      </w:r>
    </w:p>
    <w:p>
      <w:pPr>
        <w:pStyle w:val="Normal"/>
        <w:rPr/>
      </w:pPr>
      <w:r>
        <w:rPr>
          <w:szCs w:val="28"/>
        </w:rPr>
        <w:t>В рамках проектной деятельности мы проводили систематические наблюдения за природой, что вносило эмоциональный оттенок в работу детей. Данный вид работы требует посто</w:t>
        <w:softHyphen/>
        <w:t>янного, непосредственного «живого» общения с животным и растительным миром. Одним из ус</w:t>
        <w:softHyphen/>
        <w:t>ловий обеспечивающим это, является экологизация развивающей природной среды, которая способствует реализации всех компо</w:t>
        <w:softHyphen/>
        <w:t>нентов содержания экологического образования: познавательного, нравственно-ценностного, деятельностного. Кроме того, такая деятельность формирует у детей бережное отношение к природе, воспитывает доброту и отзывчивость. Реализации данного условия способствовали такие проекты, как «Растения – фитотерапевты. Какие они?», «Цветочное наслаждение», «Лаборатория неживой природы».</w:t>
      </w:r>
    </w:p>
    <w:p>
      <w:pPr>
        <w:pStyle w:val="Normal"/>
        <w:rPr>
          <w:szCs w:val="28"/>
        </w:rPr>
      </w:pPr>
      <w:r>
        <w:rPr>
          <w:szCs w:val="28"/>
        </w:rPr>
        <w:t>Самым запоминающимся стал для детей проект «Метеоплощадка «Юный гидрометеоролог», в котором дети учились предсказывать погоду по приборам. Для таких занятий нами была оборудована метеоплощадка. Ребята научились пользоваться компасом, узнали, какими приборами можно измерить скорость ветра, температуру воздуха и почвы.</w:t>
      </w:r>
    </w:p>
    <w:p>
      <w:pPr>
        <w:pStyle w:val="Normal"/>
        <w:rPr>
          <w:szCs w:val="28"/>
        </w:rPr>
      </w:pPr>
      <w:r>
        <w:rPr>
          <w:szCs w:val="28"/>
        </w:rPr>
        <w:t>В  работе над каждым проектом дети под руководством воспитателей учились находить нужную информацию в энциклопедиях и справочниках, как в детском саду, так и в домашних условиях. Эту информацию дети использовали для изготовления игр, пособий, плакатов, журналов, красочных альбомов.</w:t>
      </w:r>
    </w:p>
    <w:p>
      <w:pPr>
        <w:pStyle w:val="Normal"/>
        <w:rPr>
          <w:szCs w:val="28"/>
        </w:rPr>
      </w:pPr>
      <w:r>
        <w:rPr>
          <w:szCs w:val="28"/>
        </w:rPr>
        <w:t>К участию в проектах мы привлекли родителей, с помощью которых  оформляли газеты, альбомы, они участвуют в проведе</w:t>
        <w:softHyphen/>
        <w:t>нии совместных праздников, походов. Дети совместно с родителями развешивали кормушки для птиц, высаживали рассаду на клумбы и цветники, сажали де</w:t>
        <w:softHyphen/>
        <w:t>ревья.</w:t>
      </w:r>
    </w:p>
    <w:p>
      <w:pPr>
        <w:pStyle w:val="Normal"/>
        <w:rPr>
          <w:szCs w:val="28"/>
        </w:rPr>
      </w:pPr>
      <w:r>
        <w:rPr>
          <w:szCs w:val="28"/>
        </w:rPr>
        <w:t>Таким образом, благодаря использованию технологии проектной деятельности в работе по экологическому воспитанию детей были решены такие  задачи как воспитание эс</w:t>
        <w:softHyphen/>
        <w:t>тетических и патриотических чувств через общение с природой; формирование у дошкольников гуманного отношения к окружающему миру; установление взаимопонимания и взаимоуважения между педаго</w:t>
        <w:softHyphen/>
        <w:t>гом, родителями и детьми; укрепление дружеских взаимоотношений в детском коллективе; развитие творчества, мышления, воображения, внимания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Литература</w:t>
      </w:r>
    </w:p>
    <w:p>
      <w:pPr>
        <w:pStyle w:val="Normal"/>
        <w:rPr>
          <w:szCs w:val="28"/>
        </w:rPr>
      </w:pPr>
      <w:r>
        <w:rPr>
          <w:szCs w:val="28"/>
        </w:rPr>
        <w:t>1. Коломина, Н.В. Воспитание основ экологической культуры в детском саду: Сценарии занятий / Н.В.Коломина. – М.: ТЦ Сфера, 2005.</w:t>
      </w:r>
    </w:p>
    <w:p>
      <w:pPr>
        <w:pStyle w:val="Normal"/>
        <w:rPr>
          <w:szCs w:val="28"/>
        </w:rPr>
      </w:pPr>
      <w:r>
        <w:rPr>
          <w:szCs w:val="28"/>
        </w:rPr>
        <w:t>2. Масленникова, О.М. Экологические проекты в детском саду / О.М.Масленникова, А.А.Филиппенко. – Волгоград: Учитель, 2011.</w:t>
      </w:r>
    </w:p>
    <w:p>
      <w:pPr>
        <w:pStyle w:val="Normal"/>
        <w:rPr>
          <w:szCs w:val="28"/>
        </w:rPr>
      </w:pPr>
      <w:r>
        <w:rPr>
          <w:szCs w:val="28"/>
        </w:rPr>
        <w:t>3. Проектный метод в деятельности дошкольного учреждения: пособие для руководителей и практических работником ДОУ/ сост. Л.С. Киселе</w:t>
        <w:softHyphen/>
        <w:t>ва [и др.]. - М.: АРКТИ, 2010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4. Малафеева, Л.А. Экология детства на планете «Семья»: метод. пособие / Л.А.Малафеева [и др.] – Ульяновск, 2011.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8"/>
      <w:szCs w:val="22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07:19:00Z</dcterms:created>
  <dc:creator>Admin</dc:creator>
  <dc:description/>
  <cp:keywords/>
  <dc:language>en-US</dc:language>
  <cp:lastModifiedBy>User</cp:lastModifiedBy>
  <dcterms:modified xsi:type="dcterms:W3CDTF">2015-02-09T17:32:00Z</dcterms:modified>
  <cp:revision>7</cp:revision>
  <dc:subject/>
  <dc:title/>
</cp:coreProperties>
</file>