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рановедческая викторина "Что ты знаешь о Великобритании"</w:t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>7 В, Г</w:t>
      </w:r>
    </w:p>
    <w:p>
      <w:pPr>
        <w:pStyle w:val="Normal"/>
        <w:rPr/>
      </w:pPr>
      <w:r>
        <w:rPr>
          <w:b/>
        </w:rPr>
        <w:t>Дата:</w:t>
      </w:r>
      <w:r>
        <w:rPr/>
        <w:t xml:space="preserve"> 17 марта 2014 г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ддержание интереса к изучению английского языка. 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повысить интерес ребят к истории, географии, культуре страны изучаемого языка, к образу жизни людей, их традициям и обычаям, а также к самому предмету «иностранный язык»; вызвать у школьников мотивацию к изучению английского языка, расширить лексический и страноведческий запас учащихся; совершенствовать навыки аудирования.</w:t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he first part. 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 xml:space="preserve">1. Which is the Great Britain capital? 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ew York City 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onn 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London 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oscow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What is the national symbol of England?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shamrock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he rose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daffodil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tulip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What kind of state is the United Kingdom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public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onarchy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mocratic party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liamentary monarchy </w:t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What is the flag of Great Britain?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What is the name of the London's residence of Queen Elizabeth II?</w:t>
      </w:r>
    </w:p>
    <w:p>
      <w:pPr>
        <w:pStyle w:val="Style15"/>
        <w:numPr>
          <w:ilvl w:val="0"/>
          <w:numId w:val="1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indsor Palace </w:t>
      </w:r>
    </w:p>
    <w:p>
      <w:pPr>
        <w:pStyle w:val="Style15"/>
        <w:numPr>
          <w:ilvl w:val="0"/>
          <w:numId w:val="1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ensington Palace </w:t>
      </w:r>
    </w:p>
    <w:p>
      <w:pPr>
        <w:pStyle w:val="Style15"/>
        <w:numPr>
          <w:ilvl w:val="0"/>
          <w:numId w:val="19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Buckingham Palace </w:t>
      </w:r>
    </w:p>
    <w:p>
      <w:pPr>
        <w:pStyle w:val="Style15"/>
        <w:numPr>
          <w:ilvl w:val="0"/>
          <w:numId w:val="1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. James's Palace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What title does Prince Charles, the oldest son of the British Queen, have?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ince of Northern Ireland 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ince of England 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ince of Scotland 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rince of Wales </w:t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Whose monument stands in the centre of Trafalgar Square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Admiral Nelson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eneral Washington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ormer prime minister Winston Churchill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braham Lincoln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 xml:space="preserve">Speaker: I am very tired. And you? Let's have a rest. 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he second part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eaker: Let's continue our game!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What is the oldest university of Great Britain?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Oxford 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ambridge 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xeter 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overnor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What river is London situated on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Nil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Volga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4"/>
          <w:szCs w:val="24"/>
          <w:lang w:val="en-US"/>
        </w:rPr>
        <w:t xml:space="preserve">The Themes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Mississippi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What is a population of Great Britain?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5 mln 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45 mln 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55 mln 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5 mln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4. Where is the map of Great Britain? (</w:t>
      </w:r>
      <w:r>
        <w:rPr>
          <w:sz w:val="24"/>
          <w:szCs w:val="24"/>
        </w:rPr>
        <w:t>границ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сударств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 xml:space="preserve">5. Show, please, one of the famous monuments of London (4 </w:t>
      </w:r>
      <w:r>
        <w:rPr>
          <w:sz w:val="24"/>
          <w:szCs w:val="24"/>
        </w:rPr>
        <w:t>репродукции</w:t>
      </w:r>
      <w:r>
        <w:rPr>
          <w:sz w:val="24"/>
          <w:szCs w:val="24"/>
          <w:lang w:val="en-US"/>
        </w:rPr>
        <w:t xml:space="preserve">)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 xml:space="preserve">6. What are these: The Guardian, The News of the world, The Independent?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V programs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newspapers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wns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adios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You must go to school in Great Britain..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rom the age of 5 until you are 16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rom the age of 6 until you are 17 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rom the age of 7 until you are 18 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rom the age of 3 until you are 14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How many letters are there in the English ABC?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3 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7 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26 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1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eaker: You have worked very well. Let's have a rest! The music pause!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he third part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eaker: Now there is the last stage of our game. Be careful!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Queen Elisabeth II has got...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4 children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 children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children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 child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Name the English city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dessa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drid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ice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anchester </w:t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What is the town where William Shakespeare was born?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heffield 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ventry 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ondon 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tratford-on Avon </w:t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4. William Shakespeare was..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rtist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octor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riter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ortsman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What theatre was organized by William Shakespeare?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Globe Theatre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ld Vic Theatre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oyal Theatre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all's theatre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6. Who is the architect of the famous ST. Paul's Cathedral? 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ichelangelo 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ir Christopher Wren 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astrelly 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miral Nelson 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Who was the first Englishman to come to Australia?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miral Nelson 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aptain Janise Cook 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ptain Drake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rmstrong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8. What is the nickname of London's Underground?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etro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ubway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he Tube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ground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 xml:space="preserve">9. Translate into English: </w:t>
      </w:r>
      <w:r>
        <w:rPr>
          <w:sz w:val="24"/>
          <w:szCs w:val="24"/>
        </w:rPr>
        <w:t>Ве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ви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ись</w:t>
      </w:r>
      <w:r>
        <w:rPr>
          <w:sz w:val="24"/>
          <w:szCs w:val="24"/>
          <w:lang w:val="en-US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etter late than never.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wo heads are better than one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irst think, than speak.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Live and learn. </w:t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 xml:space="preserve">Speaker: So it is the end of our game. Jury count your scores and we listen the English music. </w:t>
      </w:r>
      <w:r>
        <w:rPr>
          <w:sz w:val="24"/>
          <w:szCs w:val="24"/>
        </w:rPr>
        <w:t>(...) Listen to the jury, please. Награждение команд и игроков, набравших наибольшее количество баллов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49:00Z</dcterms:created>
  <dc:creator>Admin</dc:creator>
  <dc:description/>
  <cp:keywords/>
  <dc:language>en-US</dc:language>
  <cp:lastModifiedBy>USER</cp:lastModifiedBy>
  <dcterms:modified xsi:type="dcterms:W3CDTF">2014-03-07T09:15:00Z</dcterms:modified>
  <cp:revision>3</cp:revision>
  <dc:subject/>
  <dc:title/>
</cp:coreProperties>
</file>