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376" w:hRule="atLeast"/>
        </w:trPr>
        <w:tc>
          <w:tcPr>
            <w:tcW w:w="10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ский сад №1 «Росинка» г. Козьмодемьянск, Республика Марий Э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нспект развлекательной конкурсной программы, посвященной Дню Матери «Ах, какие наши мамы»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анина В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кательной конкурсной программы «Ах, какие наши мамы» посвященной Дню мате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ключается  песня «Мама – первое сл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Мама! Какое великое слово! Мать дает жизнь своему ребенку. Мать волнуется и печалится, чтобы ребенок ее был здоров, сыт, счастлив. Мать – это окно в мир. У мамы самое доброе, самое ласковое сердце, самые нежные, самые заботливые руки, которые умеют все. В ее сердце никогда не гаснет любов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песня «Песенка для мамы»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Дорогие наши мамы разрешите открыть празднично-развлекательную программу «Ах, какие наши мамы» </w:t>
      </w:r>
      <w:r>
        <w:rPr>
          <w:b/>
          <w:sz w:val="28"/>
          <w:szCs w:val="28"/>
        </w:rPr>
        <w:t>(фанфар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годня вы будете не просто зрителями, но и участницами, героями нашего вечера. А сейчас разрешите представить вам членов жюри, и прошу пройти их на места: Широкова Е.В., Козлова Н.Г, Миронова А.В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Итак, мы начинаем. Все мамы – участники. Кто ответит первым на вопрос, та мама получает цветочек и становится участницей первого конкурс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пирог с творожной начинкой? (ватрушк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те значение словосочетания «бить баклуши» (бездельничать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человек, делающий чудеса? (волшебник)\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ких животных представительницы женского пола носят бороду? (коз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большой круглый хлеб? (каравай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он первый, бывает иногда комом, зато потом вкусный, особенно с вареньем. Что это? (блин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Попрошу выйти тех мам, которые получили цветочки и я объявляю </w:t>
      </w:r>
      <w:r>
        <w:rPr>
          <w:b/>
          <w:sz w:val="28"/>
          <w:szCs w:val="28"/>
        </w:rPr>
        <w:t>первый конкурс «Любимые сказки».</w:t>
      </w:r>
      <w:r>
        <w:rPr>
          <w:sz w:val="28"/>
          <w:szCs w:val="28"/>
        </w:rPr>
        <w:t xml:space="preserve"> Я называю вопросы, а вы на них должны ответ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любимое выражение Карлсона? («Пустяки! Дело житейское!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амую овощную сказку. (Приключения Чипполино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сказочную посуду, в которой варят кашу? (горшок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самого доброго, поющего кота, который призывал жить в дружбе и согласии? (Леопольд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домашнее животное носило обувь? (кот в сапогах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трех поросят? (ниф-Ниф, Нуф-Нуф, Наф-Наф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дин общий вопр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транспортное средство следующих сказочных герое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вана – царевича (Серый вол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юймовочки (лист кувшинки, ласточ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мели (печ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арика Хоттабыча (ковер-самол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да Мороза (сан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абы Яги (ступ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пасибо за участие. Займите свои места в зрительном за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я предлагаю следующий конкурс. Кто ответит на вопросы, тот получит право участвовать во втором конкурсе и получит цветоч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 что больше всего похожа половина апельсина? (на вторую половин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то будет делать ворона, прожив 3 гола? (будет жить дальш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колько яиц можно съесть натощак? (од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ожет ли страус назвать себя птицей? (страусы не умеют говори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их камней в море нет? (сухи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гда вода в реках становится твердой? (зимо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Те мамы, которые получили цветочек,  получают право участвовать во </w:t>
      </w:r>
      <w:r>
        <w:rPr>
          <w:b/>
          <w:sz w:val="28"/>
          <w:szCs w:val="28"/>
        </w:rPr>
        <w:t xml:space="preserve">втором конкурсе. Конкурс «Музыкальный». </w:t>
      </w:r>
      <w:r>
        <w:rPr>
          <w:sz w:val="28"/>
          <w:szCs w:val="28"/>
        </w:rPr>
        <w:t>Нужно вспомнить песню и пропеть е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шк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раве сидел кузнечик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а мамонтенк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убой вагон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бегут неуклюж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ыб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пасибо вам за участие. А теперь я представляю следующий конкурс, но для начала вам нужно ответить на вопросы, чтобы выбрать участниц 3 -его конкурс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идно ночью на небе? (луна и звезды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кой птицы самый красивый хвост? (павлин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еречислить 5 дней недели, не называя их по именам? (позавчера, вчера, сегодня, завтра, послезавтр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порода рыб самая ценная? (зол. Рыбк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можно увидеть закрытыми глазами? (сон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птица не стоит гнездо? (кукуш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ока готовятся мамы, для вас выступят девочки гр. Звездочка  с танц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мам со сказкой «Репк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пасибо за участие. Присаживайтесь на свои места. А мы приступаем к следующему конкурсу. А для того, чтобы участвовать в нем, вам нужно ответить на вопросы и получить цвет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Мамы, получившие цветочки просьба выйти для участия в конкурсе. </w:t>
      </w:r>
      <w:r>
        <w:rPr>
          <w:b/>
          <w:sz w:val="28"/>
          <w:szCs w:val="28"/>
        </w:rPr>
        <w:t>Следующий конкурс – танцевальный</w:t>
      </w:r>
      <w:r>
        <w:rPr>
          <w:sz w:val="28"/>
          <w:szCs w:val="28"/>
        </w:rPr>
        <w:t>. Вам нужно исполнить танц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ка – ен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еньких утя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мбад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ын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точны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ыган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.  </w:t>
      </w:r>
      <w:r>
        <w:rPr>
          <w:sz w:val="28"/>
          <w:szCs w:val="28"/>
        </w:rPr>
        <w:t>Спасибо за участие. Присаживайтесь на свои ме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сейчас мы приступаем к пятому конкурсу, к заключительному. Отвечаем на вопросы и получаем цветоч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ей чайку - забудешь тоск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лгие проводы - лишние слез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уй железо пока горяч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рамоте учиться - всегда пригодит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оро сказка сказывается, да не скоро дело делает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в службу, а в дружб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лаза боятся, а руки делаю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А теперь выходите мамы, получившие цветочки. И следующий конкурс – «Конкурс красоты». Для этого мы попросим детей, чьи мамы будут участвовать в конкурсе выйти к своим мамам. Задание такое: нужно нарядить маму, чтобы мама стала еще кра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 музыку «Модницы» дети наряжают своих мам, после чего мамы проходят по кругу показывают свой наряд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пасибо за участие. Присаживайтесь на свои места. А теперь мы дадим слово жюри. Слово жюри. Награждение мам по следующим номинациям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обаятельная ма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добрая ма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скромная ма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музыкальная ма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артистичная ма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ласковая мама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Самая креативная ма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стильная ма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модная ма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красивая ма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ение песни «Мамочка моя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Какое самое первое слов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е самое светлое слово?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е самое главное слово?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епечут его малыши во дворе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вой странице оно в Букваре,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го произносят повсюду с улыбкой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го никогда не напишут с ошибкой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Шепни его тихо, скажи его громко —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ветное слово любого ребенка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е самое первое слово?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е самое светлое слово?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е самое главное слово?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1:30:00Z</dcterms:created>
  <dc:creator>Customer</dc:creator>
  <dc:description/>
  <cp:keywords/>
  <dc:language>en-US</dc:language>
  <cp:lastModifiedBy>Customer</cp:lastModifiedBy>
  <cp:lastPrinted>2010-11-28T21:51:00Z</cp:lastPrinted>
  <dcterms:modified xsi:type="dcterms:W3CDTF">2015-02-09T10:32:00Z</dcterms:modified>
  <cp:revision>13</cp:revision>
  <dc:subject/>
  <dc:title>Сценарий развлекательной конкурсной программы «Ах, какие наши мамы» посвященной Дню матери</dc:title>
</cp:coreProperties>
</file>