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тский сад комбинированного вида № 3 «Колокольчик» поселка Мостовского муниципального образования Мост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 xml:space="preserve">автор-составитель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оспитатель Н.А.Тишкова</w:t>
      </w:r>
    </w:p>
    <w:p>
      <w:pPr>
        <w:pStyle w:val="11"/>
        <w:shd w:fill="auto" w:val="clear"/>
        <w:spacing w:lineRule="auto" w:line="240" w:before="0" w:after="0"/>
        <w:ind w:left="20" w:right="20" w:hanging="2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20" w:hanging="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20" w:hanging="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 xml:space="preserve">Конспект НОД по развитию речи с элементами ЗКР </w:t>
      </w:r>
    </w:p>
    <w:p>
      <w:pPr>
        <w:pStyle w:val="11"/>
        <w:shd w:fill="auto" w:val="clear"/>
        <w:spacing w:lineRule="auto" w:line="240" w:before="0" w:after="0"/>
        <w:ind w:left="20" w:right="20" w:hanging="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в старшей группе  «Сундучок чудес».</w:t>
      </w:r>
    </w:p>
    <w:p>
      <w:pPr>
        <w:pStyle w:val="11"/>
        <w:shd w:fill="auto" w:val="clear"/>
        <w:spacing w:lineRule="auto" w:line="240" w:before="0" w:after="0"/>
        <w:ind w:left="20" w:right="20" w:hanging="20"/>
        <w:jc w:val="center"/>
        <w:rPr>
          <w:rFonts w:ascii="Times New Roman" w:hAnsi="Times New Roman" w:eastAsia="Calibri" w:cs="Times New Roman"/>
          <w:b/>
          <w:b/>
          <w:sz w:val="44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44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4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учение образной речи. Работать над техникой речи. Активизировать мышцы языка, губ, щёк. Развивать речевое дыхание. Развивать мышление на материале описательных загадок. Развивать общую и мелкую моторику пальцев рук. Развивать зрительное и слуховое восприя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Учить внимательно, слушать  и отвечать на вопросы. Закреплять умение находить ошибки и исправлять их. Формировать умение грамматически правильного употребления предлогов. Расширять словарный запас. Воспитывать добрые чувства, стремление оказывать помощь,  используя сказочные ситуации, показать непривлекательность плохих поступков, вызвать желание активно противостоять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Игрушки: петушок, лиса, лягушка, ёжик, медведь, волк, зая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к-Теремок. Сундучок с зеркалом внутри. Колокольчик. Платок, Ёло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ий материал:</w:t>
      </w:r>
      <w:r>
        <w:rPr>
          <w:rFonts w:cs="Times New Roman" w:ascii="Times New Roman" w:hAnsi="Times New Roman"/>
          <w:sz w:val="28"/>
          <w:szCs w:val="28"/>
        </w:rPr>
        <w:t xml:space="preserve"> Карточки с силуэтами животных, карточки с изображением животных и их жилищ, простые карандаши. Дидактическая игра: «Чей хвост, чья голова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Проведение пальчиковых гимнастик, отгадывание и придумывание загадо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ение знаний о животных на занятиях по ознакомлению с окружающим миром, через дидактические игры, через подвижные игры, имитация движений животных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этических бесед на тему «Вежливые слов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у нас необычное заня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ётся звон колокольчика. Для детей готовится сюрпризный 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йте глазки. К детям выходит Бабушка - Загадуш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-З:</w:t>
      </w:r>
      <w:r>
        <w:rPr>
          <w:rFonts w:cs="Times New Roman" w:ascii="Times New Roman" w:hAnsi="Times New Roman"/>
          <w:sz w:val="28"/>
          <w:szCs w:val="28"/>
        </w:rPr>
        <w:t xml:space="preserve"> - Здравствуйте ребята, Это мой колокольчик Вас ко мне в гости приглас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знаете ребя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мои стихи – загад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тгадка, там конец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дскажет, молодец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любите загадки? А сказки? А сюрпризы и путешеств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д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рами и лес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ндучок есть с чудес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ндучок да с чудес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го увидим сам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ходиться он в стране красивых слов и добрых дел. Я укажу вам пу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вы готовы делать добрые дел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красиво и правильно говор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расиво разговари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выговари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авильно и внят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ыло всем понят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присаживаются на ковер и выполняют артикуляционную размин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упражнение: «Беззвучный колокольч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 раскрыт, а язычок движется от одного уголка рта к друг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Упражнение: «Голосистый колокольч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ы растянуты в улыбке, произносится «Динь-динь-динь-дин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 Упражнение: «Трубоч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янули губы трубочкой и запели: ду-ду-ду-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 Упражнение: «Шар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тите язычок в шарик и покатайте его, то за одной щекой, то за другой, а затем по к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 ребята. А теперь пора в пу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Самоле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и пилоты, проверка шасси, насос, мотор, крылья, вз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-З:</w:t>
      </w:r>
      <w:r>
        <w:rPr>
          <w:rFonts w:cs="Times New Roman" w:ascii="Times New Roman" w:hAnsi="Times New Roman"/>
          <w:sz w:val="28"/>
          <w:szCs w:val="28"/>
        </w:rPr>
        <w:t xml:space="preserve"> Что за чудо остров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м домик – Терем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в домике жив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: - Петуш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етух или сказочны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етуха ласково. ( Петенька, петуш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– то там еще ес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это же лис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ласк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ещё лягушка есть и медвед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-З</w:t>
      </w:r>
      <w:r>
        <w:rPr>
          <w:rFonts w:cs="Times New Roman" w:ascii="Times New Roman" w:hAnsi="Times New Roman"/>
          <w:sz w:val="28"/>
          <w:szCs w:val="28"/>
        </w:rPr>
        <w:t xml:space="preserve"> предлагает и их назвать ласк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ри нас благодарят, за добрые и ласковые сл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м пора дальше в пу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,3, повернись, да в лесу сказочном очут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с вами и в лесу. Не боите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нас встречает клубок, ни головы, ни ног (ЁЖ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готовил для нас  несколько игр-заданий. (Открываем конвертик, а в нем листочки с силуэтами животны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заштриховать данный силуэт и назвать животное, которое живет в этом ле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называют животных,  которые живут в лес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-З:</w:t>
      </w:r>
      <w:r>
        <w:rPr>
          <w:rFonts w:cs="Times New Roman" w:ascii="Times New Roman" w:hAnsi="Times New Roman"/>
          <w:sz w:val="28"/>
          <w:szCs w:val="28"/>
        </w:rPr>
        <w:t xml:space="preserve"> А в конвертике еще одно задание е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поиграть в игру «Кто, где живет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столах у детей разложены  картинки с изображением животных, а на доске – картинки с изображением жилищ этих животны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еляют животных по своим дом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-З</w:t>
      </w:r>
      <w:r>
        <w:rPr>
          <w:rFonts w:cs="Times New Roman" w:ascii="Times New Roman" w:hAnsi="Times New Roman"/>
          <w:sz w:val="28"/>
          <w:szCs w:val="28"/>
        </w:rPr>
        <w:t xml:space="preserve"> спрашивает: А почему вы поселили медведя в этот дом и как он называется? Значит, где живет медведь? (В берлоге). И так со всеми живот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-З благодарит детей за выполненное за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оследнее задание из конвертика ежика  Бабушка-Загадушка, «нечаянно» рассыпа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-З:</w:t>
      </w:r>
      <w:r>
        <w:rPr>
          <w:rFonts w:cs="Times New Roman" w:ascii="Times New Roman" w:hAnsi="Times New Roman"/>
          <w:sz w:val="28"/>
          <w:szCs w:val="28"/>
        </w:rPr>
        <w:t xml:space="preserve"> - Ребята, помогите мне, пожалуйста, собрать картинки (Картинки с изображением хвостов,  ушей, голов разных  животных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одится игра:</w:t>
      </w:r>
      <w:r>
        <w:rPr>
          <w:rFonts w:cs="Times New Roman" w:ascii="Times New Roman" w:hAnsi="Times New Roman"/>
          <w:sz w:val="28"/>
          <w:szCs w:val="28"/>
        </w:rPr>
        <w:t xml:space="preserve"> «Чей хвост, чья голова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й хвост у тебя? (Лисий хвост, беличий хвост, собачий, коровий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ьё это  ух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ья голо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стали? Давайте немного отдох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минутка «Теремо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-З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! Вы сегодня так красиво и правильно говорите, а сколько добрых дел уже соверш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быстро время пролетело в нашем сказочном лес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нова в путь нам п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,3, поверн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группе очут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вот мы и дома. Ребята, а посмотрите, что нам передал ежик из сказочного л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это же Сундучок с чуде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ндучок я отвор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а вам подар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лышите звон колокольчика? Это значит, что вы сегодня со всеми заданиями справ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вы сегодня дел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-З:</w:t>
      </w:r>
      <w:r>
        <w:rPr>
          <w:rFonts w:cs="Times New Roman" w:ascii="Times New Roman" w:hAnsi="Times New Roman"/>
          <w:sz w:val="28"/>
          <w:szCs w:val="28"/>
        </w:rPr>
        <w:t xml:space="preserve"> Я открою сундучок, а вы по очереди загляните в него, и скажите мне, кого вы там видите? </w:t>
      </w:r>
      <w:r>
        <w:rPr>
          <w:rFonts w:cs="Times New Roman" w:ascii="Times New Roman" w:hAnsi="Times New Roman"/>
          <w:i/>
          <w:sz w:val="28"/>
          <w:szCs w:val="28"/>
        </w:rPr>
        <w:t>(Дети по очереди заглядывают в сундучок, а в нем зеркальце, и видят там себ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о увидел Паша?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увидели в нем себя, таких добрых и красивых, послушных и заботливых. И я думаю, что вы навсегда захотите такими остаться и будете делать только добрые дела. До свидания, ребята! До следующей встречи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  <w:iCs/>
    </w:rPr>
  </w:style>
  <w:style w:type="character" w:styleId="Style9">
    <w:name w:val="Выделенная цитата Знак"/>
    <w:basedOn w:val="Style5"/>
    <w:qFormat/>
    <w:rPr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</w:rPr>
  </w:style>
  <w:style w:type="character" w:styleId="Style12">
    <w:name w:val="Слабая ссылка"/>
    <w:basedOn w:val="Style5"/>
    <w:qFormat/>
    <w:rPr>
      <w:smallCaps/>
    </w:rPr>
  </w:style>
  <w:style w:type="character" w:styleId="Style13">
    <w:name w:val="Сильная ссылка"/>
    <w:qFormat/>
    <w:rPr>
      <w:b/>
      <w:bCs/>
      <w:smallCaps/>
    </w:rPr>
  </w:style>
  <w:style w:type="character" w:styleId="Style14">
    <w:name w:val="Название книги"/>
    <w:basedOn w:val="Style5"/>
    <w:qFormat/>
    <w:rPr>
      <w:i/>
      <w:iCs/>
      <w:smallCaps/>
      <w:spacing w:val="5"/>
    </w:rPr>
  </w:style>
  <w:style w:type="character" w:styleId="Style15">
    <w:name w:val="Нижний колонтитул Знак"/>
    <w:basedOn w:val="Style5"/>
    <w:qFormat/>
    <w:rPr>
      <w:rFonts w:ascii="Calibri" w:hAnsi="Calibri" w:cs="Times New Roman"/>
      <w:lang w:val="ru-RU" w:bidi="ar-SA"/>
    </w:rPr>
  </w:style>
  <w:style w:type="character" w:styleId="Style16">
    <w:name w:val="Основной текст_"/>
    <w:basedOn w:val="Style5"/>
    <w:qFormat/>
    <w:rPr>
      <w:rFonts w:ascii="Segoe UI" w:hAnsi="Segoe UI" w:eastAsia="Segoe UI" w:cs="Segoe UI"/>
      <w:sz w:val="19"/>
      <w:szCs w:val="19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40" w:before="0" w:after="180"/>
      <w:jc w:val="both"/>
    </w:pPr>
    <w:rPr>
      <w:rFonts w:ascii="Segoe UI" w:hAnsi="Segoe UI" w:eastAsia="Segoe UI" w:cs="Segoe UI"/>
      <w:sz w:val="19"/>
      <w:szCs w:val="19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44:00Z</dcterms:created>
  <dc:creator>DNA7 X86</dc:creator>
  <dc:description/>
  <cp:keywords/>
  <dc:language>en-US</dc:language>
  <cp:lastModifiedBy>DNA7 X86</cp:lastModifiedBy>
  <dcterms:modified xsi:type="dcterms:W3CDTF">2015-02-02T14:52:00Z</dcterms:modified>
  <cp:revision>5</cp:revision>
  <dc:subject/>
  <dc:title/>
</cp:coreProperties>
</file>