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Д/З:</w:t>
      </w:r>
      <w:r>
        <w:rPr/>
        <w:t xml:space="preserve"> подписать папку с файлами, сделать задания № 4, 6, 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sz w:val="36"/>
          <w:szCs w:val="36"/>
          <w:u w:val="single"/>
        </w:rPr>
        <w:t>Тема 1: Россия – наша Родина</w:t>
      </w:r>
      <w:r>
        <w:rPr>
          <w:u w:val="single"/>
        </w:rPr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29540</wp:posOffset>
                </wp:positionV>
                <wp:extent cx="228600" cy="571500"/>
                <wp:effectExtent l="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5pt;margin-top:10.2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.  Россия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 xml:space="preserve">     </w:t>
      </w:r>
      <w:r>
        <w:rPr/>
        <w:t>РФ</w:t>
        <w:tab/>
        <w:t>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 xml:space="preserve">Российская Федер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течество -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одина -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4. Напиши 7 однокоренных слов слову РОДИНА. </w:t>
      </w:r>
      <w:r>
        <w:rPr>
          <w:u w:val="single"/>
        </w:rPr>
        <w:t>Подумай над их значением дома.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 Мир вокруг нас: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46405</wp:posOffset>
                </wp:positionV>
                <wp:extent cx="19431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5.15pt;width:15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446405</wp:posOffset>
                </wp:positionV>
                <wp:extent cx="19431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35.15pt;width:15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75005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3.15pt" to="170.95pt,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675005</wp:posOffset>
                </wp:positionV>
                <wp:extent cx="1943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3.15pt" to="440.95pt,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6665" cy="2056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056680"/>
                          <a:chOff x="0" y="0"/>
                          <a:chExt cx="125676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67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027440" cy="194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161.95pt" coordorigin="0,0" coordsize="1979,3239">
                <v:rect id="shape_0" stroked="f" o:allowincell="f" style="position:absolute;left:0;top:0;width:197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179;width:1617;height:30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6. Посоветуйся с родителями и назови несколько </w:t>
      </w:r>
      <w:r>
        <w:rPr>
          <w:u w:val="single"/>
        </w:rPr>
        <w:t>традиций</w:t>
      </w:r>
      <w:r>
        <w:rPr/>
        <w:t xml:space="preserve"> вашей семьи.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* Подумай над вопросом: что такое </w:t>
      </w:r>
      <w:r>
        <w:rPr>
          <w:u w:val="single"/>
        </w:rPr>
        <w:t>культурная традиция</w:t>
      </w:r>
      <w:r>
        <w:rPr/>
        <w:t xml:space="preserve">?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7:29:00Z</dcterms:created>
  <dc:creator>Оксанушка</dc:creator>
  <dc:description/>
  <cp:keywords/>
  <dc:language>en-US</dc:language>
  <cp:lastModifiedBy>oksana</cp:lastModifiedBy>
  <dcterms:modified xsi:type="dcterms:W3CDTF">2014-09-10T04:23:00Z</dcterms:modified>
  <cp:revision>4</cp:revision>
  <dc:subject/>
  <dc:title>______________</dc:title>
</cp:coreProperties>
</file>