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атематика в 1-м классе. Урок-путешествие "Остров сокровищ"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Математическая связь между суммой и слагаемы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познакомить со взаимосвязью сложения и вычитания; вывести правило нахождения неизвестного слагаемого; формировать вычислительные навык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анируемые результаты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Личностные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В предложенных педагогом ситуациях общения и сотрудничества, опираясь на общие для всех простые правила поведения, самостоятельно  делать выбор, какой поступок совершить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Метапредметные:</w:t>
      </w:r>
    </w:p>
    <w:p>
      <w:pPr>
        <w:pStyle w:val="Normal"/>
        <w:rPr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Регулятивные УУД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Определять цель деятельности на уроке с помощью учителя и самостоятельно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Учиться совместно с учителем обнаруживать и формулировать учебную проблему совместно с учителем (для этого в учебнике специально предусмотрен ряд уроков)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Учиться планировать учебную деятельность на уроке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Высказывать свою версию, пытаться предлагать способ её проверки (на основе продуктивных заданий в учебнике).</w:t>
      </w:r>
    </w:p>
    <w:p>
      <w:pPr>
        <w:pStyle w:val="Normal"/>
        <w:rPr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Познавательные УУД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Ориентироваться в своей системе знаний: понимать, что нужна  дополнительная информация (знания) для решения учебной  задачи в один шаг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Добывать новые знания: находить необходимую информацию как в учебнике, так и в предложенных учителем  словарях и энциклопедиях</w:t>
      </w:r>
    </w:p>
    <w:p>
      <w:pPr>
        <w:pStyle w:val="Normal"/>
        <w:rPr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Коммуникативные УУД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Слушать и понимать речь других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Выразительно читать и пересказывать текст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Вступать в беседу на уроке и в жизни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Совместно договариваться о  правилах общения и поведения в школе и следовать им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– 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 , мультимедийный проектор, през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Раздаточный материал</w:t>
      </w:r>
      <w:r>
        <w:rPr>
          <w:sz w:val="28"/>
          <w:szCs w:val="28"/>
        </w:rPr>
        <w:t>: путевые листы, карточки с заданием, монеты.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урока: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I. Организационный момент.</w:t>
      </w:r>
    </w:p>
    <w:p>
      <w:pPr>
        <w:pStyle w:val="Normal"/>
        <w:rPr/>
      </w:pPr>
      <w:r>
        <w:rPr>
          <w:sz w:val="28"/>
          <w:szCs w:val="28"/>
        </w:rPr>
        <w:t>Здравствуйте, ребята! К нам пришли гости, давайте с ними поздороваемся. У вас на столах много всего интересного. Слушайте меня внимательно, я расскажу когда и что мы будем делать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II. Постановка темы и целей урок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необычного вы видите на доске?</w:t>
      </w:r>
    </w:p>
    <w:p>
      <w:pPr>
        <w:pStyle w:val="Normal"/>
        <w:rPr/>
      </w:pPr>
      <w:r>
        <w:rPr>
          <w:sz w:val="28"/>
          <w:szCs w:val="28"/>
        </w:rPr>
        <w:t>Кто – то оставил на ней свои следы! Давайте решим примеры и попробуем догадаться, чем мы будем заниматься на уроке.</w:t>
      </w:r>
    </w:p>
    <w:p>
      <w:pPr>
        <w:pStyle w:val="Normal"/>
        <w:rPr/>
      </w:pPr>
      <w:r>
        <w:rPr>
          <w:sz w:val="28"/>
          <w:szCs w:val="28"/>
        </w:rPr>
        <w:t xml:space="preserve">Каждая пара записывает свой пример в путевой лист. Кто справился поднимаем след ввер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еще есть на следах? (букв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ужно расположить следы так, чтобы из букв получилось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го в ответе цифра 1 (берем след и прикрепляем его к доске.)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-7=      8-6=       9-4=       3+3=      6-5=       0+4=</w:t>
      </w:r>
    </w:p>
    <w:p>
      <w:pPr>
        <w:pStyle w:val="Normal"/>
        <w:rPr>
          <w:sz w:val="28"/>
          <w:szCs w:val="28"/>
        </w:rPr>
      </w:pPr>
      <w:bookmarkStart w:id="0" w:name="_1483271018"/>
      <w:bookmarkStart w:id="1" w:name="_1483270918"/>
      <w:bookmarkStart w:id="2" w:name="_1483270792"/>
      <w:bookmarkEnd w:id="0"/>
      <w:bookmarkEnd w:id="1"/>
      <w:bookmarkEnd w:id="2"/>
      <w:r>
        <w:rPr>
          <w:sz w:val="28"/>
          <w:szCs w:val="28"/>
        </w:rPr>
        <w:object w:dxaOrig="6030" w:dyaOrig="5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4pt;height:25.75pt" filled="f" o:ole="">
            <v:imagedata r:id="rId3" o:title=""/>
          </v:shape>
          <o:OLEObject Type="Embed" ProgID="Excel.Sheet.12" ShapeID="ole_rId2" DrawAspect="Content" ObjectID="_31106648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ем хором ОСТРОВ.</w:t>
      </w:r>
    </w:p>
    <w:p>
      <w:pPr>
        <w:pStyle w:val="Normal"/>
        <w:rPr/>
      </w:pPr>
      <w:r>
        <w:rPr>
          <w:sz w:val="28"/>
          <w:szCs w:val="28"/>
        </w:rPr>
        <w:t>Эти следы оставили пираты. На острове они спрятали сокровища.  Сегодня мы с вами совершим увлекательное путешествие на остров сокровищ. Наш корабль стоит у причала и ждёт сигнала к отправлению. Цель нашего путешествия доплыть до острова и найти сокровища. Путешествие будет увлекательным и опасным. Но справиться с этими опасностями вам помогут математические знания  и умения. Готовы? Тогда в путь!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III. Повторение и закрепление изученного матери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Составление задачи по картинке</w:t>
      </w:r>
    </w:p>
    <w:p>
      <w:pPr>
        <w:pStyle w:val="Normal"/>
        <w:rPr/>
      </w:pPr>
      <w:r>
        <w:rPr>
          <w:sz w:val="28"/>
          <w:szCs w:val="28"/>
        </w:rPr>
        <w:t>- Первое наше препятствие это большая белая акула. Посмотрим, какое у неё «зубастое» задание. (У вас на столе карточки с акулой. Читаем, что там написано).</w:t>
      </w:r>
    </w:p>
    <w:p>
      <w:pPr>
        <w:pStyle w:val="Normal"/>
        <w:rPr/>
      </w:pPr>
      <w:r>
        <w:rPr>
          <w:sz w:val="28"/>
          <w:szCs w:val="28"/>
        </w:rPr>
        <w:t xml:space="preserve">- В воде плавало 4 морские черепахи и 5 морских оку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нный текст является задачей?</w:t>
      </w:r>
    </w:p>
    <w:p>
      <w:pPr>
        <w:pStyle w:val="Normal"/>
        <w:rPr/>
      </w:pPr>
      <w:r>
        <w:rPr>
          <w:sz w:val="28"/>
          <w:szCs w:val="28"/>
        </w:rPr>
        <w:t>- Докажите свой ответ. (в задаче есть условие и вопрос, а здесь вопроса н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ужно сделать, чтобы текст стал задачей? (Поставить вопр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сколько окуней больше чем черепах? (Теперь это задача?)</w:t>
      </w:r>
    </w:p>
    <w:p>
      <w:pPr>
        <w:pStyle w:val="Normal"/>
        <w:rPr/>
      </w:pPr>
      <w:r>
        <w:rPr>
          <w:sz w:val="28"/>
          <w:szCs w:val="28"/>
        </w:rPr>
        <w:t>- Вспомните правило, как найти на сколько одно число больше друг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732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берите решение из предложенных равен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шем решение задачи в путевой 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кажите, почему другие равенства не являются решением этой задачи.( 4+5=9 – сколько всего животных, 3+6=9 не соответствуют условию задач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вспомним как называются числа при сложении (1 слагаемое 2 слагаемое сум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! Пока мы с вами решали задачу, акула заметила морских черепах и уплыла. </w:t>
      </w:r>
    </w:p>
    <w:p>
      <w:pPr>
        <w:pStyle w:val="Normal"/>
        <w:rPr/>
      </w:pPr>
      <w:r>
        <w:rPr>
          <w:sz w:val="28"/>
          <w:szCs w:val="28"/>
        </w:rPr>
        <w:t>Мы победили. (Похлопаем) Плывём дальше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IV. Изучение нового материал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атематическая связь между суммой и слагаемы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подплываем к острову. Но посмотрите кто нас встречает! Пираты.</w:t>
        <w:br/>
        <w:t xml:space="preserve">- Кто такие пираты? (морские разбойники) </w:t>
      </w:r>
    </w:p>
    <w:p>
      <w:pPr>
        <w:pStyle w:val="Normal"/>
        <w:rPr/>
      </w:pPr>
      <w:r>
        <w:rPr>
          <w:sz w:val="28"/>
          <w:szCs w:val="28"/>
        </w:rPr>
        <w:t>-Давайте откроем конверты. Что в них.  (ракушки)</w:t>
      </w:r>
    </w:p>
    <w:p>
      <w:pPr>
        <w:pStyle w:val="Normal"/>
        <w:rPr/>
      </w:pPr>
      <w:r>
        <w:rPr>
          <w:sz w:val="28"/>
          <w:szCs w:val="28"/>
        </w:rPr>
        <w:t xml:space="preserve">-Пираты разбросали ракушки по берегу, чтобы мы не могли отыскать клад. </w:t>
      </w:r>
    </w:p>
    <w:p>
      <w:pPr>
        <w:pStyle w:val="Normal"/>
        <w:rPr/>
      </w:pPr>
      <w:r>
        <w:rPr>
          <w:sz w:val="28"/>
          <w:szCs w:val="28"/>
        </w:rPr>
        <w:t xml:space="preserve">- На какие две группы их можно раздели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ожите перед собой 3 белых, рядом положите 2 желт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всего поучилось ракушек? (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мы это запишем?</w:t>
      </w:r>
    </w:p>
    <w:p>
      <w:pPr>
        <w:pStyle w:val="Normal"/>
        <w:rPr/>
      </w:pPr>
      <w:r>
        <w:rPr>
          <w:sz w:val="28"/>
          <w:szCs w:val="28"/>
        </w:rPr>
        <w:t>3 + 2 = 5 (записываем в путевом ли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можно прочитать это равенство, используя термины «сумма», «слагаемое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умма 3 и 2 равна 5. Первое слагаемое 3, второе слагаемое 2, сумма 5)</w:t>
      </w:r>
    </w:p>
    <w:p>
      <w:pPr>
        <w:pStyle w:val="Normal"/>
        <w:rPr/>
      </w:pPr>
      <w:r>
        <w:rPr>
          <w:sz w:val="28"/>
          <w:szCs w:val="28"/>
        </w:rPr>
        <w:t>- Всего 5 ракушек. Отложите 3 ракушки. Сколько ракушек осталось?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это можно записать ?</w:t>
      </w:r>
    </w:p>
    <w:p>
      <w:pPr>
        <w:pStyle w:val="Normal"/>
        <w:rPr/>
      </w:pPr>
      <w:r>
        <w:rPr>
          <w:sz w:val="28"/>
          <w:szCs w:val="28"/>
        </w:rPr>
        <w:t>5 – 3 = 2 (в путевой лист)</w:t>
      </w:r>
    </w:p>
    <w:p>
      <w:pPr>
        <w:pStyle w:val="Normal"/>
        <w:rPr/>
      </w:pPr>
      <w:r>
        <w:rPr>
          <w:sz w:val="28"/>
          <w:szCs w:val="28"/>
        </w:rPr>
        <w:t>- возвращаем обратно белые ракушки.</w:t>
      </w:r>
    </w:p>
    <w:p>
      <w:pPr>
        <w:pStyle w:val="Normal"/>
        <w:rPr/>
      </w:pPr>
      <w:r>
        <w:rPr>
          <w:sz w:val="28"/>
          <w:szCs w:val="28"/>
        </w:rPr>
        <w:t>- теперь отложите желт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оста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запиш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– 2 = 3</w:t>
      </w:r>
    </w:p>
    <w:p>
      <w:pPr>
        <w:pStyle w:val="Normal"/>
        <w:rPr/>
      </w:pPr>
      <w:r>
        <w:rPr>
          <w:sz w:val="28"/>
          <w:szCs w:val="28"/>
        </w:rPr>
        <w:t>Итак, 5 – это 3 и 2. Если убрать 3, то останется 2, а если убрать 2, то останется 3. Посмотрите, как из первого равенства получили второе и третье. Из значения суммы 5 вычтем первое слагаемое 3, получим второе слагаемое 2. Если из значения суммы 5 вычесть второе слагаемое 2, получится первое слагаемое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вывод можно сделать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Связаны ли между собой сумма и слагаемые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Слагаемые и сумма связаны между собой математическими действиями сложением и вычитанием. Они дружат друг с другом, поэтому их называют взаимообрат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Мы собрали все ракушки и нашли сунд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VI. Закрепление знания учащими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решить примеры, чтобы  он открылся. В путевом листе примеры решаем примеры. Кто решил, поменяйтесь заданиями с соседом для взаимопрове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те равенства. Объясните, как их получили. ( Читают используя слова « 1-ое слагаемое, 2-ое слагаемое, сум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яем вы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VII</w:t>
      </w:r>
      <w:r>
        <w:rPr>
          <w:b/>
          <w:bCs/>
          <w:sz w:val="28"/>
          <w:szCs w:val="28"/>
        </w:rPr>
        <w:t>. Рефлексия.</w:t>
      </w:r>
    </w:p>
    <w:p>
      <w:pPr>
        <w:pStyle w:val="Normal"/>
        <w:rPr/>
      </w:pPr>
      <w:r>
        <w:rPr>
          <w:sz w:val="28"/>
          <w:szCs w:val="28"/>
        </w:rPr>
        <w:t xml:space="preserve">- ребята, сегодня на уроке вы справились со всеми испытаниями. Мы открываем сундук, он пустой (внутри него записка: </w:t>
      </w:r>
      <w:r>
        <w:rPr>
          <w:rStyle w:val="Emphasis"/>
          <w:sz w:val="28"/>
          <w:szCs w:val="28"/>
        </w:rPr>
        <w:t xml:space="preserve">«Богатства находятся у вас в классе.») </w:t>
      </w:r>
    </w:p>
    <w:p>
      <w:pPr>
        <w:pStyle w:val="Normal"/>
        <w:rPr/>
      </w:pPr>
      <w:r>
        <w:rPr>
          <w:sz w:val="28"/>
          <w:szCs w:val="28"/>
        </w:rPr>
        <w:t xml:space="preserve">У вас на столах находятся монет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 монета – это богатст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мы наполним монетами сундук – это будет богатством?.</w:t>
      </w:r>
    </w:p>
    <w:p>
      <w:pPr>
        <w:pStyle w:val="Normal"/>
        <w:rPr/>
      </w:pPr>
      <w:r>
        <w:rPr>
          <w:sz w:val="28"/>
          <w:szCs w:val="28"/>
        </w:rPr>
        <w:t>Желтые покладут те, кому было на уроке интересно и легко выполняли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е – Кому урок показался скучным и вы испытывали трудности при выполнении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ходите к доске. (Приклеиваем мон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 какие монеты оказались в нашем сундук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VIII. Обобщение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НАШЕ  БОГАТСТВО – ЭТО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ы согласны с этим высказыванием?</w:t>
        <w:br/>
        <w:t>- Стоило нам совершать такое путешествие?</w:t>
        <w:b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IХ. 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ребята, мне было очень приятно с вами работать, и в конце урока я хочу пожелать вам удачи! Хочу подарить вам на память о нашем путешествии раскра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1:15:00Z</dcterms:created>
  <dc:creator>Admin</dc:creator>
  <dc:description/>
  <cp:keywords/>
  <dc:language>en-US</dc:language>
  <cp:lastModifiedBy>admin</cp:lastModifiedBy>
  <dcterms:modified xsi:type="dcterms:W3CDTF">2015-01-20T21:06:00Z</dcterms:modified>
  <cp:revision>6</cp:revision>
  <dc:subject/>
  <dc:title>Математика в 3-м классе</dc:title>
</cp:coreProperties>
</file>