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атематика в 1-м классе. Урок-путешествие "Остров сокровищ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атематическая связь между суммой и слагаемы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о взаимосвязью сложения и вычитания; вывести правило нахождения неизвестного слагаемого; формировать вычислительные навы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анируемые результаты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 предложенных педагогом ситуациях общения и сотрудничества, опираясь на общие для всех простые правила поведения, самостоятельно  делать выбор, какой поступок совершит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гулятив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ять цель деятельности на уроке с помощью учителя и самостоятельн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Учиться планировать учебную деятельность на урок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ысказывать свою версию, пытаться предлагать способ её проверки (на основе продуктивных заданий в учебнике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знаватель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Ориентироваться в своей системе знаний: понимать, что нужна  дополнительная информация (знания) для решения учебной  задачи в один шаг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Добывать новые знания: находить необходимую информацию как в учебнике, так и в предложенных учителем  словарях и энциклопедиях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оммуникативные УУД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лушать и понимать речь других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ыразительно читать и пересказывать текст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ступать в беседу на уроке и в жизн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Совместно договариваться о  правилах общения и поведения в школе и следовать 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–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 , мультимедийный проекто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здаточный материал</w:t>
      </w:r>
      <w:r>
        <w:rPr>
          <w:sz w:val="28"/>
          <w:szCs w:val="28"/>
        </w:rPr>
        <w:t>: путевые листы, карточки с заданием, монеты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Здравствуйте, ребята! К нам пришли гости, давайте с ними поздороваемся. У вас на столах много всего интересного. Слушайте меня внимательно, я расскажу когда и что мы будем делать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Постановка темы и целей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обычного вы видите на доске?</w:t>
      </w:r>
    </w:p>
    <w:p>
      <w:pPr>
        <w:pStyle w:val="Normal"/>
        <w:rPr/>
      </w:pPr>
      <w:r>
        <w:rPr>
          <w:sz w:val="28"/>
          <w:szCs w:val="28"/>
        </w:rPr>
        <w:t>Кто – то оставил на ней свои следы! Давайте решим примеры и попробуем догадаться, чем мы будем заниматься на уроке.</w:t>
      </w:r>
    </w:p>
    <w:p>
      <w:pPr>
        <w:pStyle w:val="Normal"/>
        <w:rPr/>
      </w:pPr>
      <w:r>
        <w:rPr>
          <w:sz w:val="28"/>
          <w:szCs w:val="28"/>
        </w:rPr>
        <w:t xml:space="preserve">Каждая пара записывает свой пример в путевой лист. Кто справился поднимаем след ввер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еще есть на следах? (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о расположить следы так, чтобы из букв получилос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в ответе цифра 1 (берем след и прикрепляем его к доске.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7=      8-6=       9-4=       3+3=      6-5=       0+4=</w:t>
      </w:r>
    </w:p>
    <w:p>
      <w:pPr>
        <w:pStyle w:val="Normal"/>
        <w:rPr>
          <w:sz w:val="28"/>
          <w:szCs w:val="28"/>
        </w:rPr>
      </w:pPr>
      <w:bookmarkStart w:id="0" w:name="_1483271018"/>
      <w:bookmarkStart w:id="1" w:name="_1483270918"/>
      <w:bookmarkStart w:id="2" w:name="_1483270792"/>
      <w:bookmarkEnd w:id="0"/>
      <w:bookmarkEnd w:id="1"/>
      <w:bookmarkEnd w:id="2"/>
      <w:r>
        <w:rPr>
          <w:sz w:val="28"/>
          <w:szCs w:val="28"/>
        </w:rPr>
        <w:object w:dxaOrig="6030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4pt;height:25.75pt" filled="f" o:ole="">
            <v:imagedata r:id="rId3" o:title=""/>
          </v:shape>
          <o:OLEObject Type="Embed" ProgID="Excel.Sheet.12" ShapeID="ole_rId2" DrawAspect="Content" ObjectID="_14225326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 хором ОСТРОВ.</w:t>
      </w:r>
    </w:p>
    <w:p>
      <w:pPr>
        <w:pStyle w:val="Normal"/>
        <w:rPr/>
      </w:pPr>
      <w:r>
        <w:rPr>
          <w:sz w:val="28"/>
          <w:szCs w:val="28"/>
        </w:rPr>
        <w:t>Эти следы оставили пираты. На острове они спрятали сокровища.  Сегодня мы с вами совершим увлекательное путешествие на остров сокровищ. Наш корабль стоит у причала и ждёт сигнала к отправлению. Цель нашего путешествия доплыть до острова и найти сокровища. Путешествие будет увлекательным и опасным. Но справиться с этими опасностями вам помогут математические знания  и умения. Готовы? Тогда в путь!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Повторение и закрепление изучен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оставление задачи по картинке</w:t>
      </w:r>
    </w:p>
    <w:p>
      <w:pPr>
        <w:pStyle w:val="Normal"/>
        <w:rPr/>
      </w:pPr>
      <w:r>
        <w:rPr>
          <w:sz w:val="28"/>
          <w:szCs w:val="28"/>
        </w:rPr>
        <w:t>- Первое наше препятствие это большая белая акула. Посмотрим, какое у неё «зубастое» задание. (У вас на столе карточки с акулой. Читаем, что там написано).</w:t>
      </w:r>
    </w:p>
    <w:p>
      <w:pPr>
        <w:pStyle w:val="Normal"/>
        <w:rPr/>
      </w:pPr>
      <w:r>
        <w:rPr>
          <w:sz w:val="28"/>
          <w:szCs w:val="28"/>
        </w:rPr>
        <w:t xml:space="preserve">- В воде плавало 4 морские черепахи и 5 морских оку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й текст является задачей?</w:t>
      </w:r>
    </w:p>
    <w:p>
      <w:pPr>
        <w:pStyle w:val="Normal"/>
        <w:rPr/>
      </w:pPr>
      <w:r>
        <w:rPr>
          <w:sz w:val="28"/>
          <w:szCs w:val="28"/>
        </w:rPr>
        <w:t>- Докажите свой ответ. (в задаче есть условие и вопрос, а здесь вопроса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, чтобы текст стал задачей? (Поставить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окуней больше чем черепах? (Теперь это задача?)</w:t>
      </w:r>
    </w:p>
    <w:p>
      <w:pPr>
        <w:pStyle w:val="Normal"/>
        <w:rPr/>
      </w:pPr>
      <w:r>
        <w:rPr>
          <w:sz w:val="28"/>
          <w:szCs w:val="28"/>
        </w:rPr>
        <w:t>- Вспомните правило, как найти на сколько одно число больше друг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ерите решение из предложенных 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решение задачи в путево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, почему другие равенства не являются решением этой задачи.( 4+5=9 – сколько всего животных, 3+6=9 не соответствуют условию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 как называются числа при сложении (1 слагаемое 2 слагаемое су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Пока мы с вами решали задачу, акула заметила морских черепах и уплыла. </w:t>
      </w:r>
    </w:p>
    <w:p>
      <w:pPr>
        <w:pStyle w:val="Normal"/>
        <w:rPr/>
      </w:pPr>
      <w:r>
        <w:rPr>
          <w:sz w:val="28"/>
          <w:szCs w:val="28"/>
        </w:rPr>
        <w:t>Мы победили. (Похлопаем) Плывём дальш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ематическая связь между суммой и слагаем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дплываем к острову. Но посмотрите кто нас встречает! Пираты.</w:t>
        <w:br/>
        <w:t xml:space="preserve">- Кто такие пираты? (морские разбойники) </w:t>
      </w:r>
    </w:p>
    <w:p>
      <w:pPr>
        <w:pStyle w:val="Normal"/>
        <w:rPr/>
      </w:pPr>
      <w:r>
        <w:rPr>
          <w:sz w:val="28"/>
          <w:szCs w:val="28"/>
        </w:rPr>
        <w:t>-Давайте откроем конверты. Что в них.  (ракушки)</w:t>
      </w:r>
    </w:p>
    <w:p>
      <w:pPr>
        <w:pStyle w:val="Normal"/>
        <w:rPr/>
      </w:pPr>
      <w:r>
        <w:rPr>
          <w:sz w:val="28"/>
          <w:szCs w:val="28"/>
        </w:rPr>
        <w:t xml:space="preserve">-Пираты разбросали ракушки по берегу, чтобы мы не могли отыскать клад. </w:t>
      </w:r>
    </w:p>
    <w:p>
      <w:pPr>
        <w:pStyle w:val="Normal"/>
        <w:rPr/>
      </w:pPr>
      <w:r>
        <w:rPr>
          <w:sz w:val="28"/>
          <w:szCs w:val="28"/>
        </w:rPr>
        <w:t xml:space="preserve">- На какие две группы их можно раздел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перед собой 3 белых, рядом положите 2 жел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сего поучилось ракушек?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ы это запишем?</w:t>
      </w:r>
    </w:p>
    <w:p>
      <w:pPr>
        <w:pStyle w:val="Normal"/>
        <w:rPr/>
      </w:pPr>
      <w:r>
        <w:rPr>
          <w:sz w:val="28"/>
          <w:szCs w:val="28"/>
        </w:rPr>
        <w:t>3 + 2 = 5 (записываем в путевом ли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прочитать это равенство, используя термины «сумма», «слагаемо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мма 3 и 2 равна 5. Первое слагаемое 3, второе слагаемое 2, сумма 5)</w:t>
      </w:r>
    </w:p>
    <w:p>
      <w:pPr>
        <w:pStyle w:val="Normal"/>
        <w:rPr/>
      </w:pPr>
      <w:r>
        <w:rPr>
          <w:sz w:val="28"/>
          <w:szCs w:val="28"/>
        </w:rPr>
        <w:t>- Всего 5 ракушек. Отложите 3 ракушки. Сколько ракушек осталось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это можно записать ?</w:t>
      </w:r>
    </w:p>
    <w:p>
      <w:pPr>
        <w:pStyle w:val="Normal"/>
        <w:rPr/>
      </w:pPr>
      <w:r>
        <w:rPr>
          <w:sz w:val="28"/>
          <w:szCs w:val="28"/>
        </w:rPr>
        <w:t>5 – 3 = 2 (в путевой лист)</w:t>
      </w:r>
    </w:p>
    <w:p>
      <w:pPr>
        <w:pStyle w:val="Normal"/>
        <w:rPr/>
      </w:pPr>
      <w:r>
        <w:rPr>
          <w:sz w:val="28"/>
          <w:szCs w:val="28"/>
        </w:rPr>
        <w:t>- возвращаем обратно белые ракушки.</w:t>
      </w:r>
    </w:p>
    <w:p>
      <w:pPr>
        <w:pStyle w:val="Normal"/>
        <w:rPr/>
      </w:pPr>
      <w:r>
        <w:rPr>
          <w:sz w:val="28"/>
          <w:szCs w:val="28"/>
        </w:rPr>
        <w:t>- теперь отложите жел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апи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2 = 3</w:t>
      </w:r>
    </w:p>
    <w:p>
      <w:pPr>
        <w:pStyle w:val="Normal"/>
        <w:rPr/>
      </w:pPr>
      <w:r>
        <w:rPr>
          <w:sz w:val="28"/>
          <w:szCs w:val="28"/>
        </w:rPr>
        <w:t>Итак, 5 – это 3 и 2. Если убрать 3, то останется 2, а если убрать 2, то останется 3. Посмотрите, как из первого равенства получили второе и третье. Из значения суммы 5 вычтем первое слагаемое 3, получим второе слагаемое 2. Если из значения суммы 5 вычесть второе слагаемое 2, получится первое слагаемое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вязаны ли между собой сумма и слагаемы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лагаемые и сумма связаны между собой математическими действиями сложением и вычитанием. Они дружат друг с другом, поэтому их называют взаимообра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Мы собрали все ракушки и нашли сунд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Закрепление знания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решить примеры, чтобы  он открылся. В путевом листе примеры решаем примеры. Кто решил, поменяйтесь заданиями с соседом для взаимо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равенства. Объясните, как их получили. ( Читают используя слова « 1-ое слагаемое, 2-ое слагаемое, су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VII</w:t>
      </w:r>
      <w:r>
        <w:rPr>
          <w:b/>
          <w:bCs/>
          <w:sz w:val="28"/>
          <w:szCs w:val="28"/>
        </w:rPr>
        <w:t>. Рефлексия.</w:t>
      </w:r>
    </w:p>
    <w:p>
      <w:pPr>
        <w:pStyle w:val="Normal"/>
        <w:rPr/>
      </w:pPr>
      <w:r>
        <w:rPr>
          <w:sz w:val="28"/>
          <w:szCs w:val="28"/>
        </w:rPr>
        <w:t xml:space="preserve">- ребята, сегодня на уроке вы справились со всеми испытаниями. Мы открываем сундук, он пустой (внутри него записка: </w:t>
      </w:r>
      <w:r>
        <w:rPr>
          <w:rStyle w:val="Emphasis"/>
          <w:sz w:val="28"/>
          <w:szCs w:val="28"/>
        </w:rPr>
        <w:t xml:space="preserve">«Богатства находятся у вас в классе.») </w:t>
      </w:r>
    </w:p>
    <w:p>
      <w:pPr>
        <w:pStyle w:val="Normal"/>
        <w:rPr/>
      </w:pPr>
      <w:r>
        <w:rPr>
          <w:sz w:val="28"/>
          <w:szCs w:val="28"/>
        </w:rPr>
        <w:t xml:space="preserve">У вас на столах находятся моне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монета – это богат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мы наполним монетами сундук – это будет богатством?.</w:t>
      </w:r>
    </w:p>
    <w:p>
      <w:pPr>
        <w:pStyle w:val="Normal"/>
        <w:rPr/>
      </w:pPr>
      <w:r>
        <w:rPr>
          <w:sz w:val="28"/>
          <w:szCs w:val="28"/>
        </w:rPr>
        <w:t>Желтые покладут те, кому было на уроке интересно и легко выполнял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– Кому урок показался скучным и вы испытывали трудности при выполнении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е к доске. (Приклеиваем мон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какие монеты оказались в нашем сунду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VIII. Обобщени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ШЕ  БОГАТСТВО – ЭТ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согласны с этим высказыванием?</w:t>
        <w:br/>
        <w:t>- Стоило нам совершать такое путешествие?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IХ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мне было очень приятно с вами работать, и в конце урока я хочу пожелать вам удачи! Хочу подарить вам на память о нашем путешествии рас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5:00Z</dcterms:created>
  <dc:creator>Admin</dc:creator>
  <dc:description/>
  <cp:keywords/>
  <dc:language>en-US</dc:language>
  <cp:lastModifiedBy>admin</cp:lastModifiedBy>
  <dcterms:modified xsi:type="dcterms:W3CDTF">2015-01-20T21:06:00Z</dcterms:modified>
  <cp:revision>6</cp:revision>
  <dc:subject/>
  <dc:title>Математика в 3-м классе</dc:title>
</cp:coreProperties>
</file>