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одбери подходящую блок-схему и впиши в неё команды алгоритм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44695</wp:posOffset>
            </wp:positionH>
            <wp:positionV relativeFrom="paragraph">
              <wp:posOffset>283845</wp:posOffset>
            </wp:positionV>
            <wp:extent cx="1336675" cy="880110"/>
            <wp:effectExtent l="0" t="0" r="0" b="0"/>
            <wp:wrapTight wrapText="bothSides">
              <wp:wrapPolygon edited="0">
                <wp:start x="15880" y="-4555"/>
                <wp:lineTo x="1863" y="1468"/>
                <wp:lineTo x="-1136" y="4062"/>
                <wp:lineTo x="-1136" y="10109"/>
                <wp:lineTo x="-6637" y="17883"/>
                <wp:lineTo x="-6637" y="34299"/>
                <wp:lineTo x="16382" y="34299"/>
                <wp:lineTo x="21890" y="34299"/>
                <wp:lineTo x="22392" y="34299"/>
                <wp:lineTo x="27892" y="23932"/>
                <wp:lineTo x="26895" y="4062"/>
                <wp:lineTo x="22886" y="-3705"/>
                <wp:lineTo x="18885" y="-4555"/>
                <wp:lineTo x="15880" y="-455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942" t="11439" r="19554" b="34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Начало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арезать батон ломтиками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мазать ломтики маслом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ложить сверху ломтики колбасы и сыр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красить помидорами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ложить веточку укропа.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ец.</w:t>
      </w:r>
    </w:p>
    <w:p>
      <w:pPr>
        <w:pStyle w:val="Normal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)</w:t>
        <w:tab/>
        <w:tab/>
        <w:tab/>
        <w:tab/>
        <w:t>б)</w:t>
        <w:tab/>
        <w:tab/>
        <w:tab/>
        <w:tab/>
        <w:t>в)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14880</wp:posOffset>
            </wp:positionH>
            <wp:positionV relativeFrom="paragraph">
              <wp:posOffset>122555</wp:posOffset>
            </wp:positionV>
            <wp:extent cx="1122045" cy="1708785"/>
            <wp:effectExtent l="0" t="0" r="0" b="0"/>
            <wp:wrapTight wrapText="bothSides">
              <wp:wrapPolygon edited="0">
                <wp:start x="-9" y="0"/>
                <wp:lineTo x="-9" y="9622"/>
                <wp:lineTo x="4023" y="11545"/>
                <wp:lineTo x="-9" y="13229"/>
                <wp:lineTo x="-9" y="19007"/>
                <wp:lineTo x="4023" y="20214"/>
                <wp:lineTo x="4387" y="21417"/>
                <wp:lineTo x="15379" y="21417"/>
                <wp:lineTo x="16113" y="20453"/>
                <wp:lineTo x="14282" y="19489"/>
                <wp:lineTo x="20145" y="19250"/>
                <wp:lineTo x="21243" y="18768"/>
                <wp:lineTo x="21243" y="13472"/>
                <wp:lineTo x="20515" y="12990"/>
                <wp:lineTo x="16113" y="11545"/>
                <wp:lineTo x="18315" y="11545"/>
                <wp:lineTo x="21243" y="9379"/>
                <wp:lineTo x="21243" y="0"/>
                <wp:lineTo x="-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14800</wp:posOffset>
            </wp:positionH>
            <wp:positionV relativeFrom="paragraph">
              <wp:posOffset>50800</wp:posOffset>
            </wp:positionV>
            <wp:extent cx="1198245" cy="1788160"/>
            <wp:effectExtent l="0" t="0" r="0" b="0"/>
            <wp:wrapTight wrapText="bothSides">
              <wp:wrapPolygon edited="0">
                <wp:start x="4795" y="0"/>
                <wp:lineTo x="-9" y="2982"/>
                <wp:lineTo x="-9" y="18855"/>
                <wp:lineTo x="4449" y="21385"/>
                <wp:lineTo x="15092" y="21385"/>
                <wp:lineTo x="15432" y="21385"/>
                <wp:lineTo x="21266" y="18626"/>
                <wp:lineTo x="21266" y="2982"/>
                <wp:lineTo x="15432" y="0"/>
                <wp:lineTo x="479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2740</wp:posOffset>
            </wp:positionH>
            <wp:positionV relativeFrom="paragraph">
              <wp:posOffset>50800</wp:posOffset>
            </wp:positionV>
            <wp:extent cx="1169035" cy="1743075"/>
            <wp:effectExtent l="0" t="0" r="0" b="0"/>
            <wp:wrapTight wrapText="bothSides">
              <wp:wrapPolygon edited="0">
                <wp:start x="4562" y="0"/>
                <wp:lineTo x="-9" y="3060"/>
                <wp:lineTo x="-9" y="19108"/>
                <wp:lineTo x="4206" y="21467"/>
                <wp:lineTo x="15114" y="21467"/>
                <wp:lineTo x="15470" y="21467"/>
                <wp:lineTo x="21095" y="18869"/>
                <wp:lineTo x="21095" y="3060"/>
                <wp:lineTo x="15114" y="0"/>
                <wp:lineTo x="456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Style22"/>
        <w:ind w:left="0" w:righ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моги Винни-Пуху подкрепиться.</w:t>
      </w:r>
    </w:p>
    <w:p>
      <w:pPr>
        <w:pStyle w:val="Style22"/>
        <w:ind w:left="0" w:righ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259705</wp:posOffset>
            </wp:positionH>
            <wp:positionV relativeFrom="paragraph">
              <wp:posOffset>237490</wp:posOffset>
            </wp:positionV>
            <wp:extent cx="484505" cy="669925"/>
            <wp:effectExtent l="0" t="0" r="0" b="0"/>
            <wp:wrapTight wrapText="bothSides">
              <wp:wrapPolygon edited="0">
                <wp:start x="11844" y="0"/>
                <wp:lineTo x="1665" y="1823"/>
                <wp:lineTo x="-32" y="3053"/>
                <wp:lineTo x="-32" y="11020"/>
                <wp:lineTo x="6754" y="20845"/>
                <wp:lineTo x="10996" y="20845"/>
                <wp:lineTo x="12692" y="19615"/>
                <wp:lineTo x="20327" y="12252"/>
                <wp:lineTo x="20327" y="10416"/>
                <wp:lineTo x="16934" y="0"/>
                <wp:lineTo x="11844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Вырежи команды алгоритма и наклей их на бумагу в правильном порядке.</w:t>
      </w:r>
    </w:p>
    <w:p>
      <w:pPr>
        <w:pStyle w:val="Style22"/>
        <w:ind w:left="0" w:righ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left="0" w:righ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209290" cy="2789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left="0" w:righ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left="0" w:righ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22"/>
        <w:ind w:left="0" w:righ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</w:p>
    <w:p>
      <w:pPr>
        <w:pStyle w:val="Style22"/>
        <w:ind w:left="0" w:righ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left="0" w:righ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91615" cy="20656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left="0" w:righ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left="0" w:righ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</w:p>
    <w:p>
      <w:pPr>
        <w:pStyle w:val="Style22"/>
        <w:ind w:left="0" w:righ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0" w:after="200"/>
        <w:ind w:left="0" w:right="0" w:firstLine="567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563370" cy="3094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34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Lohit Hind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ohit Hind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. Задания. Схема алгоритма 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4:20:37Z</dcterms:created>
  <dc:creator>user </dc:creator>
  <dc:description/>
  <dc:language>en-US</dc:language>
  <cp:lastModifiedBy>админ</cp:lastModifiedBy>
  <dcterms:modified xsi:type="dcterms:W3CDTF">2014-08-12T08:25:00Z</dcterms:modified>
  <cp:revision>2</cp:revision>
  <dc:subject/>
  <dc:title/>
</cp:coreProperties>
</file>