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непосредственно образовательной деятельности в средней групп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482"/>
      </w:tblGrid>
      <w:tr>
        <w:trPr>
          <w:trHeight w:val="1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ОД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«Невидимка – воздух»</w:t>
            </w:r>
          </w:p>
        </w:tc>
      </w:tr>
      <w:tr>
        <w:trPr>
          <w:trHeight w:val="1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НОД</w:t>
              <w:tab/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Экспериментальная деятельность</w:t>
            </w:r>
          </w:p>
        </w:tc>
      </w:tr>
      <w:tr>
        <w:trPr>
          <w:trHeight w:val="1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общеобразовательная программа ДО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е примерной программы «Развитие+» Булычева А.И.</w:t>
            </w:r>
          </w:p>
        </w:tc>
      </w:tr>
      <w:tr>
        <w:trPr>
          <w:trHeight w:val="1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конспекта НОД</w:t>
              <w:tab/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кова Елена Анатол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прова Эмилия Дмитри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а Александра Николаевна</w:t>
            </w:r>
          </w:p>
        </w:tc>
      </w:tr>
      <w:tr>
        <w:trPr>
          <w:trHeight w:val="1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НОД в системе образовательных мероприятий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Д,  основана на деятельностном принципе - активное участие каждого ребенка в познавате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нтеграция образовательных областей: Познание, Коммуникация,</w:t>
            </w:r>
          </w:p>
        </w:tc>
      </w:tr>
      <w:tr>
        <w:trPr>
          <w:trHeight w:val="3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организации детей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рупповая</w:t>
            </w:r>
          </w:p>
        </w:tc>
      </w:tr>
      <w:tr>
        <w:trPr>
          <w:trHeight w:val="92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арите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аблюдения за ветром;</w:t>
            </w:r>
          </w:p>
          <w:p>
            <w:pPr>
              <w:pStyle w:val="Style14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эксперименты с водой и предметами из металла, пластмассы, камня, стекла, песка</w:t>
            </w:r>
          </w:p>
        </w:tc>
      </w:tr>
      <w:tr>
        <w:trPr>
          <w:trHeight w:val="3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НОД</w:t>
              <w:tab/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ство со свойствами воздуха</w:t>
            </w:r>
          </w:p>
        </w:tc>
      </w:tr>
      <w:tr>
        <w:trPr>
          <w:trHeight w:val="7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: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игрушка «Машенька»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лиэтиленовые мешочки (по количеству детей);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таканчики с водой, коктейльные трубочки (по количеству детей);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ораблики из пенопласта с бумажными парусами;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осуд – «море» для корабликов;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алфетки бумажные (по количеству детей)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дачи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знакомить детей со свойствами воздуха (прозрачность, может двигать предметы, находится вез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вести к пониманию того, что воздух есть вокруг и внутри нас, дать представление о том, что ветер – это движение воздуха)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вать любознательность, наблюдательность, мыслительную деятельность, речь, зрительное и слуховое восприятие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ывать  умение работать в коллективе и индивидуально во время опытов,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оварная работа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гатить словарь детей словами: прозрачный, невидимый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НОД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спитатель с детьми играет в игру «Загадки и  отгадки»  Стук в дверь, появляется Машенька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Машенька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дравствуйте, ребята! А чем это вы тут заняты?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гадываем  загадки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Машенька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т здорово  помогите и мне отгадать загадку. Мы с Мишей  не нашли ответ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ослушайте:</w:t>
      </w:r>
    </w:p>
    <w:p>
      <w:pPr>
        <w:pStyle w:val="Normal"/>
        <w:spacing w:before="280" w:after="280"/>
        <w:ind w:left="6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нам нужен, чтоб дышать,</w:t>
      </w:r>
    </w:p>
    <w:p>
      <w:pPr>
        <w:pStyle w:val="Normal"/>
        <w:spacing w:before="280" w:after="280"/>
        <w:ind w:left="6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шарик надувать.</w:t>
      </w:r>
    </w:p>
    <w:p>
      <w:pPr>
        <w:pStyle w:val="Normal"/>
        <w:spacing w:before="280" w:after="280"/>
        <w:ind w:left="6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нами рядом каждый час,</w:t>
      </w:r>
    </w:p>
    <w:p>
      <w:pPr>
        <w:pStyle w:val="Normal"/>
        <w:spacing w:before="280" w:after="280"/>
        <w:ind w:left="6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невидим он для нас!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это?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здух!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Машень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что такое воздух? Кто его видел, этот воздух? Может, его и нет вовсе? Лично я не верю! Хотя, Мишка, мне тоже так говорил, но доказать не смог. А вы, ребята сможете убедить меня?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оспитатель с детьм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пробуем ребята?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соглашаются и воспитатель предлагает всем пройти в специальную лабораторию для проведения опытов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кажите, ребята, Маше, вы видите воздух вокруг нас?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т, не видим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 мы его не видим, значит, какой воздух?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здух прозрачный, бесцветный, невидимый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Машенька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-вот! Невидимый! Значит, его и нет вовсе!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годи, погоди, Маша, не спеши! Я вот тоже воздух не видела, но знаю, что он всегда вокруг нас!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Машень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й, всё-то вы знаете! А я вам не верю! Вот докажите, что этот самый воздух есть!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а, давайте докажем Маше, что воздух всё-таки есть!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ля этого пройдем в лабораторию и сделаем несколько опытов. Согласны?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ыт № 1 «С полиэтиленовым пакетом»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зьмите полиэтиленовый пакет. Что в нём?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пуст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го можно сложить в несколько раз. Смотрите, какой он тоненький. Теперь мы набираем в пакет воздух и закручиваем его. Пакет полон воздуха, он похож на подушку. Воздух занял всё место в мешке. Теперь развяжем пакет и выпустим из него воздух. Пакет опять стал тоненьким. Почему?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ём нет воздуха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отри, Маша! Вывод: воздух прозрачный, чтобы его увидеть, его надо поймать. И мы смогли это сделать! Мы поймали воздух и заперли его в мешочке, а потом выпустили его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Машень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орошо, хорошо.  Согласна, воздух  есть вокруг нас, и он не видим?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ечно, конечно, возьми, если он тебе поможет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Маш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вот интересно, а внутри человека воздух есть?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 вы думаете, ребята. Давайте проверим?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ыт № 2 «Подуть в трубочку, опущенную в стакан с водой»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уйте в трубочку, опущенную в стакан с водой. Что происходит?</w:t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шенька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Ой, как интересно!  Вода в стаканах просто бурлит, как будто кипит! Почему так произошло? </w:t>
      </w:r>
      <w:r>
        <w:rPr>
          <w:rFonts w:cs="Times New Roman" w:ascii="Times New Roman" w:hAnsi="Times New Roman"/>
          <w:i/>
          <w:sz w:val="24"/>
          <w:szCs w:val="24"/>
        </w:rPr>
        <w:t>( дети, говорят, что это выходил воздух из трубочки)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ашенька:</w:t>
      </w:r>
      <w:r>
        <w:rPr>
          <w:rFonts w:cs="Times New Roman" w:ascii="Times New Roman" w:hAnsi="Times New Roman"/>
          <w:sz w:val="24"/>
          <w:szCs w:val="24"/>
        </w:rPr>
        <w:t xml:space="preserve"> Откуда вы взяли воздух, что бы дуть в трубочки?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( подвести детей к тому, что необходимо сначала вдохнуть воздух, а потом его выдохнуть в трубочку).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но, сначала мы вдыхаем воздух через нос, он попадает к нам в легкие, затем мы его выдыхаем в трубочку и получаются пузырьк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т видите!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демонстрирует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во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начит, воздух есть внутри на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шенька:</w:t>
      </w:r>
      <w:r>
        <w:rPr>
          <w:rFonts w:cs="Times New Roman" w:ascii="Times New Roman" w:hAnsi="Times New Roman"/>
          <w:sz w:val="24"/>
          <w:szCs w:val="24"/>
        </w:rPr>
        <w:t xml:space="preserve"> Вот здоро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значит, воздух есть внутри нас. Мы дуем в трубочку, и он выходит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ыт № 3 «С салфеткой»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шенька:</w:t>
      </w:r>
      <w:r>
        <w:rPr>
          <w:rFonts w:cs="Times New Roman" w:ascii="Times New Roman" w:hAnsi="Times New Roman"/>
        </w:rPr>
        <w:t xml:space="preserve"> А у меня к вам  еще вопрос. Вы выдыхаете воздух, значит, он есть внутри вас. Но как он к вам попадает?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u w:val="single"/>
        </w:rPr>
        <w:t>Дети:</w:t>
      </w:r>
      <w:r>
        <w:rPr>
          <w:rFonts w:cs="Times New Roman" w:ascii="Times New Roman" w:hAnsi="Times New Roman"/>
        </w:rPr>
        <w:t xml:space="preserve"> Через нос?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u w:val="single"/>
        </w:rPr>
        <w:t>Воспитатель:</w:t>
      </w:r>
      <w:r>
        <w:rPr>
          <w:rFonts w:cs="Times New Roman" w:ascii="Times New Roman" w:hAnsi="Times New Roman"/>
        </w:rPr>
        <w:t xml:space="preserve"> Конечно! Все люди дышат через нос. Ребята, давайте покажем, как дышат наши носики. Когда мы просто вдыхаем и выдыхаем воздух, мы видим его?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u w:val="single"/>
        </w:rPr>
        <w:t>Дети:</w:t>
      </w:r>
      <w:r>
        <w:rPr>
          <w:rFonts w:cs="Times New Roman" w:ascii="Times New Roman" w:hAnsi="Times New Roman"/>
        </w:rPr>
        <w:t xml:space="preserve"> Нет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с салфеткой видно?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шенька:</w:t>
      </w:r>
      <w:r>
        <w:rPr>
          <w:rFonts w:cs="Times New Roman" w:ascii="Times New Roman" w:hAnsi="Times New Roman"/>
        </w:rPr>
        <w:t xml:space="preserve">   Вот интересно, я обязательно это Мише покажу и расскажу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 заметили, что когда мы вдыхаем и выдыхаем воздух, салфетка шевелится, как летом листочки на деревьях. А мы говорили, что листочки качаются от ветра. Откуда же ветер появился тут, сейчас?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вдыхали и выдыхали, воздух двигался и получился ветерок. Значит, когда воздух движется, получается ветер. Хотите устроить ветер?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гра « Кораблики»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терок, созданный потоком воздуха из груди, раздувает паруса, и кораблики плывут. Корабл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ики ловят воздух парусами. Воздух может передвигать предмет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Машень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о вы дуете, воздух толкаете. А если не дуть, как ещё можно сделать ветер?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Маш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е я поняла! Это вы дуете, воздух толкаете, и кораблик плывет! 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 что, Машенька, все запомнила? Сможешь рассказать Мише?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Машеньк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раюсь , только бы не забыть!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а давайте подарим Машеньке, те предметы которые понадобятся для проведения опытов с воздухом, тогда ей легче будет все рассказать  и показать Миш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Дарим атрибуты для проведения опытов и проговариваем кратко, как проводить)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Машень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асибо ребятки, я побегу к Мише, пока не забыл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вайте вспомним. Что мы делали?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сследовали возду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Для чего?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могали Машень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Как? (с помощью опытов) Теперь нам, ребята, пора возвращаться из лаборатории в детский сад. Скорей оденемся и пойдём на улицу – дышать свежим воздухом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точник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http://www.maam.ru/stati/konspekty-zanjatii-v-detskom-sadu/konspekt-zanjatija-v-srednei-grupe-nevidimka-vozduh.html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hyperlink r:id="rId3">
        <w:r>
          <w:rPr>
            <w:rStyle w:val="InternetLink"/>
            <w:b/>
          </w:rPr>
          <w:t>http://100-bal.ru/informatika/34906/index.html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title">
    <w:name w:val="ntitle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am.ru/stati/konspekty-zanjatii-v-detskom-sadu/konspekt-zanjatija-v-srednei-grupe-nevidimka-vozduh.html" TargetMode="External"/><Relationship Id="rId3" Type="http://schemas.openxmlformats.org/officeDocument/2006/relationships/hyperlink" Target="http://100-bal.ru/informatika/34906/index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9:10:00Z</dcterms:created>
  <dc:creator>user</dc:creator>
  <dc:description/>
  <cp:keywords/>
  <dc:language>en-US</dc:language>
  <cp:lastModifiedBy>admin</cp:lastModifiedBy>
  <dcterms:modified xsi:type="dcterms:W3CDTF">2014-12-08T19:42:00Z</dcterms:modified>
  <cp:revision>7</cp:revision>
  <dc:subject/>
  <dc:title/>
</cp:coreProperties>
</file>