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  <w:gridCol w:w="4962"/>
      </w:tblGrid>
      <w:tr>
        <w:trPr>
          <w:trHeight w:val="143" w:hRule="atLeast"/>
        </w:trPr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ексуальное насилие</w:t>
            </w:r>
            <w:r>
              <w:rPr>
                <w:bCs/>
                <w:sz w:val="28"/>
                <w:szCs w:val="28"/>
              </w:rPr>
              <w:t xml:space="preserve"> над детьми - любой контакт или взаимодействие, в котором ребенок сексуально стимулируется или используется для сексуальной стимуляци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ияние на ребенк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обнаруживает странные (причудливые), слишком сложные или</w:t>
              <w:br/>
              <w:t>необычные сексуальные познания или действ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может сексуально приставать к детям, подросткам, взрослы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может жаловаться на зуд, воспаление, боль в области генитал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может жаловаться на физическое нездоровье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евочка может забеременеть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ребенок может заболеть болезнями, передающимися половым путе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скрывает свой секрет (сексуальные отношения со взрослым или со сверстником) из-за беспомощности и привыкания, а также угроз со стороны обидчик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Существуют явные признаки, которые требуют немедленного информирования правоохранительных органов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леды побоев, истязаний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pacing w:val="-2"/>
                <w:sz w:val="28"/>
                <w:szCs w:val="28"/>
              </w:rPr>
              <w:t>следы сексуального насил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запущенное состояние детей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pacing w:val="-2"/>
                <w:sz w:val="28"/>
                <w:szCs w:val="28"/>
              </w:rPr>
              <w:t>отсутствие нормальных условий существования ребенка: 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Если сотрудники образовательного учреждения обнаруживают у детей эти признаки, то они обязан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 направить информацию в правоохранительные органы — для привлечения к ответственности лиц, допустивших жестокое обращение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направить информацию в органы опеки и попечительства - для  решения вопроса о немедленном отобрании ребенка у родителей или у других лиц, на попечении которых он находится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принять меры по оказанию помощи ребенку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В российском законодательстве существует несколько видов ответственности лиц, допускающих жестокое обращение с ребенком: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2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t" style="position:absolute;margin-left:47.15pt;margin-top:81pt;width:173.95pt;height:41.2pt;mso-wrap-style:none;v-text-anchor:middle" type="_x0000_t136">
                  <v:path textpathok="t"/>
                  <v:textpath on="t" fitshape="t" string="обращение" style="font-family:&quot;Arial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1485900</wp:posOffset>
                      </wp:positionV>
                      <wp:extent cx="2209800" cy="457200"/>
                      <wp:effectExtent l="13970" t="0" r="60960" b="1955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68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с детьми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44.15pt;margin-top:117pt;width:173.95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 детьми</w:t>
                            </w:r>
                          </w:p>
                        </w:txbxContent>
                      </v:textbox>
                      <v:path textpathok="t"/>
                      <v:textpath on="t" fitshape="t" string="с детьми" style="font-family:&quot;Arial&quot;;font-size:12pt"/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619125</wp:posOffset>
                      </wp:positionV>
                      <wp:extent cx="2209800" cy="523875"/>
                      <wp:effectExtent l="90170" t="152400" r="5207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680" cy="52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жестокое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44.15pt;margin-top:48.75pt;width:173.95pt;height:41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жестокое</w:t>
                            </w:r>
                          </w:p>
                        </w:txbxContent>
                      </v:textbox>
                      <v:path textpathok="t"/>
                      <v:textpath on="t" fitshape="t" string="жестокое" style="font-family:&quot;Arial&quot;;font-size:12pt"/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90295</wp:posOffset>
                  </wp:positionH>
                  <wp:positionV relativeFrom="paragraph">
                    <wp:posOffset>2400300</wp:posOffset>
                  </wp:positionV>
                  <wp:extent cx="1223010" cy="170688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Wingdings" w:cs="Wingdings" w:ascii="Wingdings" w:hAnsi="Wingdings"/>
                <w:b/>
                <w:sz w:val="72"/>
                <w:szCs w:val="28"/>
              </w:rPr>
              <w:t>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28"/>
              </w:rPr>
            </w:pPr>
            <w:r>
              <w:rPr>
                <w:b/>
                <w:sz w:val="72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а социальный педагог ГОБОУ С(К) школа-интернат №5 –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устова Н.С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</w:tr>
      <w:tr>
        <w:trPr>
          <w:trHeight w:val="9131" w:hRule="atLeast"/>
        </w:trPr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изическое насилие </w:t>
            </w:r>
            <w:r>
              <w:rPr>
                <w:sz w:val="28"/>
                <w:szCs w:val="28"/>
              </w:rPr>
              <w:t>- действия  со стороны родителей ил</w:t>
            </w:r>
            <w:r>
              <w:rPr>
                <w:i/>
                <w:iCs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 других взрослых, в результате которых физическое и умственное здоровье ребенка нарушается или находится под угрозой повреждения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pacing w:val="-15"/>
                <w:sz w:val="28"/>
                <w:szCs w:val="28"/>
              </w:rPr>
              <w:t>П</w:t>
            </w:r>
            <w:r>
              <w:rPr>
                <w:b/>
                <w:spacing w:val="-1"/>
                <w:sz w:val="28"/>
                <w:szCs w:val="28"/>
              </w:rPr>
              <w:t>оведенческие и психологические индикаторы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задержка развития, малоподвижность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сивность, тревожность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дети стеснительные,    избегают сверстников, боятся взрослых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 физического контакта, боязнь идти домо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тики, сосание пальцев, раскачивани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ы, синяки, ожоги  и т.д.</w:t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сихическое насилие</w:t>
            </w:r>
            <w:r>
              <w:rPr>
                <w:spacing w:val="-2"/>
                <w:sz w:val="28"/>
                <w:szCs w:val="28"/>
              </w:rPr>
              <w:t> 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-   </w:t>
            </w:r>
            <w:r>
              <w:rPr>
                <w:spacing w:val="-1"/>
                <w:sz w:val="28"/>
                <w:szCs w:val="28"/>
              </w:rPr>
              <w:t>обвинения в адрес ребенк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 </w:t>
            </w:r>
            <w:r>
              <w:rPr>
                <w:spacing w:val="-1"/>
                <w:sz w:val="28"/>
                <w:szCs w:val="28"/>
              </w:rPr>
              <w:t>принижение его успехов, унижение его достоинств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1"/>
                <w:sz w:val="28"/>
                <w:szCs w:val="28"/>
              </w:rPr>
              <w:t>отвержение ребенка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ительное лишение ребенка любви, 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1"/>
                <w:sz w:val="28"/>
                <w:szCs w:val="28"/>
              </w:rPr>
              <w:t>принуждение к одиночеству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совершение в присутствии ребенка насилия по отношению к супругу или детям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>причинение боли домашним животным с целью запугать ребенка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яние на ребенка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1"/>
                <w:sz w:val="28"/>
                <w:szCs w:val="28"/>
              </w:rPr>
              <w:t>задержка в физическом, речевом развитии, задержка роста 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пульсивность, взрывчатость, вредные привычки (сосание пальцев, вырывание волос), злость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pacing w:val="-3"/>
                <w:sz w:val="28"/>
                <w:szCs w:val="28"/>
              </w:rPr>
              <w:t>- попытки совершения самоубийства, потеря смысла жизни, цели в </w:t>
            </w:r>
            <w:r>
              <w:rPr>
                <w:sz w:val="28"/>
                <w:szCs w:val="28"/>
              </w:rPr>
              <w:t>жизн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3"/>
                <w:sz w:val="28"/>
                <w:szCs w:val="28"/>
              </w:rPr>
              <w:t>уступчивость, податливость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>ночные кошмары, нарушение сна, страхи темноты, боязнь людей, </w:t>
            </w:r>
            <w:r>
              <w:rPr>
                <w:sz w:val="28"/>
                <w:szCs w:val="28"/>
              </w:rPr>
              <w:t>их гнев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д</w:t>
            </w:r>
            <w:r>
              <w:rPr>
                <w:spacing w:val="-4"/>
                <w:sz w:val="28"/>
                <w:szCs w:val="28"/>
              </w:rPr>
              <w:t>епресси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печаль,</w:t>
            </w:r>
            <w:r>
              <w:rPr>
                <w:sz w:val="28"/>
                <w:szCs w:val="28"/>
              </w:rPr>
              <w:t xml:space="preserve">  б</w:t>
            </w:r>
            <w:r>
              <w:rPr>
                <w:spacing w:val="-4"/>
                <w:sz w:val="28"/>
                <w:szCs w:val="28"/>
              </w:rPr>
              <w:t xml:space="preserve">еспомощность, </w:t>
            </w:r>
            <w:r>
              <w:rPr>
                <w:sz w:val="28"/>
                <w:szCs w:val="28"/>
              </w:rPr>
              <w:t>заторможенность.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тсутствие</w:t>
              <w:tab/>
              <w:t>заботы   о</w:t>
              <w:tab/>
              <w:t xml:space="preserve"> детях</w:t>
            </w:r>
            <w:r>
              <w:rPr>
                <w:sz w:val="28"/>
                <w:szCs w:val="28"/>
              </w:rPr>
              <w:t>  (пренебрежение основными потребностями ребенка) - невнимание к основным нуждам ребенка в пище, одежде, медицинском обслуживании, присмотре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яние на ребенка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не растет, не набирает необходимого веса или теряет вес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1"/>
                <w:sz w:val="28"/>
                <w:szCs w:val="28"/>
              </w:rPr>
              <w:t>ребенок брошен, находится без присмотра, не имеет подходящей </w:t>
            </w:r>
            <w:r>
              <w:rPr>
                <w:sz w:val="28"/>
                <w:szCs w:val="28"/>
              </w:rPr>
              <w:t>одежды, жилищ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 xml:space="preserve">нет прививок, нуждается в услугах зубного врача, плохая гигиена  </w:t>
            </w:r>
            <w:r>
              <w:rPr>
                <w:sz w:val="28"/>
                <w:szCs w:val="28"/>
              </w:rPr>
              <w:t>кожи, запущенное состояние (педикулез, дистрофия)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ходит в школу, прогуливает школу, приходит на занятия слишком рано и уходит из школы слишком поздн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ет, апатичен, имеет отклонения в поведении.</w:t>
            </w:r>
          </w:p>
        </w:tc>
      </w:tr>
      <w:tr>
        <w:trPr>
          <w:trHeight w:val="287" w:hRule="atLeast"/>
        </w:trPr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02:00Z</dcterms:created>
  <dc:creator>наталья</dc:creator>
  <dc:description/>
  <cp:keywords/>
  <dc:language>en-US</dc:language>
  <cp:lastModifiedBy>user</cp:lastModifiedBy>
  <dcterms:modified xsi:type="dcterms:W3CDTF">2015-02-03T11:02:00Z</dcterms:modified>
  <cp:revision>2</cp:revision>
  <dc:subject/>
  <dc:title>Сексуальное насилие над детьми - любой контакт или взаимодействие, в котором ребенок сексуально стимули-руется или используется для сексуаль-ной стимуляции</dc:title>
</cp:coreProperties>
</file>