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Сахали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</w:t>
        <w:br/>
        <w:t>«Сахалинский промышленно-экономический технику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096"/>
        <w:gridCol w:w="4255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  <w:br/>
              <w:t>на заседании Совета техникума</w:t>
              <w:br/>
              <w:t xml:space="preserve">протокол № __ от «__» ________ 2014 г. 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>Директор ГБПОУ «СПЭТ»</w:t>
              <w:br/>
              <w:t>___________ А.В. Лемдяев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_ 2014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АМОСТОЯТЕЛЬНОЙ РАБОТЕ СТУДЕНТОВ </w:t>
        <w:br/>
        <w:t>ГБПОУ «Сахалинский промышленно-экономический техникум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сущность самостоятельной работы студентов, ее назначение, планирование, формы организации и виды контроля ГБПОУ «Сахалинский промышленно-экономический техникум» (далее техникум), обучающихся по основным профессиональным программам средн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работано на основе Закона Российской Федерации «Об образовании в Российской Федерации» от 29.12.2012 г. № 273 ФЗ, Приказа Минобрнауки России от 14.06.2013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Федеральных государственных стандартов СПО по специальностя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(СРС) может рассматриваться как форма организации обучения – система педагогических условий, обеспечивающих управление учебной деятельностью обучающихся или деятельность студентов по освоению знаний и умений учебной и исследовательской деятельности без посторонней помощ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проводится с цель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и и закрепления полученных знаний и практических умений студ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умений использовать нормативную, правовую, справочную и специальную литератур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актических (общенаучных и профессиональных) умений и навы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сследовательских ум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навыков эффективной самостоятельной профессиональной (практической и теоретической) деятельности на уровне мировых стандар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среднего специального учебного заведения выделяют два вида самостоятельной работ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а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самостоятельная работа по дисциплине или междисциплинарному курсу выполняется на учебных занятиях под непосредственным руководством преподавателя и по его задан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ая самостоятельная работа – планируемая учебная, учебно-исследовательская работа студентов, выполняемая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120" w:after="120"/>
        <w:ind w:left="448" w:hanging="4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самостоятельной работы студент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в соответствии с федеральными государственными образовательными стандартами должна составлять не менее 50% времени (очная форма обучения), предусмотренного для выполнения основной образовательной программы с учётом рекомендаций Министерства образования Российской Федерации по количеству часов аудиторных занятий в недел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ремени, отведенный на внеаудиторную самостоятельную работу находит отражение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м плане – в целом по теоретическому обучению, каждому из циклов, по каждой дисциплине (профессиональному модулю)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их программах учебных дисциплин (профессиональных модулей) с распределением по разделам или конкретным темам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ендарно-тематических плана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неаудиторной самостоятельной работы определяется в соответствии со следующими рекомендуемыми ее видами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владения знаниями: чтение текста (учебника, первоисточника, дополнительной литературы, ресурсов Интернет); составление плана текста; графическое изображение структуры текста; составление электронной презентации; конспектирование текста; выписки из текста; работа со словарями и справочниками: ознакомление с нормативными документами; учебно-исследовательская работа; использование аудио-и видеозаписей, компьютерной техники и Интернета и др.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и систематизации знаний: работа с конспектом лекции; работа над учебным материалом (учебника, первоисточника, дополнительной литературы, аудио- и видеозаписей); составление плана и тезисов ответа; составление таблиц для систематизации учебного материала; изучение нормативных материалов; ответы на контрольные вопросы; аналитическая обработка текста (аннотирование, рецензирование, реферирование и др.); подготовка тезисов сообщений к выступлению на семинаре, конференции; подготов4ка рефератов, докладов; составление библиографии, тематических кроссвордов и др.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умений: решение задач и упражнений по образцу; решение вариативных задач и упражнений; выполнение чертежей, схем; выполнение расчетно-графических работ; решение ситуационных производственных (профессиональных) задач; подготовка к деловым играм; проектирование и моделирование разных видов и компонентов профессиональной деятельности; подготовка курсовых и выпускных квалификационных работ (проектов); упражнения на тренажере; упражнения спортивно-оздоровительного характе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аданий для внеаудиторной самостоятельной работы, их содержание и характер могут иметь вариативный и дифференцированный характер, учитывать специфику специальности, данной дисциплины, индивидуальные особенности студе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заданий для внеаудиторной самостоятельной работы рекомендуется использовать следующие типы самостоятельной работы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ящая (репродуктивная), предполагающая алгоритмическую деятельность по образцу в аналогичной ситуаци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тивная, связанная с использованием накопленных знаний и известного способа действия в частично измененной ситуаци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ая (частично-поисковая, которая заключается в накоплении нового опыта деятельности и применении его в нестандартной ситуаци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, направленная на формирование знаний-трансформаций и способов исследователь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120" w:after="120"/>
        <w:ind w:left="448" w:hanging="4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руководство самостоятельной работой студент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студентами самостоятельной работы преподаватель проводит инструктаж по выполнению задания, который включает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дания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одержание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ый объем работы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методы выполнения задания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результатам работы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нструктажа преподаватель предупреждает студентов о возможных типичных ошибках, встречающихся при выполнении задан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роводится преподавателем за счет объема времени, отведенного на изучение дисциплин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может осуществляться индивидуально или группами студентов, online и на занятиях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ыполнения студентами внеаудиторной самостоятельной работы и при необходимости преподаватель может проводить консультации за счет общего бюджета времени, отведенного на консультаци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120" w:after="120"/>
        <w:ind w:left="448" w:hanging="4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результатов самостоятельной работы студент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РС предусматривает проверку и оценивание результатов самостоятельной работ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существляться в пределах времени, отведенного на обязательные учебные занятия по дисциплине (междисциплинарному курсу) или в специально отведенное время (зачет, экзамен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роходить в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ой форме,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ставлением изделия или продукта творческой деятельности студе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контроля самостоятельной работы выбираются преподавателем из следующих вариантов: 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воения знаний на основе оценки устного ответа на вопрос, сообщения, доклада, реферата и т.п. (на учебных занятиях)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итуационных задач по практикоориентированным учебным дисциплинам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, выполненный по теме, изучаемой самостоятельно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текст контрольной работы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дневник и т.п.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, выполнение письменной контрольной работы по изучаемой теме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овая система оценки знаний студентов по блокам (разделам) изучаемой дисциплины, междисциплинарного цикла, профессионального модуля, циклам дисциплин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учебно-исследовательской работе (её этапе, части работы и т.п.)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, тезисы выступления и др.публикации в научном, научно-популярном, учебном издании и т.п. по итогам самостоятельной учебной и учебно-исследовательской работ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ские занятия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ы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тчеты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творческих работ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ов и др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остоятельной учебно-исследовательской работы студентов могут быть опубликованы на сайте техникума, в специализированных студенческих или научно-методических изданиях, представлены на научно-практических студенческих конференция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самостоятельной работы студента являются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бщеучебных умени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тудента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ответа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материала в соответствии с требованиям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потоке информации, выделять главное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казать, проанализировать альтернативные возможности, варианты действи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формировать свою позицию, оценку и аргументировать е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БЛАНКА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, МДК (ПМ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ние учебной дисциплины или междисциплинарного курса (ПМ))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___________________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__________________________________________________________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группы)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нные для заполнения формы бланка берутся из КТП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926"/>
        <w:gridCol w:w="381"/>
        <w:gridCol w:w="419"/>
        <w:gridCol w:w="426"/>
        <w:gridCol w:w="426"/>
        <w:gridCol w:w="425"/>
        <w:gridCol w:w="425"/>
        <w:gridCol w:w="426"/>
        <w:gridCol w:w="425"/>
        <w:gridCol w:w="425"/>
        <w:gridCol w:w="709"/>
        <w:gridCol w:w="1189"/>
        <w:gridCol w:w="1412"/>
        <w:gridCol w:w="2822"/>
        <w:gridCol w:w="957"/>
        <w:gridCol w:w="1700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О студента</w:t>
            </w:r>
          </w:p>
        </w:tc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занятия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(задания) для самостоятельного изучен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СР</w:t>
            </w:r>
          </w:p>
        </w:tc>
      </w:tr>
      <w:tr>
        <w:trPr>
          <w:trHeight w:val="51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ПОЛНЕНИЯ ФОРМЫ БЛАНКА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, МДК (ПМ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ДК 01.05. Компьютерная обработка документов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М 01. Организация документационного обеспечения управления и функционирование организац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828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ние учебной дисциплины или междисциплинарного курса (ПМ)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год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14-2015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4702 (46.02.01) Документационное обеспечение управления и архивовед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Д-1201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группы)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нные для заполнения формы бланка берутся из КТП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926"/>
        <w:gridCol w:w="381"/>
        <w:gridCol w:w="419"/>
        <w:gridCol w:w="426"/>
        <w:gridCol w:w="426"/>
        <w:gridCol w:w="425"/>
        <w:gridCol w:w="425"/>
        <w:gridCol w:w="426"/>
        <w:gridCol w:w="425"/>
        <w:gridCol w:w="425"/>
        <w:gridCol w:w="709"/>
        <w:gridCol w:w="1189"/>
        <w:gridCol w:w="1412"/>
        <w:gridCol w:w="2822"/>
        <w:gridCol w:w="957"/>
        <w:gridCol w:w="1700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О студента</w:t>
            </w:r>
          </w:p>
        </w:tc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занятия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(задания) для самостоятельного изучен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СР</w:t>
            </w:r>
          </w:p>
        </w:tc>
      </w:tr>
      <w:tr>
        <w:trPr>
          <w:trHeight w:val="51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Е.С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.09.20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ационная система Windows XP. История разви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сьменное сообщение в тетрад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а Л.Д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09.20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кация докумен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щита реферат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доров И.О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sz w:val="28"/>
        <w:b w:val="false"/>
        <w:szCs w:val="28"/>
        <w:iCs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8"/>
        <w:b w:val="false"/>
        <w:szCs w:val="28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>
        <w:sz w:val="28"/>
        <w:b w:val="false"/>
        <w:szCs w:val="28"/>
        <w:iCs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sz w:val="28"/>
        <w:b w:val="false"/>
        <w:szCs w:val="28"/>
        <w:iCs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>
        <w:sz w:val="28"/>
        <w:b w:val="false"/>
        <w:szCs w:val="28"/>
        <w:iCs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>
        <w:sz w:val="28"/>
        <w:b w:val="false"/>
        <w:szCs w:val="28"/>
        <w:iCs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>
        <w:sz w:val="28"/>
        <w:b w:val="false"/>
        <w:szCs w:val="28"/>
        <w:iCs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>
        <w:sz w:val="28"/>
        <w:b w:val="false"/>
        <w:szCs w:val="28"/>
        <w:iCs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  <w:bCs/>
      <w:iCs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Bookshelf Symbol 7" w:hAnsi="Bookshelf Symbol 7" w:cs="Bookshelf Symbol 7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Bookshelf Symbol 7" w:hAnsi="Bookshelf Symbol 7" w:cs="Bookshelf Symbol 7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shelf Symbol 7" w:hAnsi="Bookshelf Symbol 7" w:cs="Bookshelf Symbol 7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shelf Symbol 7" w:hAnsi="Bookshelf Symbol 7" w:cs="Bookshelf Symbol 7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Bookshelf Symbol 7" w:hAnsi="Bookshelf Symbol 7" w:cs="Bookshelf Symbol 7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Bookshelf Symbol 7" w:hAnsi="Bookshelf Symbol 7" w:cs="Bookshelf Symbol 7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Bookshelf Symbol 7" w:hAnsi="Bookshelf Symbol 7" w:cs="Bookshelf Symbol 7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Bookshelf Symbol 7" w:hAnsi="Bookshelf Symbol 7" w:cs="Bookshelf Symbol 7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Bookshelf Symbol 7" w:hAnsi="Bookshelf Symbol 7" w:cs="Bookshelf Symbol 7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Bookshelf Symbol 7" w:hAnsi="Bookshelf Symbol 7" w:cs="Bookshelf Symbol 7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1:00Z</dcterms:created>
  <dc:creator>user</dc:creator>
  <dc:description/>
  <cp:keywords/>
  <dc:language>en-US</dc:language>
  <cp:lastModifiedBy>user</cp:lastModifiedBy>
  <cp:lastPrinted>2014-05-27T14:57:00Z</cp:lastPrinted>
  <dcterms:modified xsi:type="dcterms:W3CDTF">2014-05-27T04:01:00Z</dcterms:modified>
  <cp:revision>2</cp:revision>
  <dc:subject/>
  <dc:title/>
</cp:coreProperties>
</file>