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: </w:t>
            </w:r>
          </w:p>
          <w:p>
            <w:pPr>
              <w:pStyle w:val="Normal"/>
              <w:rPr/>
            </w:pPr>
            <w:r>
              <w:rPr/>
              <w:t xml:space="preserve">Директор муниципального бюджетного </w:t>
            </w:r>
          </w:p>
          <w:p>
            <w:pPr>
              <w:pStyle w:val="Normal"/>
              <w:rPr/>
            </w:pPr>
            <w:r>
              <w:rPr/>
              <w:t>общеобразовательного учреждения  «Ильин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___________________С.П. Чупин</w:t>
            </w:r>
          </w:p>
          <w:p>
            <w:pPr>
              <w:pStyle w:val="Normal"/>
              <w:rPr/>
            </w:pPr>
            <w:r>
              <w:rPr/>
              <w:t>«29»  августа 201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омплексно-целевая программа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одготовки школы к ЕГЭ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бюджетного </w:t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 xml:space="preserve">общеобразовательного учреждения  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Ильинская средняя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образовательная школа»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елаболихинского района Алтайского края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b/>
          <w:bCs/>
          <w:sz w:val="40"/>
          <w:szCs w:val="40"/>
        </w:rPr>
        <w:t>в 2014 - 2015 учебном году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ind w:firstLine="709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ind w:firstLine="709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ind w:firstLine="709"/>
        <w:rPr>
          <w:rStyle w:val="Appleconvertedspace"/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Цель программы:</w:t>
      </w:r>
      <w:r>
        <w:rPr>
          <w:rStyle w:val="Appleconvertedspace"/>
          <w:b/>
          <w:sz w:val="40"/>
          <w:szCs w:val="40"/>
        </w:rPr>
        <w:t> </w:t>
      </w:r>
    </w:p>
    <w:p>
      <w:pPr>
        <w:pStyle w:val="Normal"/>
        <w:spacing w:before="0" w:after="200"/>
        <w:rPr/>
      </w:pPr>
      <w:r>
        <w:rPr>
          <w:sz w:val="32"/>
          <w:szCs w:val="32"/>
        </w:rPr>
        <w:t>создать условия для успешной подготовки, организации и проведения ЕГЭ в 2014 - 2015 учебном году.</w:t>
      </w:r>
    </w:p>
    <w:p>
      <w:pPr>
        <w:pStyle w:val="Normal"/>
        <w:spacing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019"/>
        <w:gridCol w:w="245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pelle"/>
                <w:b/>
                <w:bCs/>
              </w:rPr>
              <w:t>Ответственны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Характер деятельност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Организационно-информационная работа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 создать банк информации по проблеме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Директор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педсовета по итогам ЕГЭ 2014 и вопросам подготовки к ЕГЭ 20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авгу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оя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знакомление членов МС совета школы с результатами итоговой аттестации учащихся, согласование с МО и МС по подготовке школы к ЕГЭ 2014-2015 год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азначение координатора ЕГЭ в ОУ, ответственных за подготовку информации об участниках ЕГЭ школы, ведение электронной базы данны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>педколлектива</w:t>
            </w:r>
            <w:r>
              <w:rPr>
                <w:rStyle w:val="Appleconvertedspace"/>
              </w:rPr>
              <w:t> </w:t>
            </w:r>
            <w:r>
              <w:rPr/>
              <w:t>с Положением «О формах и порядке проведения государственной (итоговой) аттестации обучающихся, освоивших основные общеобразовательные программы среднего общего образования», нормативной базой ЕГЭ, правилами приёма и перечнем вступительных экзаменов в вузы в 2015 год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 (по мере утверждения</w:t>
            </w:r>
            <w:r>
              <w:rPr>
                <w:rStyle w:val="Grame"/>
              </w:rPr>
              <w:t>правительст-венных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>документов</w:t>
            </w:r>
            <w:r>
              <w:rPr/>
              <w:t>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я при директоре «Утверждение плана-графика по подготовке к ЕГЭ», «Результаты диагностических работ по русскому языку, математике, предметам по выбору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нтябрь, декабрь, мар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каз о посещении окружных семинаров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плана проведения родительских собраний о подготовки учащихся к ЕГЭ, о нормативной баз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нтя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каз о назначении организаторов и эксперт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каз о сопровождении учащихся на пробный ЕГЭ; оформление пропусков учащихся на экзам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о допуске учащихся 11-го класса к государственной (</w:t>
            </w:r>
            <w:r>
              <w:rPr>
                <w:rStyle w:val="Grame"/>
              </w:rPr>
              <w:t>итоговой</w:t>
            </w:r>
            <w:r>
              <w:rPr/>
              <w:t>) аттестации, подготовка приказа о допуске учащихся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каз об утверждении списков учащихся для сдачи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каз о сопровождении учащихся на ЕГЭ,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оформлением пропусков учащихся на экзам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видетельств с результатами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b/>
                <w:bCs/>
              </w:rPr>
              <w:t>Заместитель директора по УР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Подготовка материалов к педсовету по итогам ЕГЭ 2013-2014 учебного года и подготовке к ЕГЭ 2014-2015 год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формление стенда «Готовимся к ЕГЭ», обновление странички сайта школы по пробле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нтябрь , 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педагогов и учащихся с интернет ресурсами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заявки на проведение тренировочных работ в форме ЕГЭ на базе ОМЦ (по желанию учащихся и родителей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плана ВШК в соответствии с графиком диагностических и тренировочных работ в системе «</w:t>
            </w:r>
            <w:r>
              <w:rPr>
                <w:rStyle w:val="Spelle"/>
              </w:rPr>
              <w:t>СтатГрад</w:t>
            </w:r>
            <w:r>
              <w:rPr/>
              <w:t>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еспечение учебы психологов школы в ОМЦ «Психологическое сопровождение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район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План подготовки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предварительной базы данных участников, организаторов и эксперт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списка учащихся на экзамены по выбо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знакомление учащихся с положением «О формах и порядке проведения государственной (итоговой) аттестации обучающихся, освоивших основные общеобразовательные программы среднего общего образования», нормативной базой ЕГЭ, правилами приёма и перечнем вступительных экзаменов в вузы в 2015 году (под подпись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оябр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-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базы данных участников, организаторов и эксперт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>внутришкольной</w:t>
            </w:r>
            <w:r>
              <w:rPr>
                <w:rStyle w:val="Appleconvertedspace"/>
              </w:rPr>
              <w:t> </w:t>
            </w:r>
            <w:r>
              <w:rPr/>
              <w:t>учебы организатор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рганизация родительских собраний о подготовке учащихся к ГИА, о нормативной базе ГИА. Знакомство родителей с Положением о государственной (итоговой) аттестации учащихс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по мере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 xml:space="preserve">утверждения </w:t>
            </w:r>
            <w:r>
              <w:rPr>
                <w:rStyle w:val="Spelle"/>
              </w:rPr>
              <w:t xml:space="preserve">правительственных </w:t>
            </w:r>
            <w:r>
              <w:rPr/>
              <w:t>документов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Нормативная база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расписани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pelle"/>
              </w:rPr>
              <w:t>предэкзамеционных</w:t>
            </w:r>
            <w:r>
              <w:rPr>
                <w:rStyle w:val="Appleconvertedspace"/>
              </w:rPr>
              <w:t xml:space="preserve">  </w:t>
            </w:r>
            <w:r>
              <w:rPr/>
              <w:t>консультац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рганизация работы «телефона доверия» для учащихся и родител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дготовка справки о результатах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 xml:space="preserve">Председатели </w:t>
            </w:r>
            <w:r>
              <w:rPr>
                <w:rStyle w:val="Grame"/>
                <w:b/>
                <w:bCs/>
              </w:rPr>
              <w:t xml:space="preserve">методических </w:t>
            </w:r>
            <w:r>
              <w:rPr>
                <w:b/>
                <w:bCs/>
              </w:rPr>
              <w:t>объедин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нализ результатов ЕГЭ 2014. Принятие решения о корректировки плана работы методических объединений по подготовке к ГИ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вгус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плана курсовой переподготовки и повышения квалификации по вопросам подготовки учащихся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оставление графика тренировочных и диагностических работ.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аседание методического объединения «Методическая база организации и проведения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учение Положения «О формах и порядке проведения государственной (итоговой) аттестации обучающихся, освоивших основные общеобразовательные программы среднего общего образования», нормативной базы ЕГЭ, правил приёма и перечня вступительных экзаменов в вузы в 2015 год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по мере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 xml:space="preserve">утверждения </w:t>
            </w:r>
            <w:r>
              <w:rPr>
                <w:rStyle w:val="Spelle"/>
              </w:rPr>
              <w:t xml:space="preserve">правительственных </w:t>
            </w:r>
            <w:r>
              <w:rPr/>
              <w:t>документов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знакомление учителей и учащихся с интернет ресурсами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ониторинг результатов тренировочных и диагностических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В соответствии с </w:t>
            </w:r>
            <w:r>
              <w:rPr>
                <w:rStyle w:val="Grame"/>
              </w:rPr>
              <w:t xml:space="preserve"> </w:t>
            </w:r>
            <w:r>
              <w:rPr/>
              <w:t>графиком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Классный руководител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бор сведений об учащихся (ксерокопии паспортов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формирование учащихся о сроках тренировочных и диагностических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классных руководителей с результатами тренировочных и диагностических работ в фор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одительское собрание «Подготовка к ЕГЭ» (знакомство родителей с нормативной базой, правилами поведения на экзамене, интернет ресурсами по подготовке к ЕГЭ, информирование о демонстрационных вариантах ЕГЭ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предварительной базы данных учащихся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родительских собраний «Ход подготовки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оябрь,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>декабрь</w:t>
            </w:r>
            <w:r>
              <w:rPr/>
              <w:t>, февраль, март, май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знакомление родителей учащихся с результатами тренировочных и диагностических работ, индивидуальной траекторией подготовки учащихся, рекомендациями учителей-предме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, декабрь, </w:t>
            </w:r>
            <w:r>
              <w:rPr>
                <w:rStyle w:val="Spelle"/>
              </w:rPr>
              <w:t>февраль</w:t>
            </w:r>
            <w:r>
              <w:rPr>
                <w:rStyle w:val="Grame"/>
              </w:rPr>
              <w:t>, м</w:t>
            </w:r>
            <w:r>
              <w:rPr>
                <w:rStyle w:val="Spelle"/>
              </w:rPr>
              <w:t>арт</w:t>
            </w:r>
            <w:r>
              <w:rPr/>
              <w:t>, апрел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классных руководителей с нормативной базой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по мере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 xml:space="preserve">утверждения </w:t>
            </w:r>
            <w:r>
              <w:rPr>
                <w:rStyle w:val="Spelle"/>
              </w:rPr>
              <w:t xml:space="preserve">правительственных </w:t>
            </w:r>
            <w:r>
              <w:rPr/>
              <w:t>документов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знакомление родителей с Положением «О формах и порядке проведения государственной (итоговой) аттестации обучающихся, освоивших основные общеобразовательные программы среднего  общего образования», нормативной базой ЕГЭ, правилами приёма и перечнем вступительных экзаменов в вузы в 2015 году   (под подпись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, февраль -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лассный час «Готовимся к поступлению в вуз» о правилах приема и перечнем вступительных экзаменов в вузы в 2015 год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ка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формление стенда «Готовься к экзаменам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ктябрь, изменения - 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успеваемостью учащихся, посещаемостью ими дополнительных заняти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чёт классных руководителей о работе с учащимися и родителями по разъяснению нормативной базы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базы данных участник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комитета по образованию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знакомление учащихся с расписанием экзаменов и консультац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,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ыдача сертификатов с результатами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курсов ПК «Подготовка учащихся к ЕГЭ» и консультац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курс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планирования учебного материала с учетом графика тренировочных и диагностических работ по предмет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, 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учение нормативной базы ЕГЭ, демонстрационных вариантов ЕГЭ по предмету, интернет ресурсов для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- 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наличием у учащихся логинов и паролей для индивидуального доступа в систему подготовки к ЕГЭ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нализ результатов диагностических и тренировочных работ с целью корректировки плана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 по утв. графику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ониторинг уровня подготовки учащихся к ЕГЭ по различным темам курс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учение Положения «О формах и порядке проведения государственной (итоговой) аттестации обучающихся, освоивших основные общеобразовательные программы среднего  общего образования», нормативной базы ЕГЭ, правил приёма и перечня вступительных экзаменов в вузы в 2015 год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, февраль -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ыступление на родительских собраниях с анализом результатов тренировочных и диагностических работ, рекомендациями для родителей и учащихся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ктябрь, декабрь, мар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работка индивидуальной траектории подготовки учащихся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ктя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окружных семинаров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округ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формление стенда «Готовимся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ктябрь, изменения - 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«горячей линии» по вопросам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,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ое консультирование учащихся по результатам диагностических, тренировочных работ, пробного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,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индивидуальной работой учащихся в системе подготовке к ЕГЭ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нализ результат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юнь 2014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Учащиес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дача копий паспортов классному руководителю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нтябрь 2013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еседы завуча и классного руководителя с учащимися по проблемам участия 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учащихся с планом подготовки к ЕГЭ по предметам, расписанием дополнительных занятий по подготовке к ЕГЭ, графиком диагностических и тренировочных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нтя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с демонстрационными вариантами ЕГЭ, интернет ресурсами по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нтя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психолого-педагогической диагностик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учащихся с Положением «О формах и порядке проведения государственной (итоговой) аттестации обучающихся, освоивших основные общеобразовательные программы среднего общего образования», нормативной базой ЕГЭ, правилами приёма и перечнем вступительных экзаменов в вузы в 2015 год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под подпись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, февраль -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дача письменных заявлений о выборе экзамена в фор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ка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индивидуальных консультаций по вопросам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кабрь - апрел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пробных экзаменах в фор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район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аполнение заявлений об участии в ЕГЭ, листа ознакомления с Положением о государственной (итоговой) аттестац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учащихся с расписанием экзаменов и консультац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лучение учащимися пропусков на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лассном часе «Готовимся к поступлению в вуз» о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 xml:space="preserve">правилах </w:t>
            </w:r>
            <w:r>
              <w:rPr/>
              <w:t>приема и перечнем вступительных экзаменов в вузы в 2015 год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кабрь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индивидуальных консультаций по вопросам ЕГЭ у предме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кабрь - апрел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родителей с планом подготовки к ЕГЭ по предметам, расписанием дополнительных занятий по подготовке к ЕГЭ, графиком диагностических и тренировочных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нтя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родительском собрании «Подготовка к ЕГЭ» (знакомство родителей с нормативной базой, правилами поведения на ЕГЭ, информирование о демонстрационных вариантах ЕГЭ, интернет ресурсами по подготовке к ЕГЭ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ктяб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родителей учащихся с результатами тренировочных и диагностических работ, индивидуальной траекторией подготовки учащихся, рекомендациями учителей-предме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ктябрь, декабрь, мар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классных родительских собраниях «Ход подготовки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оябрь, март, май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с информационным стендом о подготовке к ЕГЭ, со страничкой сайта школы по вопросам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комство родителей с Положением «О формах и порядке проведения государственной (итоговой) аттестации обучающихся, освоивших основные общеобразовательные программы среднего общего образования», нормативной базой ЕГЭ, правилами приёма и перечнем вступительных экзаменов в вузы в 2015 год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под подпись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февраль -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консультации у психолога по вопросу оказания помощи учащимся в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кабрь - апрель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Методическ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мобилизовать и мотивировать педагогов на подготовку </w:t>
            </w:r>
          </w:p>
          <w:p>
            <w:pPr>
              <w:pStyle w:val="Normal"/>
              <w:jc w:val="center"/>
              <w:rPr>
                <w:rStyle w:val="Spelle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хся к успешной сдаче ЕГЭ, совершенствовать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pelle"/>
                <w:b/>
                <w:bCs/>
                <w:sz w:val="28"/>
                <w:szCs w:val="28"/>
              </w:rPr>
              <w:t xml:space="preserve">педагогическое 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bCs/>
                <w:sz w:val="28"/>
                <w:szCs w:val="28"/>
              </w:rPr>
              <w:t>мастерство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учителей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Директор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педсовета по итогам ЕГЭ 2014 и вопросам подготовки к ЕГЭ 20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директоре «Выполнение плана подготовки к ЕГЭ. Привлечение ресурсов дистанционного обучения и ресурсов Интернет для подготовки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алый педсовет по итогам диагностических работ по математике, русскому языку, предметам по выбору в фор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директоре «Отчет классного руководителя о работе с выпускниками и родителями. Отчет председателей МО о работе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директоре «Анализ результатов пробного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педагогического совета по допуску выпускников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директоре «Результаты итоговой аттестации учащихся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плана курсовой подготовки учителей по вопросам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вгус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Заместитель директора по УР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Выработка стратегии психолого-педагогического сопровождения учащихся 11-го класса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минар для учителей «Психологический комфорт на уроке как условие успешной подготовки к итоговой аттестаци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Формирование мотивационных установок участников образовательного процесса к организации и проведению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Итоги</w:t>
            </w:r>
            <w:r>
              <w:rPr>
                <w:rStyle w:val="Appleconvertedspace"/>
              </w:rPr>
              <w:t> </w:t>
            </w:r>
            <w:r>
              <w:rPr>
                <w:lang w:val="en-US"/>
              </w:rPr>
              <w:t>I</w:t>
            </w:r>
            <w:r>
              <w:rPr>
                <w:rStyle w:val="Appleconvertedspace"/>
              </w:rPr>
              <w:t> </w:t>
            </w:r>
            <w:r>
              <w:rPr/>
              <w:t>полугодия. Промежуточные результаты подготовки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алый педсовет по итогам диагностических работ по математике, русскому языку, предметам по выбору в фор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Организация индивидуальной работы со слабоуспевающими учащимися для успешной сдачи ими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консультации педагогов, испытывающих затруднения в подготовке учащихся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уроков итогового повторения с целью оказания методической помощи учителю при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Анализ результатов пробного ЕГЭ. Организация работы над ликвидацией выявленных недостатков и пробелов в знаниях учащихся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Рекомендации по проведению предэкзаменационных консультаций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 xml:space="preserve">Председатели </w:t>
            </w:r>
            <w:r>
              <w:rPr>
                <w:rStyle w:val="Grame"/>
                <w:b/>
                <w:bCs/>
              </w:rPr>
              <w:t xml:space="preserve">методических </w:t>
            </w:r>
            <w:r>
              <w:rPr>
                <w:b/>
                <w:bCs/>
              </w:rPr>
              <w:t>объедин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Корректировка тематического планирования учителей в плане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 xml:space="preserve">Авгус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минар для учителей «Психологический комфорт на уроке как условие успешной подготовки к итоговой аттестаци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ая помощь учителям по использованию интернет ресурсов для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>
          <w:trHeight w:val="5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ткрытые уроки по предметам, выбранным учащимися для сдачи ЕГЭ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аседания методических объединений «Психолого-педагогическое сопровождение ЕГЭ в школе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учителями о ходе подготовки учащихся к итоговой аттестац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работка дифференцированных домашних заданий, памяток, алгоритмов по изучению трудных тем учебных курс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 -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уроков итогового повторения с целью оказания методической помощи учителю при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общение опыта работы учителе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Классный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бесед с выпускниками по проблемам участия в ЕГЭ-20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уроков в своём классе с целью выяснения, как учитываются индивидуальные особенности детей в ходе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, январь,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индивидуальных консультаций для учителей по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 xml:space="preserve">проблеме </w:t>
            </w:r>
            <w:r>
              <w:rPr/>
              <w:t>подготовки отдельных учащихся к ЕГЭ (совместно с психологом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родителями учащихся по вопросам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дготовка памяток и рекомендаций для учащихся и родителей по проблем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тематического планирования по предмету в плане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семинаре «Психологический комфорт на уроке как условие успешной подготовки к итоговой аттестаци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нализ результатов тренировочных и диагностических работ. Разработка индивидуальной траектории подготовки учащихся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открытых уроков в 11-м класс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школ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председателем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>методического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 xml:space="preserve">объединения </w:t>
            </w:r>
            <w:r>
              <w:rPr/>
              <w:t>о ходе подготовки учащихся к итоговой аттестац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работка памяток для учащихся и родителе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алый педсовет по итогам диагностических работ по математике, русскому языку, предметам по выбору в фор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родителями учащихся о ходе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учителей выпускных классов в квалификационном экзамене по предмет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общение опыта работы по подготовке учащихся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Учащиес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тренировочных и диагностических работах, в работе по тренировке заполнения бланк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В соответствии с </w:t>
            </w:r>
            <w:r>
              <w:rPr>
                <w:rStyle w:val="Grame"/>
              </w:rPr>
              <w:t xml:space="preserve"> </w:t>
            </w:r>
            <w:r>
              <w:rPr/>
              <w:t>графиком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консультации психолога по снятию школьной тревожности при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ренинги «Сдадим ЕГЭ успешно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, март,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учителями об оптимизации подготовки к ЕГЭ, использованию интернет ресурсов при подготовке, работой над устранением пробелов в знани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учение памяток по подготовке к ЕГЭ, разработанных учителям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еседа с психологом «Режим дня в период экзаменационной сесси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еседы с учителями-предметниками «Как правильно организовать повторение материала непосредственно в дни подготовки перед экзаменом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учителями об оптимизации подготовки к ЕГЭ, использованию интернет ресурсов при подготовке, работой над устранением пробелов в знани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учение памяток по подготовке к ЕГЭ, разработанных учителям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психолог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еседа с психологом «Режим дня выпускника в период экзаменационной сесси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Контроль, анализ, регулиров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 выявление проблем в ходе подготовки к ЕГЭ и их ликвидация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Директор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выполнением плана-графика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обновления сайта школа по проблеме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директоре «Отчет классных руководителей и председателей методических объединений о ходе подготовки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,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директоре «Анализ пробного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беседы с учащимися, родителями по проблеме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рганизация «горячей линии» по вопросам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, март,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 xml:space="preserve">Заместитель директора по УР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нализ тематического планирования учителей по критерию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рка объёма учебной нагрузки учащихс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уроков в 11-м классе. Цель: выявить методику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рка состояния опроса по русскому языку и математике в 11-м класс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Выполнение ВШК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посещаемости учащимися учебных зан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посещаемостью учащимися дополнительных заняти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оформления классного журнала 11-го класса. Цель: выполнение практической и теоретической части програм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,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использованием учителей интернет ресурсов для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,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лассно-обобщающий контроль в 11-м класс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,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подготовки учащихся к ЕГЭ на часах школьного компонен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базы данных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работой психолога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рсональный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работой учителей-предметников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отдельному плану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Анализ результатов пробного ЕГЭ. Организация работы над ликвидацией выявленных недостатков и пробелов в знаниях учащихся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работы классных руководителе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Итоги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Председатели методических объедин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Анализ тематического планирования учителей по критерию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 xml:space="preserve">Сент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уроков в 11-м классе. Цель: выявить методику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посещения учителями окружных семинаров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соответствии с планом район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использованием учителей интернет ресурсов для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рсональный</w:t>
            </w:r>
            <w:r>
              <w:rPr>
                <w:rStyle w:val="Appleconvertedspace"/>
              </w:rPr>
              <w:t> </w:t>
            </w: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работой учителей-предметников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отдельному плану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Анализ результатов пробного ЕГЭ. Организация работы над ликвидацией выявленных недостатков и пробелов в знаниях учащихся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Итоги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Классный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посещаемости учащимися учебных зан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посещаемостью учащимися дополнительных заняти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использованием учащимися интернет ресурсов для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лассно-обобщающий контроль в 11-м класс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,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базы данных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Итоги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посещаемости учащимися учебных зан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посещаемостью учащимися дополнительных заняти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использованием учащимися интернет ресурсов для подготовки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лассно-обобщающий контроль в 11-м класс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, 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рректировка базы данных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рт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тренировочных и диагностических работ в форме ЕГЭ; тренировка учащихся в заполнении бланков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школ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Разработка памяток для участников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дение итоговых контрольных работ по русскому языку и математик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щание при завуче «Итоги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Июн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совет «Результаты ЕГЭ. Обобщение опыта работы учителей по подготовке к ЕГЭ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Учащиес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Проверка посещаемости учебных зан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 xml:space="preserve">Октя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тренировочных и диагностических работа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школ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сещение дополнительных занятий по подготовке к ЕГ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стие в пробном ЕГЭ по приказу ВОУО (или райо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консультации по вопросам подготовки к ЕГЭ у предме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екабрь  - апрель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дивидуальные консультации психолог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Январь - май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Grame"/>
              </w:rPr>
              <w:t>Контроль за</w:t>
            </w:r>
            <w:r>
              <w:rPr>
                <w:rStyle w:val="Appleconvertedspace"/>
              </w:rPr>
              <w:t> </w:t>
            </w:r>
            <w:r>
              <w:rPr/>
              <w:t>ведением дневников и успешностью обучения учащихс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течение года</w:t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9:00Z</dcterms:created>
  <dc:creator>Сергей</dc:creator>
  <dc:description/>
  <cp:keywords/>
  <dc:language>en-US</dc:language>
  <cp:lastModifiedBy>4</cp:lastModifiedBy>
  <cp:lastPrinted>2012-04-19T12:25:00Z</cp:lastPrinted>
  <dcterms:modified xsi:type="dcterms:W3CDTF">2014-11-04T11:28:00Z</dcterms:modified>
  <cp:revision>24</cp:revision>
  <dc:subject/>
  <dc:title/>
</cp:coreProperties>
</file>